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ДЖЕЙМС  ВИЛЛАРД  ШУЛЬЦ</w:t>
      </w:r>
    </w:p>
    <w:p>
      <w:pPr>
        <w:pStyle w:val="Normal"/>
        <w:ind w:hanging="0"/>
        <w:jc w:val="center"/>
        <w:rPr/>
      </w:pPr>
      <w:r>
        <w:rPr/>
      </w:r>
    </w:p>
    <w:tbl>
      <w:tblPr>
        <w:tblW w:w="9846" w:type="dxa"/>
        <w:jc w:val="left"/>
        <w:tblInd w:w="-113"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sz w:val="24"/>
              </w:rPr>
            </w:pPr>
            <w:r>
              <w:rPr/>
              <w:drawing>
                <wp:inline distT="0" distB="0" distL="0" distR="0">
                  <wp:extent cx="2299970" cy="325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299970" cy="3251200"/>
                          </a:xfrm>
                          <a:prstGeom prst="rect">
                            <a:avLst/>
                          </a:prstGeom>
                        </pic:spPr>
                      </pic:pic>
                    </a:graphicData>
                  </a:graphic>
                </wp:inline>
              </w:drawing>
            </w:r>
          </w:p>
        </w:tc>
        <w:tc>
          <w:tcPr>
            <w:tcW w:w="4923" w:type="dxa"/>
            <w:tcBorders>
              <w:top w:val="single" w:sz="4" w:space="0" w:color="000000"/>
              <w:left w:val="single" w:sz="4" w:space="0" w:color="000000"/>
              <w:bottom w:val="single" w:sz="4" w:space="0" w:color="000000"/>
              <w:right w:val="single" w:sz="4" w:space="0" w:color="000000"/>
            </w:tcBorders>
          </w:tcPr>
          <w:p>
            <w:pPr>
              <w:pStyle w:val="Normal"/>
              <w:ind w:left="-103" w:hanging="0"/>
              <w:jc w:val="left"/>
              <w:rPr>
                <w:sz w:val="24"/>
              </w:rPr>
            </w:pPr>
            <w:r>
              <w:rPr/>
              <w:drawing>
                <wp:inline distT="0" distB="0" distL="0" distR="0">
                  <wp:extent cx="2353310" cy="3253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2353310" cy="3253105"/>
                          </a:xfrm>
                          <a:prstGeom prst="rect">
                            <a:avLst/>
                          </a:prstGeom>
                        </pic:spPr>
                      </pic:pic>
                    </a:graphicData>
                  </a:graphic>
                </wp:inline>
              </w:drawing>
            </w:r>
          </w:p>
        </w:tc>
      </w:tr>
    </w:tbl>
    <w:p>
      <w:pPr>
        <w:pStyle w:val="Normal"/>
        <w:ind w:hanging="0"/>
        <w:jc w:val="center"/>
        <w:rPr>
          <w:b/>
          <w:b/>
          <w:sz w:val="24"/>
        </w:rPr>
      </w:pPr>
      <w:r>
        <w:rPr>
          <w:b/>
          <w:sz w:val="24"/>
        </w:rPr>
      </w:r>
    </w:p>
    <w:p>
      <w:pPr>
        <w:pStyle w:val="Heading1"/>
        <w:ind w:hanging="0"/>
        <w:rPr/>
      </w:pPr>
      <w:r>
        <w:rPr/>
        <w:t>Государственное издательство</w:t>
      </w:r>
    </w:p>
    <w:p>
      <w:pPr>
        <w:pStyle w:val="Normal"/>
        <w:ind w:hanging="0"/>
        <w:jc w:val="center"/>
        <w:rPr>
          <w:b/>
          <w:b/>
          <w:sz w:val="24"/>
        </w:rPr>
      </w:pPr>
      <w:r>
        <w:rPr>
          <w:b/>
          <w:sz w:val="24"/>
        </w:rPr>
        <w:t>КАРЕЛЬСКОЙ  АССР</w:t>
      </w:r>
    </w:p>
    <w:p>
      <w:pPr>
        <w:pStyle w:val="Normal"/>
        <w:ind w:hanging="0"/>
        <w:jc w:val="center"/>
        <w:rPr>
          <w:b/>
          <w:b/>
          <w:sz w:val="24"/>
        </w:rPr>
      </w:pPr>
      <w:r>
        <w:rPr>
          <w:b/>
          <w:sz w:val="24"/>
        </w:rPr>
        <w:t>Петрозаводск</w:t>
      </w:r>
    </w:p>
    <w:p>
      <w:pPr>
        <w:pStyle w:val="Normal"/>
        <w:ind w:hanging="0"/>
        <w:jc w:val="center"/>
        <w:rPr>
          <w:b/>
          <w:b/>
          <w:sz w:val="24"/>
        </w:rPr>
      </w:pPr>
      <w:r>
        <w:rPr>
          <w:b/>
          <w:sz w:val="24"/>
        </w:rPr>
        <w:t>1961</w:t>
      </w:r>
    </w:p>
    <w:p>
      <w:pPr>
        <w:pStyle w:val="Normal"/>
        <w:ind w:hanging="0"/>
        <w:jc w:val="left"/>
        <w:rPr>
          <w:b/>
          <w:b/>
          <w:sz w:val="24"/>
        </w:rPr>
      </w:pPr>
      <w:r>
        <w:rPr>
          <w:b/>
          <w:sz w:val="24"/>
        </w:rPr>
      </w:r>
    </w:p>
    <w:p>
      <w:pPr>
        <w:pStyle w:val="Normal"/>
        <w:ind w:firstLine="426"/>
        <w:jc w:val="center"/>
        <w:rPr/>
      </w:pPr>
      <w:r>
        <w:rPr>
          <w:b/>
          <w:sz w:val="24"/>
        </w:rPr>
        <w:t>1. БИТВА У ПУЭБЛО</w:t>
      </w:r>
      <w:r>
        <w:rPr>
          <w:rStyle w:val="FootnoteCharacters"/>
          <w:rStyle w:val="FootnoteAnchor"/>
          <w:b/>
          <w:sz w:val="24"/>
        </w:rPr>
        <w:footnoteReference w:id="2"/>
      </w:r>
      <w:r>
        <w:rPr>
          <w:b/>
          <w:sz w:val="24"/>
        </w:rPr>
        <w:t xml:space="preserve"> МЕДВЕДЯ</w:t>
      </w:r>
    </w:p>
    <w:p>
      <w:pPr>
        <w:pStyle w:val="Normal"/>
        <w:ind w:firstLine="426"/>
        <w:rPr>
          <w:b/>
          <w:b/>
          <w:sz w:val="24"/>
        </w:rPr>
      </w:pPr>
      <w:r>
        <w:rPr>
          <w:b/>
          <w:sz w:val="24"/>
        </w:rPr>
      </w:r>
    </w:p>
    <w:p>
      <w:pPr>
        <w:pStyle w:val="Normal"/>
        <w:ind w:firstLine="426"/>
        <w:rPr>
          <w:sz w:val="24"/>
        </w:rPr>
      </w:pPr>
      <w:r>
        <w:rPr>
          <w:sz w:val="24"/>
        </w:rPr>
        <w:t xml:space="preserve">– </w:t>
      </w:r>
      <w:r>
        <w:rPr>
          <w:sz w:val="24"/>
        </w:rPr>
        <w:t>Да, белый человек из племени черноногих, все было так, как тебе говорили. Родом я навах, и если бы воин из племени тэва не задел меня случайно копьем, я бы до конца своих дней остался навахом. Этот удар копьем сделал меня индейцем-тэва – надеюсь, непло</w:t>
        <w:softHyphen/>
        <w:t>хим.</w:t>
      </w:r>
    </w:p>
    <w:p>
      <w:pPr>
        <w:pStyle w:val="Normal"/>
        <w:ind w:firstLine="426"/>
        <w:rPr>
          <w:sz w:val="24"/>
        </w:rPr>
      </w:pPr>
      <w:r>
        <w:rPr>
          <w:sz w:val="24"/>
        </w:rPr>
        <w:t>Так ответил мне старый «летний кацик» через пере</w:t>
        <w:softHyphen/>
        <w:t>водчика Легкое Облако.</w:t>
      </w:r>
    </w:p>
    <w:p>
      <w:pPr>
        <w:pStyle w:val="Normal"/>
        <w:ind w:firstLine="426"/>
        <w:rPr/>
      </w:pPr>
      <w:r>
        <w:rPr>
          <w:sz w:val="24"/>
        </w:rPr>
        <w:t>Как-то поздней весной сидели мы в летней киве пуэ</w:t>
        <w:softHyphen/>
        <w:t>бло Сан-Ильдефонсо. С кациком меня познакомили мои приятели в Санта-Фэ. Они сказали ему, что хотя я и белый, но сердце у меня – черноногого индейца, так как вырастило меня племя черноногих. Он пригласил меня в свое пуэбло, поместил в одной из чистеньких комнат с выбеленными стенами и дал право посещать священ</w:t>
        <w:softHyphen/>
        <w:t>ную киву. Но этого мне было мало. Я хотел узнать исто</w:t>
        <w:softHyphen/>
        <w:t>рию его жизни – жизни доблестной и богатой приклю</w:t>
        <w:softHyphen/>
        <w:t>чениями, о которых я кое-что слыхал. И он обещал рас</w:t>
        <w:softHyphen/>
        <w:t>сказать мне о себе – рассказать в те часы, когда он отдыхал от работы. А работал он много: возделывал маисовые поля, восстанавливал оросительные каналы.</w:t>
      </w:r>
    </w:p>
    <w:p>
      <w:pPr>
        <w:pStyle w:val="2"/>
        <w:rPr/>
      </w:pPr>
      <w:r>
        <w:rPr/>
        <w:t>Вот почему этот апрельский день застал меня в ста</w:t>
        <w:softHyphen/>
        <w:t>рой деревне индейского племени тэва. Я испытывал чув</w:t>
        <w:softHyphen/>
        <w:t>ство благоговейного трепета, когда впервые спустился по лестнице в эту подземную киву, комнату, имевшую шагов сорок в поперечнике, где в течение многих веков кацики, старшины и вожди кланов индейского племени собирались  на  совещания.   Подножье   лестницы находилось за очагом, где горел священный огонь, а не</w:t>
        <w:softHyphen/>
        <w:t>подалеку виднелось небольшое отверстие, изображав</w:t>
        <w:softHyphen/>
        <w:t>шее ход в Сипапу – подземный мир. Вдоль стены кивы тянулся широкий выступ из необожженных кирпичей – скамья, на которой обычно восседали старшины пле</w:t>
        <w:softHyphen/>
        <w:t>мени. Над ней были нарисованы на серой стене две огромные змеи в оперении, между ними – отец Солнце, мать Луна и дети их – звезды, а также символические изображения облаков, дождя и ветра. Мне хотелось узнать значение этих рисунков, но во время первого мо</w:t>
        <w:softHyphen/>
        <w:t>его посещения кивы я никаких вопросов не задавал. Я стал рассказывать об обрядах черноногих и сумел за</w:t>
        <w:softHyphen/>
        <w:t>интересовать старого кацика. Убедившись, что, несмотря на белый цвет кожи, я являюсь истинным черноногим, он, в свою очередь, рассказал мне о нравах и обычаях тэва и разрешил присутствовать при совершении многих обрядов, о которых белые до сих пор не имели представ</w:t>
        <w:softHyphen/>
        <w:t>ления. Два месяца прожил я в пуэбло, и он почти ка</w:t>
        <w:softHyphen/>
        <w:t>ждый день водил меня в киву. Здесь, в тихом прохлад</w:t>
        <w:softHyphen/>
        <w:t>ном подземелье, рассказал он мне историю своей жизни. За это и за многие другие знаки внимания я глубоко ему благодарен.</w:t>
      </w:r>
    </w:p>
    <w:p>
      <w:pPr>
        <w:pStyle w:val="Normal"/>
        <w:ind w:firstLine="426"/>
        <w:rPr/>
      </w:pPr>
      <w:r>
        <w:rPr>
          <w:sz w:val="24"/>
        </w:rPr>
        <w:t>Рассказ старика я записал со слов переводчика Лег</w:t>
        <w:softHyphen/>
        <w:t>кое Облако. Радостно было мне слушать его и записы</w:t>
        <w:softHyphen/>
        <w:t>вать; надеюсь, и вы с удовольствием прочтете историю жизни кацика Уампуса.</w:t>
      </w:r>
    </w:p>
    <w:p>
      <w:pPr>
        <w:pStyle w:val="Normal"/>
        <w:ind w:firstLine="426"/>
        <w:rPr>
          <w:sz w:val="24"/>
        </w:rPr>
      </w:pPr>
      <w:r>
        <w:rPr>
          <w:sz w:val="24"/>
        </w:rPr>
      </w:r>
    </w:p>
    <w:p>
      <w:pPr>
        <w:pStyle w:val="Normal"/>
        <w:ind w:firstLine="426"/>
        <w:rPr/>
      </w:pPr>
      <w:r>
        <w:rPr>
          <w:sz w:val="24"/>
        </w:rPr>
        <w:t>Историю моей жизни я хочу рассказать черноногому белому, другу всех индейских племен, населяющих пу</w:t>
        <w:softHyphen/>
        <w:t>стыню, долины и горы.</w:t>
      </w:r>
    </w:p>
    <w:p>
      <w:pPr>
        <w:pStyle w:val="Normal"/>
        <w:ind w:firstLine="426"/>
        <w:rPr>
          <w:sz w:val="24"/>
        </w:rPr>
      </w:pPr>
      <w:r>
        <w:rPr>
          <w:sz w:val="24"/>
        </w:rPr>
        <w:t>Родом я навах. Нас было четверо – мой отец, мать брат и я. Брат, Одинокий Утес, на три года моложе меня, был болезненным и слабым. Я помогал матери ухаживать за ним, и во мне видел он вторую мать.</w:t>
      </w:r>
    </w:p>
    <w:p>
      <w:pPr>
        <w:pStyle w:val="Normal"/>
        <w:ind w:firstLine="426"/>
        <w:rPr/>
      </w:pPr>
      <w:r>
        <w:rPr>
          <w:sz w:val="24"/>
        </w:rPr>
        <w:t>Какими были навахи в дни моей молодости, такими остались они и по сей день. Это племя столь многочис</w:t>
        <w:softHyphen/>
        <w:t>ленно, что навахи не имеют возможности жить все вме</w:t>
        <w:softHyphen/>
        <w:t>сте. Отдельными кланами кочуют они по пустыне и гор</w:t>
        <w:softHyphen/>
        <w:t>ным равнинам, мужчины охотятся, женщины и дети со</w:t>
        <w:softHyphen/>
        <w:t>бирают съедобные коренья, орехи и ягоды. Мой отец был вождем, главой клана, в который входило около двадцати семейств. С ними мы кочевали, с ними раскидывали лагерь. Скитались мы вдоль реки Сан-Хуан и к северу от нее; ходили на восток, в бесконечные пре</w:t>
        <w:softHyphen/>
        <w:t>рии, где много было бизонов и где мы лакомились жир</w:t>
        <w:softHyphen/>
        <w:t>ным мясом; ходили на юг, до гор Апашей; вершины этих гор покрыты снегом, а склоны одеты хвойным лесом; ходили на запад, до Колорадо, и в такую забирались глушь, что сердце сжималось от страха.</w:t>
      </w:r>
    </w:p>
    <w:p>
      <w:pPr>
        <w:pStyle w:val="Normal"/>
        <w:ind w:firstLine="426"/>
        <w:rPr/>
      </w:pPr>
      <w:r>
        <w:rPr>
          <w:sz w:val="24"/>
        </w:rPr>
        <w:t>Мой отец охоту считал работой трудной и скучной. Когда ему удавалось добыть достаточно мяса, чтобы прокормить нашу маленькую семью в течение несколь</w:t>
        <w:softHyphen/>
        <w:t>ких месяцев, он созывал мужчин нашего и других кла</w:t>
        <w:softHyphen/>
        <w:t>нов и вместе с ними грабил окрестных жителей. Такие набеги доставляли ему радость и развлечение. Обычно уводил он своих воинов на юг и нападал на испанские поселки. У испанцев он отнимал прекрасных лошадей, седла, одежду, ружья, копья и ножи и возвращался к нам с добычей.</w:t>
      </w:r>
    </w:p>
    <w:p>
      <w:pPr>
        <w:pStyle w:val="Normal"/>
        <w:ind w:firstLine="426"/>
        <w:rPr>
          <w:sz w:val="24"/>
        </w:rPr>
      </w:pPr>
      <w:r>
        <w:rPr>
          <w:sz w:val="24"/>
        </w:rPr>
        <w:t>Но иногда, – скорее для развлечения, чем ради на</w:t>
        <w:softHyphen/>
        <w:t>живы, – нападал он на пуэбло в долине Рио-Гранде и в других равнинах, где жили мирные индейцы-землепаш</w:t>
        <w:softHyphen/>
        <w:t>цы, засевавшие свои поля маисом. За это моя мать все</w:t>
        <w:softHyphen/>
        <w:t>гда его бранила.</w:t>
      </w:r>
    </w:p>
    <w:p>
      <w:pPr>
        <w:pStyle w:val="Normal"/>
        <w:ind w:firstLine="426"/>
        <w:rPr/>
      </w:pPr>
      <w:r>
        <w:rPr>
          <w:sz w:val="24"/>
        </w:rPr>
        <w:t xml:space="preserve">– </w:t>
      </w:r>
      <w:r>
        <w:rPr>
          <w:sz w:val="24"/>
        </w:rPr>
        <w:t>Если ты хочешь воевать, – говорила она ему, – оставь в покое бедных землепашцев, они мирно возде</w:t>
        <w:softHyphen/>
        <w:t>лывают свои поля и никого не трогают. Сражайся луч</w:t>
        <w:softHyphen/>
        <w:t>ше с испанцами, которые мало-помалу завладевают на</w:t>
        <w:softHyphen/>
        <w:t>шей землей и скоро совсем отнимут ее у нас.</w:t>
      </w:r>
    </w:p>
    <w:p>
      <w:pPr>
        <w:pStyle w:val="Normal"/>
        <w:ind w:firstLine="426"/>
        <w:rPr>
          <w:sz w:val="24"/>
        </w:rPr>
      </w:pPr>
      <w:r>
        <w:rPr>
          <w:sz w:val="24"/>
        </w:rPr>
        <w:t>На это отец отвечал:</w:t>
      </w:r>
    </w:p>
    <w:p>
      <w:pPr>
        <w:pStyle w:val="Normal"/>
        <w:ind w:firstLine="426"/>
        <w:rPr/>
      </w:pPr>
      <w:r>
        <w:rPr>
          <w:sz w:val="24"/>
        </w:rPr>
        <w:t xml:space="preserve">– </w:t>
      </w:r>
      <w:r>
        <w:rPr>
          <w:sz w:val="24"/>
        </w:rPr>
        <w:t>Я буду сражаться с испанцами и с землепашца</w:t>
        <w:softHyphen/>
        <w:t>ми, потому что землепашцы живут в мире с испанцами.</w:t>
      </w:r>
    </w:p>
    <w:p>
      <w:pPr>
        <w:pStyle w:val="Normal"/>
        <w:ind w:firstLine="426"/>
        <w:rPr>
          <w:sz w:val="24"/>
        </w:rPr>
      </w:pPr>
      <w:r>
        <w:rPr>
          <w:sz w:val="24"/>
        </w:rPr>
        <w:t>Часто говорил он ей:</w:t>
      </w:r>
    </w:p>
    <w:p>
      <w:pPr>
        <w:pStyle w:val="Normal"/>
        <w:ind w:firstLine="426"/>
        <w:rPr/>
      </w:pPr>
      <w:r>
        <w:rPr>
          <w:sz w:val="24"/>
        </w:rPr>
        <w:t xml:space="preserve">– </w:t>
      </w:r>
      <w:r>
        <w:rPr>
          <w:sz w:val="24"/>
        </w:rPr>
        <w:t>Подожди, когда-нибудь я совершу набег на этих землепашцев и возьму все, что у них есть. Тогда и тебе и детям хватит припасов на несколько зим. Больше не придется тебе собирать коренья и орехи. Будешь сидеть в своем вигваме, стряпать, есть и толстеть.</w:t>
      </w:r>
    </w:p>
    <w:p>
      <w:pPr>
        <w:pStyle w:val="Normal"/>
        <w:ind w:firstLine="426"/>
        <w:rPr>
          <w:sz w:val="24"/>
        </w:rPr>
      </w:pPr>
      <w:r>
        <w:rPr>
          <w:sz w:val="24"/>
        </w:rPr>
        <w:t>А мать отвечала:</w:t>
      </w:r>
    </w:p>
    <w:p>
      <w:pPr>
        <w:pStyle w:val="Normal"/>
        <w:ind w:firstLine="426"/>
        <w:rPr/>
      </w:pPr>
      <w:r>
        <w:rPr>
          <w:sz w:val="24"/>
        </w:rPr>
        <w:t xml:space="preserve">– </w:t>
      </w:r>
      <w:r>
        <w:rPr>
          <w:sz w:val="24"/>
        </w:rPr>
        <w:t>Никогда не знала я праздности. Не было у меня ни одного дня отдыха и никогда не будет!</w:t>
      </w:r>
    </w:p>
    <w:p>
      <w:pPr>
        <w:pStyle w:val="Normal"/>
        <w:ind w:firstLine="426"/>
        <w:rPr/>
      </w:pPr>
      <w:r>
        <w:rPr>
          <w:sz w:val="24"/>
        </w:rPr>
        <w:t>Весной, когда мне пошел десятый год, мы раскинули лагерь в горах у реки Сан-Хуан. Через месяц олени и лоси, набравшись ума, стали избегать охотников, и ну</w:t>
        <w:softHyphen/>
        <w:t>жно было перебраться на новую стоянку. Созвали совет, и мой отец предложил пойти на юг, к каньону Челли, где водились антилопы. Когда-то в этом каньоне жили предки нынешних землепашцев из пуэбло.</w:t>
      </w:r>
    </w:p>
    <w:p>
      <w:pPr>
        <w:pStyle w:val="Normal"/>
        <w:ind w:firstLine="426"/>
        <w:rPr>
          <w:sz w:val="24"/>
        </w:rPr>
      </w:pPr>
      <w:r>
        <w:rPr>
          <w:sz w:val="24"/>
        </w:rPr>
        <w:t>Действительно, мы нашли там много дичи – антилоп, оленей, горных коз. Каждый день отец приносил в наш вигвам туши и шкуры животных. Убедившись, что мяса хватит нам на несколько месяцев, он с пятью воинами нашего клана вздумал совершить набег на испанские поселки. Но вскоре он вернулся, а когда моя мать стала его расспрашивать, он засмеялся и сказал:</w:t>
      </w:r>
    </w:p>
    <w:p>
      <w:pPr>
        <w:pStyle w:val="Normal"/>
        <w:ind w:firstLine="426"/>
        <w:rPr/>
      </w:pPr>
      <w:r>
        <w:rPr>
          <w:sz w:val="24"/>
        </w:rPr>
        <w:t xml:space="preserve">– </w:t>
      </w:r>
      <w:r>
        <w:rPr>
          <w:sz w:val="24"/>
        </w:rPr>
        <w:t>Я вспомнил о тебе и решил не трогать испанцев. Настало время, когда я должен исполнить обещание. Эту зиму ты будешь отдыхать, стряпать, есть и толстеть.</w:t>
      </w:r>
    </w:p>
    <w:p>
      <w:pPr>
        <w:pStyle w:val="Normal"/>
        <w:ind w:firstLine="426"/>
        <w:rPr/>
      </w:pPr>
      <w:r>
        <w:rPr>
          <w:sz w:val="24"/>
        </w:rPr>
        <w:t xml:space="preserve">– </w:t>
      </w:r>
      <w:r>
        <w:rPr>
          <w:sz w:val="24"/>
        </w:rPr>
        <w:t>Зачем ты надо мной смеешься? Зачем дразнишь свою бедную жену? – грустно спросила мать.</w:t>
      </w:r>
    </w:p>
    <w:p>
      <w:pPr>
        <w:pStyle w:val="Normal"/>
        <w:ind w:firstLine="426"/>
        <w:rPr/>
      </w:pPr>
      <w:r>
        <w:rPr>
          <w:sz w:val="24"/>
        </w:rPr>
        <w:t xml:space="preserve">– </w:t>
      </w:r>
      <w:r>
        <w:rPr>
          <w:sz w:val="24"/>
        </w:rPr>
        <w:t>На этот раз я не дразню тебя! – воскликнул он. – Я вел моих воинов, чтобы напасть на испанцев. Мы по</w:t>
        <w:softHyphen/>
        <w:t>дошли к пуэбло тэва, которое находится у Больших Ис</w:t>
        <w:softHyphen/>
        <w:t>точников. Здесь остановились мы на отдых и с горных высот посмотрели вниз, на равнину. И увидели, что в этом году тэва посеяли маиса больше, чем когда бы то ни было. Вокруг пуэбло зеленели маисовые поля. И, гля</w:t>
        <w:softHyphen/>
        <w:t>дя вниз, на эту богатую житницу, вспомнил я о тебе, моей жене. Я сказал себе: «Если мы нападем на испан</w:t>
        <w:softHyphen/>
        <w:t>цев, я угоню лошадей, захвачу ружья, одежду, быть может, еще несколько скальпов, но все это у нас есть. Одного нет у нас – припасов на зиму. Не порадовать ли мне жену? Вместо того, чтобы идти войной на ис</w:t>
        <w:softHyphen/>
        <w:t>панцев, я вернусь домой, а когда у тэва на полях со</w:t>
        <w:softHyphen/>
        <w:t>зреет маис, я приду с большим отрядом и соберу жатву. Ну, довольна ли ты?</w:t>
      </w:r>
    </w:p>
    <w:p>
      <w:pPr>
        <w:pStyle w:val="Normal"/>
        <w:ind w:firstLine="426"/>
        <w:rPr>
          <w:sz w:val="24"/>
        </w:rPr>
      </w:pPr>
      <w:r>
        <w:rPr>
          <w:sz w:val="24"/>
        </w:rPr>
        <w:t xml:space="preserve">– </w:t>
      </w:r>
      <w:r>
        <w:rPr>
          <w:sz w:val="24"/>
        </w:rPr>
        <w:t>Ты хотел меня обрадовать, но на сердце у меня тяжело, – ответила мать. – Ты отберешь у тэва маис, ты убьешь хлебопашцев, завладеешь их пуэбло и отни</w:t>
        <w:softHyphen/>
        <w:t>мешь все их имущество. Оставь в покое мирное племя тэва и иди войной на испанцев.</w:t>
      </w:r>
    </w:p>
    <w:p>
      <w:pPr>
        <w:pStyle w:val="Normal"/>
        <w:ind w:firstLine="426"/>
        <w:rPr>
          <w:sz w:val="24"/>
        </w:rPr>
      </w:pPr>
      <w:r>
        <w:rPr>
          <w:sz w:val="24"/>
        </w:rPr>
        <w:t xml:space="preserve">– </w:t>
      </w:r>
      <w:r>
        <w:rPr>
          <w:sz w:val="24"/>
        </w:rPr>
        <w:t>Нет, я совершу набег на пуэбло тэва! Будет у тебя не только маис, но и платья, одеяла и материя, вытканная руками тэва. Этого хватит тебе на всю жизнь.</w:t>
      </w:r>
    </w:p>
    <w:p>
      <w:pPr>
        <w:pStyle w:val="Normal"/>
        <w:ind w:firstLine="426"/>
        <w:rPr/>
      </w:pPr>
      <w:r>
        <w:rPr>
          <w:sz w:val="24"/>
        </w:rPr>
        <w:t>Не успел отец выговорить последнее слово, как в наш вигвам вбежали женщины и спросили мать, правда ли, что мой отец хочет завладеть пуэбло тэва у Источников, ограбить его и снять маис с полей. Когда она ответила, что таково его решение, они ушли, напевая, приплясы</w:t>
        <w:softHyphen/>
        <w:t>вая и смеясь. Их радовала мысль, что скоро перейдут к ним богатства тэва.</w:t>
      </w:r>
    </w:p>
    <w:p>
      <w:pPr>
        <w:pStyle w:val="Normal"/>
        <w:ind w:firstLine="426"/>
        <w:rPr>
          <w:sz w:val="24"/>
        </w:rPr>
      </w:pPr>
      <w:r>
        <w:rPr>
          <w:sz w:val="24"/>
        </w:rPr>
        <w:t>Но на следующее утро старшина нашего клана подо</w:t>
        <w:softHyphen/>
        <w:t>шел к отцу и, дрожа от гнева, сказал ему:</w:t>
      </w:r>
    </w:p>
    <w:p>
      <w:pPr>
        <w:pStyle w:val="Normal"/>
        <w:ind w:firstLine="426"/>
        <w:rPr>
          <w:sz w:val="24"/>
        </w:rPr>
      </w:pPr>
      <w:r>
        <w:rPr>
          <w:sz w:val="24"/>
        </w:rPr>
        <w:t xml:space="preserve">– </w:t>
      </w:r>
      <w:r>
        <w:rPr>
          <w:sz w:val="24"/>
        </w:rPr>
        <w:t>Не пытайся завладеть этим пуэбло тэва! Как при</w:t>
        <w:softHyphen/>
        <w:t>шла тебе в голову эта мысль?</w:t>
      </w:r>
    </w:p>
    <w:p>
      <w:pPr>
        <w:pStyle w:val="Normal"/>
        <w:ind w:firstLine="426"/>
        <w:rPr>
          <w:sz w:val="24"/>
        </w:rPr>
      </w:pPr>
      <w:r>
        <w:rPr>
          <w:sz w:val="24"/>
        </w:rPr>
        <w:t xml:space="preserve">– </w:t>
      </w:r>
      <w:r>
        <w:rPr>
          <w:sz w:val="24"/>
        </w:rPr>
        <w:t>Давно уже я обещал жене добыть много припа</w:t>
        <w:softHyphen/>
        <w:t>сов, чтобы не нужно ей было собирать орехи и коренья. Теперь я исполню обещанное.</w:t>
      </w:r>
    </w:p>
    <w:p>
      <w:pPr>
        <w:pStyle w:val="Normal"/>
        <w:ind w:firstLine="426"/>
        <w:rPr>
          <w:sz w:val="24"/>
        </w:rPr>
      </w:pPr>
      <w:r>
        <w:rPr>
          <w:sz w:val="24"/>
        </w:rPr>
        <w:t xml:space="preserve">– </w:t>
      </w:r>
      <w:r>
        <w:rPr>
          <w:sz w:val="24"/>
        </w:rPr>
        <w:t>Напрасно пришли мы сюда, в этот каньон! – вос</w:t>
        <w:softHyphen/>
        <w:t>кликнул старшина. – Зачем вздумалось тебе остановить</w:t>
        <w:softHyphen/>
        <w:t>ся по дороге к испанскому поселку? Зачем посмотрел ты с вожделением на маисовые поля тэва? Эти тэва же</w:t>
        <w:softHyphen/>
        <w:t>стоко отомстят тебе, если ты погубишь их посевы. Слу</w:t>
        <w:softHyphen/>
        <w:t>шай! Я приказываю тебе сегодня же уйти из каньона. Лагерь мы раскинем в другом месте, и тогда ты забу</w:t>
        <w:softHyphen/>
        <w:t>дешь о пуэбло тэва и пойдешь сражаться с испанцами.</w:t>
      </w:r>
    </w:p>
    <w:p>
      <w:pPr>
        <w:pStyle w:val="Normal"/>
        <w:ind w:firstLine="426"/>
        <w:rPr>
          <w:sz w:val="24"/>
        </w:rPr>
      </w:pPr>
      <w:r>
        <w:rPr>
          <w:sz w:val="24"/>
        </w:rPr>
        <w:t xml:space="preserve">– </w:t>
      </w:r>
      <w:r>
        <w:rPr>
          <w:sz w:val="24"/>
        </w:rPr>
        <w:t>Старик, мне тебя жаль. Я уважаю старость и спо</w:t>
        <w:softHyphen/>
        <w:t>рить с тобой не стану. Но знай, что ты ошибаешься, и не бойся за меня. В пуэбло тэва живет человек триста, не больше. Настанет день, когда я поведу против них шестьсот воинов и одержу великую победу.</w:t>
      </w:r>
    </w:p>
    <w:p>
      <w:pPr>
        <w:pStyle w:val="Normal"/>
        <w:ind w:firstLine="426"/>
        <w:rPr>
          <w:sz w:val="24"/>
        </w:rPr>
      </w:pPr>
      <w:r>
        <w:rPr>
          <w:sz w:val="24"/>
        </w:rPr>
        <w:t>Старшина встал, пробормотал что-то себе под нос и, не прибавив больше ни слова, ушел в свои вигвам. Он был очень стар. Отец и другие воины думали, что он впал в детство. Но пришло время, когда я понял, что он был великим мудрецом.</w:t>
      </w:r>
    </w:p>
    <w:p>
      <w:pPr>
        <w:pStyle w:val="Normal"/>
        <w:ind w:firstLine="426"/>
        <w:rPr>
          <w:sz w:val="24"/>
        </w:rPr>
      </w:pPr>
      <w:r>
        <w:rPr>
          <w:sz w:val="24"/>
        </w:rPr>
        <w:t xml:space="preserve">– </w:t>
      </w:r>
      <w:r>
        <w:rPr>
          <w:sz w:val="24"/>
        </w:rPr>
        <w:t>Ха! Как бестолковы эти старики! – воскликнул мой отец. – Могут ли какие-то тэва одержать верх над навахами!</w:t>
      </w:r>
    </w:p>
    <w:p>
      <w:pPr>
        <w:pStyle w:val="Normal"/>
        <w:ind w:firstLine="426"/>
        <w:rPr>
          <w:sz w:val="24"/>
        </w:rPr>
      </w:pPr>
      <w:r>
        <w:rPr>
          <w:sz w:val="24"/>
        </w:rPr>
        <w:t>Несколько дней он отдыхал, а потом посетил вождей других кланов племени навахов. Вскоре они явились в наш лагерь и, созвав совет, стали обсуждать план на</w:t>
        <w:softHyphen/>
        <w:t>падения на пуэбло. Решено было поставить караульных, которые будут следить за пуэбло. Когда настанет пора жатвы, мой отец соберет воинов у подножья горы из красного камня, находящейся к западу от пуэбло, и от</w:t>
        <w:softHyphen/>
        <w:t>туда поведет их в наступление.</w:t>
      </w:r>
    </w:p>
    <w:p>
      <w:pPr>
        <w:pStyle w:val="Normal"/>
        <w:ind w:firstLine="426"/>
        <w:rPr/>
      </w:pPr>
      <w:r>
        <w:rPr>
          <w:sz w:val="24"/>
        </w:rPr>
        <w:t>С тех пор семь-восемь юношей стали неустанно сле</w:t>
        <w:softHyphen/>
        <w:t>дить с горных высот за пуэбло тэва. Через каждые два-три дня их сменяли новые разведчики, передававшие друг другу приказ моего отца – не нападать на тэва, даже если те, выйдя из пуэбло, забредут в горы. По но</w:t>
        <w:softHyphen/>
        <w:t>чам разведчики должны были спускаться с гор к маисо</w:t>
        <w:softHyphen/>
        <w:t>вым полям, смотреть, как наливаются початки, и не</w:t>
        <w:softHyphen/>
        <w:t>сколько початков посылать отцу.</w:t>
      </w:r>
    </w:p>
    <w:p>
      <w:pPr>
        <w:pStyle w:val="Normal"/>
        <w:ind w:firstLine="426"/>
        <w:rPr/>
      </w:pPr>
      <w:r>
        <w:rPr>
          <w:sz w:val="24"/>
        </w:rPr>
        <w:t>Пуэбло тэва, на которое хотел напасть мой отец, на</w:t>
        <w:softHyphen/>
        <w:t>зывалось Уалатоа – пуэбло Медведя. Иногда называли его: «Пуэбло, которое лежит внизу», потому что раски</w:t>
        <w:softHyphen/>
        <w:t>нулось оно у подножья гор, а к востоку, за горным хреб</w:t>
        <w:softHyphen/>
        <w:t>том, находились другие селения тэва.</w:t>
      </w:r>
    </w:p>
    <w:p>
      <w:pPr>
        <w:pStyle w:val="Normal"/>
        <w:ind w:firstLine="426"/>
        <w:rPr/>
      </w:pPr>
      <w:r>
        <w:rPr>
          <w:sz w:val="24"/>
        </w:rPr>
        <w:t>Теперь я расскажу о жителях Уалатоа, за которыми следили разведчики-навахи. Как-то после полудня один из тэва вскапывал свой участок земли. Наутро он при</w:t>
        <w:softHyphen/>
        <w:t>шел снова и увидел на рыхлой земле следы чужих мо</w:t>
        <w:softHyphen/>
        <w:t>касин. Он кликнул приятелей, работавших на соседних полях, и все они заявили, что эти следы оставил чело</w:t>
        <w:softHyphen/>
        <w:t>век, обутый в мокасины навахов. Спустя несколько дней они снова увидели в поле такие же отпечатки мокасин. И не раз молодые тэва, охотившиеся в горах за индю</w:t>
        <w:softHyphen/>
        <w:t>ками, видели навахов, которые за ними следили, но не делали попытки их преследовать. Об этом тэва донесли летнему кацику пуэбло, а тот созвал совет в южной киве. На совете все высказали предположение, что на</w:t>
        <w:softHyphen/>
        <w:t>вахи хотят собрать жатву, когда созреет маис, как дела</w:t>
        <w:softHyphen/>
        <w:t>ли они в далеком прошлом. В пуэбло Медведя воинов насчитывалось мало, а навахов было столько же, сколь</w:t>
        <w:softHyphen/>
        <w:t>ко листьев маиса в полях. Как бороться с ними? Или сидеть за стенами пуэбло и смотреть, как навахи соби</w:t>
        <w:softHyphen/>
        <w:t>рают жатву и уносят маис, которым питалось население пуэбло?</w:t>
      </w:r>
    </w:p>
    <w:p>
      <w:pPr>
        <w:pStyle w:val="Normal"/>
        <w:ind w:firstLine="426"/>
        <w:rPr/>
      </w:pPr>
      <w:r>
        <w:rPr>
          <w:sz w:val="24"/>
        </w:rPr>
        <w:t xml:space="preserve">– </w:t>
      </w:r>
      <w:r>
        <w:rPr>
          <w:sz w:val="24"/>
        </w:rPr>
        <w:t>Нет, этого мы не допустим? – крикнул военный вождь. – Предоставьте дело мне. Сегодня же перебе</w:t>
        <w:softHyphen/>
        <w:t>русь я через горный хребет и посоветуюсь с военными вождями других пуэбло. На этот раз мы сумеем дать отпор нашим врагам навахам. В тот же вечер военный вождь с пятью воинами покинул Уалатоа. Шли они не отдыхая, всю ночь, а наутро пришли сюда, в это пуэбло «Откуда вытекает река», которое испанцы, как тебе из</w:t>
        <w:softHyphen/>
        <w:t>вестно, называют пуэбло Сан-Ильдефонсо. Название это бессмысленно, но название тэва имеет глубокий смысл, ибо здесь Рио-Гранде вытекает из длинного и узкого каньона и мягко катит свои воды по широкой цветущей равнине. Когда тэва сотни лет назад построили это пуэбло, они дали ему название Покводж – «От</w:t>
        <w:softHyphen/>
        <w:t>куда вытекает река».</w:t>
      </w:r>
    </w:p>
    <w:p>
      <w:pPr>
        <w:pStyle w:val="Normal"/>
        <w:ind w:firstLine="426"/>
        <w:rPr/>
      </w:pPr>
      <w:r>
        <w:rPr>
          <w:sz w:val="24"/>
        </w:rPr>
        <w:t>Здесь, друг мой, в этой самой киве, военный вождь Уалатоа совещался с вождем Покводжа. Потом послали они вестников к военным вождям других пуэбло пле</w:t>
        <w:softHyphen/>
        <w:t>мени тэва –Намб, Тезук, Сан-Хиан, Санта-Клара и Похоак. И вскоре все вожди явились на совет и дали клят</w:t>
        <w:softHyphen/>
        <w:t>ву: когда подойдет время жатвы, они соберут своих воинов и явятся по первому зову вождя Покводжа, что</w:t>
        <w:softHyphen/>
        <w:t>бы дать отпор навахам. На следующий день военный вождь пуэбло Уалатоа вернулся домой и после долгой беседы со старшинами пуэбло послал в горы развед</w:t>
        <w:softHyphen/>
        <w:t>чиков, приказав им следить за отрядами навахов, ко</w:t>
        <w:softHyphen/>
        <w:t>торые, в свою очередь, следили за созреванием маиса. Но разведчики тэва были так осмотрительны и осто</w:t>
        <w:softHyphen/>
        <w:t>рожны, что навахи даже и не подозревали об их при</w:t>
        <w:softHyphen/>
        <w:t>сутствии.</w:t>
      </w:r>
    </w:p>
    <w:p>
      <w:pPr>
        <w:pStyle w:val="Normal"/>
        <w:ind w:firstLine="426"/>
        <w:rPr/>
      </w:pPr>
      <w:r>
        <w:rPr>
          <w:sz w:val="24"/>
        </w:rPr>
        <w:t>Вскоре один из разведчиков моего отца принес со</w:t>
        <w:softHyphen/>
        <w:t>зревшие початки маиса: зерна их набухли и побелели, а кисточки почернели и съежились. Отец тотчас же по</w:t>
        <w:softHyphen/>
        <w:t>слал вестников к вождям других кланов. Подошло вре</w:t>
        <w:softHyphen/>
        <w:t>мя жатвы, и воины должны были собраться у трех источников на Рио-Пуэрко, на расстоянии одного дня пути от пуэбло Уалатоа. Мы отправились в путь. Один за другим присоединились к нам другие отряды, и со</w:t>
        <w:softHyphen/>
        <w:t>бралось нас несколько сотен. Разведчики снова принесли несколько початков, и мой отец, осмотрев их, приказал начать наступление, когда солнце склонится к закату. Услышав эти слова, воины (их было человек пятьсот-шестьсот) стали петь и плясать, а женщины смеялись, толкуя о том, как весело им будет грабить пуэбло тэва, где много есть красивых платьев и одеял, бирюзовых ожерелий и браслетов, а также съестных припасов.</w:t>
      </w:r>
    </w:p>
    <w:p>
      <w:pPr>
        <w:pStyle w:val="Normal"/>
        <w:ind w:firstLine="426"/>
        <w:rPr>
          <w:sz w:val="24"/>
        </w:rPr>
      </w:pPr>
      <w:r>
        <w:rPr>
          <w:sz w:val="24"/>
        </w:rPr>
        <w:t xml:space="preserve">– </w:t>
      </w:r>
      <w:r>
        <w:rPr>
          <w:sz w:val="24"/>
        </w:rPr>
        <w:t>Я с вами не пойду. Я останусь здесь с детьми, – сказала моя мать, обращаясь к отцу.</w:t>
      </w:r>
    </w:p>
    <w:p>
      <w:pPr>
        <w:pStyle w:val="Normal"/>
        <w:ind w:firstLine="426"/>
        <w:rPr>
          <w:sz w:val="24"/>
        </w:rPr>
      </w:pPr>
      <w:r>
        <w:rPr>
          <w:sz w:val="24"/>
        </w:rPr>
        <w:t xml:space="preserve">– </w:t>
      </w:r>
      <w:r>
        <w:rPr>
          <w:sz w:val="24"/>
        </w:rPr>
        <w:t>Не пойдешь? – крикнул он. – Нет, пойдешь! И мальчиков возьмешь с собой. Я хочу, чтобы они были свидетелями нашей победы. То, что увидят они в пуэбло тэва, сделает их настоящими воинами.</w:t>
      </w:r>
    </w:p>
    <w:p>
      <w:pPr>
        <w:pStyle w:val="Normal"/>
        <w:ind w:firstLine="426"/>
        <w:rPr>
          <w:sz w:val="24"/>
        </w:rPr>
      </w:pPr>
      <w:r>
        <w:rPr>
          <w:sz w:val="24"/>
        </w:rPr>
        <w:t>Мать сказала мне:</w:t>
      </w:r>
    </w:p>
    <w:p>
      <w:pPr>
        <w:pStyle w:val="Normal"/>
        <w:ind w:firstLine="426"/>
        <w:rPr>
          <w:sz w:val="24"/>
        </w:rPr>
      </w:pPr>
      <w:r>
        <w:rPr>
          <w:sz w:val="24"/>
        </w:rPr>
        <w:t xml:space="preserve">– </w:t>
      </w:r>
      <w:r>
        <w:rPr>
          <w:sz w:val="24"/>
        </w:rPr>
        <w:t>Как приказывает твой отец, так мы и должны поступить. Ступай приведи лошадей и помоги мне осед</w:t>
        <w:softHyphen/>
        <w:t>лать их и привязать поклажу.</w:t>
      </w:r>
    </w:p>
    <w:p>
      <w:pPr>
        <w:pStyle w:val="Normal"/>
        <w:ind w:firstLine="426"/>
        <w:rPr/>
      </w:pPr>
      <w:r>
        <w:rPr>
          <w:sz w:val="24"/>
        </w:rPr>
        <w:t>Я повиновался. Мой отец, верхом на горячем испан</w:t>
        <w:softHyphen/>
        <w:t>ском коне, уже тронулся в путь, уводя за собой счаст</w:t>
        <w:softHyphen/>
        <w:t>ливых, весело распевающих воинов. Моего больного брата мы посадили на самую смирную лошадь и пота</w:t>
        <w:softHyphen/>
        <w:t>щились в хвосте вереницы женщин и детей. Когда мы покидали стоянку, одна из наших собак уселась на землю и, задрав морду к небу, жалобно завыла.</w:t>
      </w:r>
    </w:p>
    <w:p>
      <w:pPr>
        <w:pStyle w:val="Normal"/>
        <w:ind w:firstLine="426"/>
        <w:rPr>
          <w:sz w:val="24"/>
        </w:rPr>
      </w:pPr>
      <w:r>
        <w:rPr>
          <w:sz w:val="24"/>
        </w:rPr>
        <w:t xml:space="preserve">– </w:t>
      </w:r>
      <w:r>
        <w:rPr>
          <w:sz w:val="24"/>
        </w:rPr>
        <w:t>Слышишь, слышишь! Мы с ней чуем беду. Нас ждет великое несчастье, – сказала мать.</w:t>
      </w:r>
    </w:p>
    <w:p>
      <w:pPr>
        <w:pStyle w:val="Normal"/>
        <w:ind w:firstLine="426"/>
        <w:rPr/>
      </w:pPr>
      <w:r>
        <w:rPr>
          <w:sz w:val="24"/>
        </w:rPr>
        <w:t>Она заплакала, а я не знал, что думать. Моя мать и старшина советовали не трогать мирных тэва и, ка</w:t>
        <w:softHyphen/>
        <w:t>залось, боялись их, тогда как отец не сомневался в победе. За моей спиной висел мешок из оленьей кожи, куда я спрятал свой лук и стрелы – простые заострен</w:t>
        <w:softHyphen/>
        <w:t>ные палочки, которыми я стрелял в кроликов. Я раз</w:t>
        <w:softHyphen/>
        <w:t>мышлял о том, удастся ли мне вонзить одну из этих стрел в грудь индейца племени тэва.</w:t>
      </w:r>
    </w:p>
    <w:p>
      <w:pPr>
        <w:pStyle w:val="Normal"/>
        <w:ind w:firstLine="426"/>
        <w:rPr/>
      </w:pPr>
      <w:r>
        <w:rPr>
          <w:sz w:val="24"/>
        </w:rPr>
        <w:t>Ехали мы всю ночь, а под утро отряд остановился в глубокой горной долине. Здесь мы оставили лошадей и поклажу, а сами стали пробираться вдоль обрывистого склона горы. Незадолго до рассвета мы подошли к пу</w:t>
        <w:softHyphen/>
        <w:t>эбло тэва. Тогда мой отец сказал громко, чтобы слышно было всем:</w:t>
      </w:r>
    </w:p>
    <w:p>
      <w:pPr>
        <w:pStyle w:val="Normal"/>
        <w:ind w:firstLine="426"/>
        <w:rPr/>
      </w:pPr>
      <w:r>
        <w:rPr>
          <w:sz w:val="24"/>
        </w:rPr>
        <w:t xml:space="preserve">– </w:t>
      </w:r>
      <w:r>
        <w:rPr>
          <w:sz w:val="24"/>
        </w:rPr>
        <w:t>Старики, женщины и дети, спрячьтесь здесь в кустах и смотрите, как мы, мужчины, разобьем этих землепашцев-тэва! Мы спустимся вниз, к маисовым полям, и притаимся в траве, а когда люди выйдут на работу, мы нападем на них, перебьем всех и ворвемся в пуэбло. Как только мы завладеем пуэбло, я поднимусь на крышу дома и буду размахивать одеялом. Тогда бе</w:t>
        <w:softHyphen/>
        <w:t>гите сюда все и распоряжайтесь несметными богат</w:t>
        <w:softHyphen/>
        <w:t>ствами тэва. Вперед!</w:t>
      </w:r>
    </w:p>
    <w:p>
      <w:pPr>
        <w:pStyle w:val="Normal"/>
        <w:ind w:firstLine="426"/>
        <w:rPr/>
      </w:pPr>
      <w:r>
        <w:rPr>
          <w:sz w:val="24"/>
        </w:rPr>
        <w:t>Было еще темно, и вскоре воины скрылись из виду. Женщины и дети рассыпались по склону и попрятались в кустах. Мать повела Одинокого Утеса и меня на во</w:t>
        <w:softHyphen/>
        <w:t>сток, высматривая местечко, где бы можно было спря</w:t>
        <w:softHyphen/>
        <w:t>таться. После долгих поисков она остановилась у подножья невысокой скалы. Забравшись в густой кустар</w:t>
        <w:softHyphen/>
        <w:t>ник, она уселась и усадила нас подле себя.</w:t>
      </w:r>
    </w:p>
    <w:p>
      <w:pPr>
        <w:pStyle w:val="Normal"/>
        <w:ind w:firstLine="426"/>
        <w:rPr/>
      </w:pPr>
      <w:r>
        <w:rPr>
          <w:sz w:val="24"/>
        </w:rPr>
        <w:t>Бледный дневной свет рассеял ночную мглу. Небо стало красным, и мы ясно могли разглядеть пуэбло тэва внизу, у наших ног. На крыше одного из домов в восточном конце деревни стояли трое мужчин. Больше никого не было видно, и мать не понимала, почему жен</w:t>
        <w:softHyphen/>
        <w:t>щины не идут по воду к источнику. Мы смотрели на зе</w:t>
        <w:softHyphen/>
        <w:t>леные маисовые поля и не могли угадать, где спрятался отец. Показалось солнце; все выше поднималось оно над горизонтом, а в пуэбло по-прежнему не видно было людей, если не считать троих на крыше. Мать стала бес</w:t>
        <w:softHyphen/>
        <w:t>покоиться и не могла усидеть на месте.</w:t>
      </w:r>
    </w:p>
    <w:p>
      <w:pPr>
        <w:pStyle w:val="Normal"/>
        <w:ind w:firstLine="426"/>
        <w:rPr>
          <w:sz w:val="24"/>
        </w:rPr>
      </w:pPr>
      <w:r>
        <w:rPr>
          <w:sz w:val="24"/>
        </w:rPr>
        <w:t xml:space="preserve">– </w:t>
      </w:r>
      <w:r>
        <w:rPr>
          <w:sz w:val="24"/>
        </w:rPr>
        <w:t>Вашему отцу грозит опасность! Я это знаю! – повторяла она снова и снова.</w:t>
      </w:r>
    </w:p>
    <w:p>
      <w:pPr>
        <w:pStyle w:val="Normal"/>
        <w:ind w:firstLine="426"/>
        <w:rPr/>
      </w:pPr>
      <w:r>
        <w:rPr>
          <w:sz w:val="24"/>
        </w:rPr>
        <w:t>Внезапно тихое пуэбло ожило. Трое мужчин на кры</w:t>
        <w:softHyphen/>
        <w:t>ше начали кричать и размахивать одеялами, и в ответ на их сигнал отряд воинов выступил из леса у восточ</w:t>
        <w:softHyphen/>
        <w:t>ной окраины деревни и направился к маисовым полям, а из пуэбло вышли сотни других воинов и двинулись к полям с западной стороны. Вместо трехсот мужчин из пуэбло Уалатоа, с которыми хотел сразиться мой отец, выступили против него все воины из семи пуэбло пле</w:t>
        <w:softHyphen/>
        <w:t>мени тэва. Раздались оглушительные выстрелы и вопли людей, умирающих там, в зеленых полях. Всюду видели мы воинов, убивающих друг друга. И тогда прочь от пуэбло Уалатоа побежали воины моего отца, а тэва преследовали их и никого не щадили. Беглецы караб</w:t>
        <w:softHyphen/>
        <w:t>кались по склонам гор. Мы вскочили на ноги.</w:t>
      </w:r>
    </w:p>
    <w:p>
      <w:pPr>
        <w:pStyle w:val="Normal"/>
        <w:ind w:firstLine="426"/>
        <w:rPr>
          <w:sz w:val="24"/>
        </w:rPr>
      </w:pPr>
      <w:r>
        <w:rPr>
          <w:sz w:val="24"/>
        </w:rPr>
        <w:t xml:space="preserve">– </w:t>
      </w:r>
      <w:r>
        <w:rPr>
          <w:sz w:val="24"/>
        </w:rPr>
        <w:t>Что мне делать, что мне делать с моим слабым, больным мальчиком? – кричала моя мать.</w:t>
      </w:r>
    </w:p>
    <w:p>
      <w:pPr>
        <w:pStyle w:val="Normal"/>
        <w:ind w:firstLine="426"/>
        <w:rPr/>
      </w:pPr>
      <w:r>
        <w:rPr>
          <w:sz w:val="24"/>
        </w:rPr>
        <w:t>Увидев выбоину у подножья утеса, она побежала туда, а нам приказала следовать за ней. Это была уз</w:t>
        <w:softHyphen/>
        <w:t>кая неглубокая пещера: у задней стены лежали листья, хворост и трава, собранные семейством лесных крыс. Мать быстро вытащила несколько охапок хвороста, а мне и брату велела залезть в пещеру. Сверху она за</w:t>
        <w:softHyphen/>
        <w:t>крыла нас листьями и ветками. Потом сказала нам, что она сама спрячется где-нибудь в другом месте, а мы должны лежать смирно, пока она не вернется. Одино</w:t>
        <w:softHyphen/>
        <w:t>кий Утес стал просить, чтобы она спряталась вместе с нами.</w:t>
      </w:r>
    </w:p>
    <w:p>
      <w:pPr>
        <w:pStyle w:val="Normal"/>
        <w:ind w:firstLine="426"/>
        <w:rPr>
          <w:sz w:val="24"/>
        </w:rPr>
      </w:pPr>
      <w:r>
        <w:rPr>
          <w:sz w:val="24"/>
        </w:rPr>
        <w:t xml:space="preserve">– </w:t>
      </w:r>
      <w:r>
        <w:rPr>
          <w:sz w:val="24"/>
        </w:rPr>
        <w:t>Не могу, для меня нет места, – всхлипывая, ска</w:t>
        <w:softHyphen/>
        <w:t>зала она.</w:t>
      </w:r>
    </w:p>
    <w:p>
      <w:pPr>
        <w:pStyle w:val="Normal"/>
        <w:ind w:firstLine="426"/>
        <w:rPr>
          <w:sz w:val="24"/>
        </w:rPr>
      </w:pPr>
      <w:r>
        <w:rPr>
          <w:sz w:val="24"/>
        </w:rPr>
        <w:t>Еще раз приказав нам не шевелиться, она ушла.</w:t>
      </w:r>
    </w:p>
    <w:p>
      <w:pPr>
        <w:pStyle w:val="Normal"/>
        <w:ind w:firstLine="426"/>
        <w:rPr/>
      </w:pPr>
      <w:r>
        <w:rPr>
          <w:sz w:val="24"/>
        </w:rPr>
        <w:t>Пыль слепила нам глаза и забивалась в горло. Оди</w:t>
        <w:softHyphen/>
        <w:t>нокий Утес хныкал, а я умолял его не шуметь. Мы знали, что битва еще не кончена: снизу доносились выстрелы, крики, вопли раненых и ликующее пение воинов тэва. Потом раздалось шарканье ног, обутых в мокасины. Воины тэва, поднялись на склон горы и оста</w:t>
        <w:softHyphen/>
        <w:t>новились перед нашей пещерой. Они громко разгова</w:t>
        <w:softHyphen/>
        <w:t>ривали и как будто спорили. Вдруг один из них воткнул копье в собранный крысами хворост, которым мы были прикрыты. Острый конец копья вонзился мне в плечо. Тогда я был еще маленьким и невольно вскрик</w:t>
        <w:softHyphen/>
        <w:t>нул от испуга и боли. Тотчас же они разбросали при</w:t>
        <w:softHyphen/>
        <w:t>крывавший нас хворост. Два воина-тэва, раскрашенные черной краской и разукрашенные орлиными перьями, вытащили нас из пещеры. Я увидел боевую дубинку, за</w:t>
        <w:softHyphen/>
        <w:t>несенную над головой брата. Рванувшись вперед, я вце</w:t>
        <w:softHyphen/>
        <w:t>пился в руку воина и вонзил в нее зубы.</w:t>
      </w:r>
    </w:p>
    <w:p>
      <w:pPr>
        <w:pStyle w:val="Normal"/>
        <w:ind w:firstLine="426"/>
        <w:rPr>
          <w:sz w:val="24"/>
        </w:rPr>
      </w:pPr>
      <w:r>
        <w:rPr>
          <w:sz w:val="24"/>
        </w:rPr>
        <w:t xml:space="preserve">– </w:t>
      </w:r>
      <w:r>
        <w:rPr>
          <w:sz w:val="24"/>
        </w:rPr>
        <w:t>Он слабый, больной! Не смей обижать моего бра</w:t>
        <w:softHyphen/>
        <w:t>та! – кричал я, забыв о том, что они не могут меня по</w:t>
        <w:softHyphen/>
        <w:t>нять.</w:t>
      </w:r>
    </w:p>
    <w:p>
      <w:pPr>
        <w:pStyle w:val="Normal"/>
        <w:ind w:firstLine="426"/>
        <w:rPr>
          <w:sz w:val="24"/>
        </w:rPr>
      </w:pPr>
      <w:r>
        <w:rPr>
          <w:sz w:val="24"/>
        </w:rPr>
      </w:r>
    </w:p>
    <w:p>
      <w:pPr>
        <w:pStyle w:val="Normal"/>
        <w:ind w:hanging="0"/>
        <w:jc w:val="center"/>
        <w:rPr>
          <w:b/>
          <w:b/>
          <w:sz w:val="24"/>
        </w:rPr>
      </w:pPr>
      <w:r>
        <w:rPr>
          <w:b/>
          <w:sz w:val="24"/>
        </w:rPr>
        <w:t>2. СЫНОВЬЯ НАЧИТИМЫ</w:t>
      </w:r>
    </w:p>
    <w:p>
      <w:pPr>
        <w:pStyle w:val="Normal"/>
        <w:ind w:firstLine="426"/>
        <w:rPr>
          <w:b/>
          <w:b/>
          <w:sz w:val="24"/>
        </w:rPr>
      </w:pPr>
      <w:r>
        <w:rPr>
          <w:b/>
          <w:sz w:val="24"/>
        </w:rPr>
      </w:r>
    </w:p>
    <w:p>
      <w:pPr>
        <w:pStyle w:val="Normal"/>
        <w:ind w:firstLine="426"/>
        <w:rPr>
          <w:sz w:val="24"/>
        </w:rPr>
      </w:pPr>
      <w:r>
        <w:rPr>
          <w:sz w:val="24"/>
        </w:rPr>
        <w:t>Воин-тэва не понял моих слов, но боль в укушенной руке заставила его поморщиться. Брата он не ударил, но меня схватил за горло и, отстранив от себя, занес над моей головой дубинку. Потом вдруг усмехнулся и сказал своим товарищам.</w:t>
      </w:r>
    </w:p>
    <w:p>
      <w:pPr>
        <w:pStyle w:val="Normal"/>
        <w:ind w:firstLine="426"/>
        <w:rPr>
          <w:sz w:val="24"/>
        </w:rPr>
      </w:pPr>
      <w:r>
        <w:rPr>
          <w:sz w:val="24"/>
        </w:rPr>
        <w:t xml:space="preserve">– </w:t>
      </w:r>
      <w:r>
        <w:rPr>
          <w:sz w:val="24"/>
        </w:rPr>
        <w:t>Мышонок хочет защитить слабого. Кажется, я пощажу и того и другого.</w:t>
      </w:r>
    </w:p>
    <w:p>
      <w:pPr>
        <w:pStyle w:val="Normal"/>
        <w:ind w:firstLine="426"/>
        <w:rPr>
          <w:sz w:val="24"/>
        </w:rPr>
      </w:pPr>
      <w:r>
        <w:rPr>
          <w:sz w:val="24"/>
        </w:rPr>
        <w:t xml:space="preserve">– </w:t>
      </w:r>
      <w:r>
        <w:rPr>
          <w:sz w:val="24"/>
        </w:rPr>
        <w:t>Нет, нет! Убей обоих! – крикнул воин, стоявший за его спиной.</w:t>
      </w:r>
    </w:p>
    <w:p>
      <w:pPr>
        <w:pStyle w:val="Normal"/>
        <w:ind w:firstLine="426"/>
        <w:rPr>
          <w:sz w:val="24"/>
        </w:rPr>
      </w:pPr>
      <w:r>
        <w:rPr>
          <w:sz w:val="24"/>
        </w:rPr>
        <w:t>Тогда я ничего не понял, но впоследствии узнал об этом разговоре.</w:t>
      </w:r>
    </w:p>
    <w:p>
      <w:pPr>
        <w:pStyle w:val="Normal"/>
        <w:ind w:firstLine="426"/>
        <w:rPr/>
      </w:pPr>
      <w:r>
        <w:rPr>
          <w:sz w:val="24"/>
        </w:rPr>
        <w:t>Между тем сверху донесся шум: на склоне горы за</w:t>
        <w:softHyphen/>
        <w:t>вязалась новая драка. Четверо тэва бросились туда, а мы остались одни с человеком, захватавшим нас в плен. Он разжал руку, сжимавшую мне горло, и взял меня за плечо. Взглянув на меня и на моего испуганного брата, он перевел взгляд на склоны горы, где слыша</w:t>
        <w:softHyphen/>
        <w:t>лись крики. Я узнал голос матери, потом услышал ее вопль: «О бедные мои мальчики! Я ухожу...» И все стихло. Я понял, что она убита. Тогда я попытался вы</w:t>
        <w:softHyphen/>
        <w:t>хватить нож, торчавший за поясом врага, но воин толь</w:t>
        <w:softHyphen/>
        <w:t>ко засмеялся и крепче сжал мое плечо. Одинокий Утес тоже слышал отчаянный вопль матери. Он закачался, как тростинка на ветру, и упал к нашим ногам.</w:t>
      </w:r>
    </w:p>
    <w:p>
      <w:pPr>
        <w:pStyle w:val="Normal"/>
        <w:ind w:firstLine="426"/>
        <w:rPr/>
      </w:pPr>
      <w:r>
        <w:rPr>
          <w:sz w:val="24"/>
        </w:rPr>
        <w:t>Воин наклонился, поднял его и понес. Не выпуская моей руки, он стал спускаться с горы. Я шел за ним. Последний крик матери еще звенел в моих ушах. Она умерла! Теперь меня не заботило, что будет со мною. Я думал, что человек, взявший нас в плен, приведет меня и брата в пуэбло и там убьет на глазах у своих соплеменников.</w:t>
      </w:r>
    </w:p>
    <w:p>
      <w:pPr>
        <w:pStyle w:val="Normal"/>
        <w:ind w:firstLine="426"/>
        <w:rPr/>
      </w:pPr>
      <w:r>
        <w:rPr>
          <w:sz w:val="24"/>
        </w:rPr>
        <w:t>Мы спустились к подножью горы и пересекли поле, усеянное телами убитых навахов. Среди них я увидел лишь несколько трупов тэва. У входа в пуэбло толпи</w:t>
        <w:softHyphen/>
        <w:t>лись женщины и дети; они смотрели на нас во все глаза; дети показывали на меня пальцами и что-то кри</w:t>
        <w:softHyphen/>
        <w:t>чали – должно быть, выкрикивали бранные слова. Воин заговорил с одной из женщин, и она последовала за нами. Мы пересекли площадь пуэбло и остановились перед домом из необожженных кирпичей. Потом вошли в комнату с выбеленными стенами.</w:t>
      </w:r>
    </w:p>
    <w:p>
      <w:pPr>
        <w:pStyle w:val="Normal"/>
        <w:ind w:firstLine="426"/>
        <w:rPr/>
      </w:pPr>
      <w:r>
        <w:rPr>
          <w:sz w:val="24"/>
        </w:rPr>
        <w:t>В углу я увидел постель, накрытую одеялами и шку</w:t>
        <w:softHyphen/>
        <w:t>рами бизонов; на нее воин посадил моего брата. Одино</w:t>
        <w:softHyphen/>
        <w:t>кий Утес очнулся, но выглядел больным и жалким. Он сидел понурый, грустный. Мужчина и женщина о чем-то говорили. Их язык показался мне очень странным. Потом мужчина ушел, а женщина, подойдя к очагу, взяла несколько ломтиков маисового хлеба и предло</w:t>
        <w:softHyphen/>
        <w:t>жила их брату и мне. Мы не притронулись к ним. Она принесла нам воды, но мы не стали пить. Мы слышали, как толпа воинов с пением вернулась на площадь, но я их не видел, потому что окно комнаты было завешено шкурой, а дверь – занавеской. Я сказал брату, что воины празднуют победу над нашим народом. Он ни</w:t>
        <w:softHyphen/>
        <w:t>чего не ответил и стал плакать.</w:t>
      </w:r>
    </w:p>
    <w:p>
      <w:pPr>
        <w:pStyle w:val="Normal"/>
        <w:ind w:firstLine="426"/>
        <w:rPr/>
      </w:pPr>
      <w:r>
        <w:rPr>
          <w:sz w:val="24"/>
        </w:rPr>
        <w:t xml:space="preserve">– </w:t>
      </w:r>
      <w:r>
        <w:rPr>
          <w:sz w:val="24"/>
        </w:rPr>
        <w:t>Мать! О моя мать!..</w:t>
      </w:r>
    </w:p>
    <w:p>
      <w:pPr>
        <w:pStyle w:val="Normal"/>
        <w:ind w:firstLine="426"/>
        <w:rPr>
          <w:sz w:val="24"/>
        </w:rPr>
      </w:pPr>
      <w:r>
        <w:rPr>
          <w:sz w:val="24"/>
        </w:rPr>
        <w:t xml:space="preserve">– </w:t>
      </w:r>
      <w:r>
        <w:rPr>
          <w:sz w:val="24"/>
        </w:rPr>
        <w:t>Тише! Скрывай свое горе! – сказал я ему. Но он не мог удержаться от слез.</w:t>
      </w:r>
    </w:p>
    <w:p>
      <w:pPr>
        <w:pStyle w:val="Normal"/>
        <w:ind w:firstLine="426"/>
        <w:rPr/>
      </w:pPr>
      <w:r>
        <w:rPr>
          <w:sz w:val="24"/>
        </w:rPr>
        <w:t>Женщина оставила свою работу, подсела к нему, обняла и ласково что-то сказала, приглаживая его во</w:t>
        <w:softHyphen/>
        <w:t>лосы. Я подумал, что вряд ли стала бы она его ласкать, если бы нас обоих хотели убить, когда на площади со</w:t>
        <w:softHyphen/>
        <w:t>берутся все тэва. «Ну что ж, – решил я, – если меня пощадят, я при первом удобном случае убегу вместе с братом и буду жить только для того, чтобы стать могущественным воином и отомстить за смерть ма</w:t>
        <w:softHyphen/>
        <w:t>тери».</w:t>
      </w:r>
    </w:p>
    <w:p>
      <w:pPr>
        <w:pStyle w:val="Normal"/>
        <w:ind w:firstLine="426"/>
        <w:rPr/>
      </w:pPr>
      <w:r>
        <w:rPr>
          <w:sz w:val="24"/>
        </w:rPr>
        <w:t>Вернулся человек, взявший нас в плен. С ним при</w:t>
        <w:softHyphen/>
        <w:t>шли две женщины, которые тотчас же вступили в спор с женщиной ласкавшей брата. Видя, как они показы</w:t>
        <w:softHyphen/>
        <w:t>вают на нас пальцами, я догадался, из-за чего завя</w:t>
        <w:softHyphen/>
        <w:t>зался спор. Я был уверен, что они требуют нашей смер</w:t>
        <w:softHyphen/>
        <w:t>ти, а она старается нас защитить. Тогда я почувствовал к ней благодарность и посмотрел на нее внимательнее. Это была худенькая маленькая женщина, лет сорока, с добрым лицом и кроткими глазами. Говорила она тихо и внятно. В то время как две другие женщины смотрели на меня с ненавистью, она мне улыбалась и кивала, словно хотела успокоить, сказать, что не даст в обиду меня и брата. Тогда женщины повернулись к человеку, взявшему нас в плен, и стали что-то кричать ему. Он задумчиво посмотрел на них, потом взглянул на меня и брата и ничего им не ответил.</w:t>
      </w:r>
    </w:p>
    <w:p>
      <w:pPr>
        <w:pStyle w:val="Normal"/>
        <w:ind w:firstLine="426"/>
        <w:rPr>
          <w:sz w:val="24"/>
        </w:rPr>
      </w:pPr>
      <w:r>
        <w:rPr>
          <w:sz w:val="24"/>
        </w:rPr>
        <w:t>Вдруг Одинокий Утес повернулся к двери и прон</w:t>
        <w:softHyphen/>
        <w:t>зительно крикнул:</w:t>
      </w:r>
    </w:p>
    <w:p>
      <w:pPr>
        <w:pStyle w:val="Normal"/>
        <w:ind w:firstLine="426"/>
        <w:rPr>
          <w:sz w:val="24"/>
        </w:rPr>
      </w:pPr>
      <w:r>
        <w:rPr>
          <w:sz w:val="24"/>
        </w:rPr>
        <w:t xml:space="preserve">– </w:t>
      </w:r>
      <w:r>
        <w:rPr>
          <w:sz w:val="24"/>
        </w:rPr>
        <w:t>Смотри, смотри: ожерелье нашего отца!</w:t>
      </w:r>
    </w:p>
    <w:p>
      <w:pPr>
        <w:pStyle w:val="Normal"/>
        <w:ind w:firstLine="426"/>
        <w:rPr/>
      </w:pPr>
      <w:r>
        <w:rPr>
          <w:sz w:val="24"/>
        </w:rPr>
        <w:t>Я оглянулся. В дверях стоял человек. У него на шее висело хорошо знакомое мне тяжелое ожерелье из би</w:t>
        <w:softHyphen/>
        <w:t>рюзы с подвешенным к нему орлом, вырезанным из ра</w:t>
        <w:softHyphen/>
        <w:t>ковины. Все обернулись и посмотрели на вошедшего. Он мрачно улыбнулся и что-то сказал, указывая на ожерелье и ружье, которое держал в руке. Я узнал ружье. Этот человек убил моего отца!</w:t>
      </w:r>
    </w:p>
    <w:p>
      <w:pPr>
        <w:pStyle w:val="Normal"/>
        <w:ind w:firstLine="426"/>
        <w:rPr/>
      </w:pPr>
      <w:r>
        <w:rPr>
          <w:sz w:val="24"/>
        </w:rPr>
        <w:t>Войдя в комнату, он поставил ружье отца и свое собственное в угол, сел и отдал какое-то распоряжение двум женщинам. Они принесли ему сосуд с водой, та</w:t>
        <w:softHyphen/>
        <w:t>баку и трубку. Он стал курить, беседуя с человеком, взявшим нас в плен. Потом сказал несколько слов жен</w:t>
        <w:softHyphen/>
        <w:t>щинам, и те принялись за стряпню. По-видимому, это был его дом. Спустя немного, женщины подали каждому из нас чашку с похлебкой из бобов, маиса и мяса и ломтики маисового хлеба. Одинокой Утес посмотрел на свою чашку, отвернулся и ни слова мне не ответил, когда я уговаривал его поесть, чтобы набраться сил, так как мы еще не знаем, чего нам ждать от тэва. Я же съел все, что мне дали, а когда я покончил с едой, маленькая женщина ласково улыбнулась. Казалось, она была мной довольна.</w:t>
      </w:r>
    </w:p>
    <w:p>
      <w:pPr>
        <w:pStyle w:val="Normal"/>
        <w:ind w:firstLine="426"/>
        <w:rPr/>
      </w:pPr>
      <w:r>
        <w:rPr>
          <w:sz w:val="24"/>
        </w:rPr>
        <w:t>Когда все поели и ушли, маленькая женщина снова налила в чашку горячей похлебки и подала ее брату. Вдвоем мы уговаривали его поесть, и он послушался. Потом она ласково заговорила с нами и несколько раз повторила одни и те же слова, указывая то на себя, то на дверь, но мы ничего не понимали. Я попробовал объ</w:t>
        <w:softHyphen/>
        <w:t>ясниться на языке знаков, который знаком навахам и всем другим кочевым индейским племенам, но она не знала ни одного знака. Индейцы, живущие в деревнях и занимающиеся земледелием, не знают языка знаков.</w:t>
      </w:r>
    </w:p>
    <w:p>
      <w:pPr>
        <w:pStyle w:val="Normal"/>
        <w:ind w:firstLine="426"/>
        <w:rPr/>
      </w:pPr>
      <w:r>
        <w:rPr>
          <w:sz w:val="24"/>
        </w:rPr>
        <w:t>В течение дня многие воины-тэва входили в комнату, где сидели я и Одинокий Утес. Почти все смотрели на нас с ненавистью и что-то говорили человеку, взявшему нас в плен, и маленькой женщине, которая, как мы до</w:t>
        <w:softHyphen/>
        <w:t>гадались, была его женой. Настала ночь. Тэва плясали и пели на площади, а маленькая женщина увела нас в другую комнату и велела лечь на ложе из одеял и звериных шкур. Потом она ушла, а мы с братом стали оплакивать отца и мать и сетовать, почему отец не по</w:t>
        <w:softHyphen/>
        <w:t>слушался старого шамана. Мы хотели убежать, как только тэва улягутся спать. Но глаза наши сомкнулись, и мы заснули, а разбудила нас маленькая женщина. Ночь прошла. И угасла надежда на бегство.</w:t>
      </w:r>
    </w:p>
    <w:p>
      <w:pPr>
        <w:pStyle w:val="Normal"/>
        <w:ind w:firstLine="426"/>
        <w:rPr/>
      </w:pPr>
      <w:r>
        <w:rPr>
          <w:sz w:val="24"/>
        </w:rPr>
        <w:t>Вскоре мы услышали голос человека, что-то кри</w:t>
        <w:softHyphen/>
        <w:t>чавшего на площади. Индеец-тэва, захвативший нас в плен, и его жена быстро встали, взяли свое оружие и одеяло и вывели из дому меня и Одинокого Утеса. На площади собралось несколько сот мужчин и женщин. Я увидел много лошадей и испанского жеребца, на ко</w:t>
        <w:softHyphen/>
        <w:t>кором ехал накануне мой отец. Одинокий Утес, узнав коня, громко вскрикнул. Человек, захвативший нас в плен, поднял брата и посадил на оседланную лошадь. Толпа вышла из пуэбло. Мы пересекли равнину и по</w:t>
        <w:softHyphen/>
        <w:t>дошли к подножью горного хребта, тянувшегося на во</w:t>
        <w:softHyphen/>
        <w:t>сток. Гуськом начали мы подниматься по узкой тропин</w:t>
        <w:softHyphen/>
        <w:t>ке. Шли мы все утро, а когда солнце высоко стояло над головой, половина пути была пройдена, и начался спуск в долину. Далеко внизу сверкала широкая извилистая река – Большая река, или Рио-Гранде, как называют ее испанцы. Солнце склонилось к закату, когда мы спу</w:t>
        <w:softHyphen/>
        <w:t>стились к реке. На другом берегу я увидел большое пу</w:t>
        <w:softHyphen/>
        <w:t>эбло, окруженное маисовыми полями. Человек, взявший нас в плен, указал на него пальцем и сказал: «Покводж, Покводж». Потом ткнул себя пальцем в грудь и снова повторил: «Покводж», давая нам понять, что там он живет.</w:t>
      </w:r>
    </w:p>
    <w:p>
      <w:pPr>
        <w:pStyle w:val="Normal"/>
        <w:ind w:firstLine="426"/>
        <w:rPr>
          <w:sz w:val="24"/>
        </w:rPr>
      </w:pPr>
      <w:r>
        <w:rPr>
          <w:sz w:val="24"/>
        </w:rPr>
        <w:t>Невольно я повторил за ним «Покводж», и так в первый раз произнес я слово на языке тэва.</w:t>
      </w:r>
    </w:p>
    <w:p>
      <w:pPr>
        <w:pStyle w:val="Normal"/>
        <w:ind w:firstLine="426"/>
        <w:rPr/>
      </w:pPr>
      <w:r>
        <w:rPr>
          <w:sz w:val="24"/>
        </w:rPr>
        <w:t>Мы переправились через реку и вошли в пуэбло Покводж, которое испанцы называют Сан-Ильдефонсо. Когда мы входили в узкие ворота, я сказал Одинокому Утесу, что через несколько дней мы отсюда убежим. С тех пор прошло семьдесят лет, а я все еще живу в Покводже. Здесь и брат мой, Одинокий Утес. Он погре</w:t>
        <w:softHyphen/>
        <w:t>бен на песчаном берегу реки. Позднее я расскажу тебе о страшном его конце.</w:t>
      </w:r>
    </w:p>
    <w:p>
      <w:pPr>
        <w:pStyle w:val="Normal"/>
        <w:ind w:firstLine="426"/>
        <w:rPr/>
      </w:pPr>
      <w:r>
        <w:rPr>
          <w:sz w:val="24"/>
        </w:rPr>
        <w:t>Войдя в ворота – единственные в стенах пуэбло, – мы направились к площади. С четырех сторон ее окай</w:t>
        <w:softHyphen/>
        <w:t>мляли дома, одноэтажные и двухэтажные. Узким переул</w:t>
        <w:softHyphen/>
        <w:t>ком мы вышли на другую площадь и остановились у подножия лестницы, прислоненной к стене дома в се</w:t>
        <w:softHyphen/>
        <w:t>верном конце площади. Человек, захвативший нас в плен, снял брата с седла и поставил его на землю. Нас окружила толпа женщин и детей, а воин дал нам знак следовать за его женой, которая стала взбираться по лестнице. Мы поднялись на крышу и подошли ко вто</w:t>
        <w:softHyphen/>
        <w:t>рому этажу дома. Откинув занавеску у двери, женщина ввела нас в комнату, поцеловала брата и уложила его на постель в углу. Он тотчас же заснул.</w:t>
      </w:r>
    </w:p>
    <w:p>
      <w:pPr>
        <w:pStyle w:val="Normal"/>
        <w:ind w:firstLine="426"/>
        <w:rPr/>
      </w:pPr>
      <w:r>
        <w:rPr>
          <w:sz w:val="24"/>
        </w:rPr>
        <w:t>Пока маленькая женщина разводила огонь в очаге, я осматривался по сторонам. В верхнем этаже дома было три комнаты, а мы находились в средней. Комната, выходившая на восток, служила, по-видимому, кладо</w:t>
        <w:softHyphen/>
        <w:t>вой – в ней хранились запасы маиса. Дверь в другую комнату не была завешена, и я увидел, что там, на сте</w:t>
        <w:softHyphen/>
        <w:t>нах, висят богатые одежды, щиты, головные уборы, шку</w:t>
        <w:softHyphen/>
        <w:t>ры лисиц и других животных.</w:t>
      </w:r>
    </w:p>
    <w:p>
      <w:pPr>
        <w:pStyle w:val="Normal"/>
        <w:ind w:firstLine="426"/>
        <w:rPr/>
      </w:pPr>
      <w:r>
        <w:rPr>
          <w:sz w:val="24"/>
        </w:rPr>
        <w:t>Разведя огонь, женщина взяла сосуд и пошла за во</w:t>
        <w:softHyphen/>
        <w:t>дой. По обеим сторонам очага стояли различные сосуды, большие и маленькие, некоторые были красиво разрисо</w:t>
        <w:softHyphen/>
        <w:t>ваны. Были здесь также всевозможные плошки и чаш</w:t>
        <w:softHyphen/>
        <w:t>ки из глины, обожженные и раскрашенные маленькой женщиной, которая, как я впоследствии узнал, счита</w:t>
        <w:softHyphen/>
        <w:t>лась самым искусным гончаром в деревне. Некоторые рисунки на сосудах и плошках показались мне знако</w:t>
        <w:softHyphen/>
        <w:t>мыми. Где мог я их видеть? И вдруг я вспомнил: в каньоне Челли, где была наша стоянка, еще сохранились ветхие, полуразвалившиеся жилища древних землепаш</w:t>
        <w:softHyphen/>
        <w:t>цев, предков нынешних тэва. Женщины нашего клана пользовались старыми сосудами и чашками, найденны</w:t>
        <w:softHyphen/>
        <w:t>ми в этих домах.</w:t>
      </w:r>
    </w:p>
    <w:p>
      <w:pPr>
        <w:pStyle w:val="Normal"/>
        <w:ind w:firstLine="426"/>
        <w:rPr/>
      </w:pPr>
      <w:r>
        <w:rPr>
          <w:sz w:val="24"/>
        </w:rPr>
        <w:t>Я еще рассматривал рисунки, когда женщина вер</w:t>
        <w:softHyphen/>
        <w:t>нулась, а следом за ней вошел ее муж, который принес сноп маисовых початков. Он бросил их на пол возле очага и знаками приказал мне снять колчан и лук и сесть подле спящего брата. Между тем женщина вски</w:t>
        <w:softHyphen/>
        <w:t>пятила воду, сварила маис и, разбудив брата, предло</w:t>
        <w:softHyphen/>
        <w:t>жила ему поесть. Он плакал и отказывался, а она взя</w:t>
        <w:softHyphen/>
        <w:t>ла его на руки и поцеловала и, ласково нашептывая ему что-то на ухо, уговорила отведать маиса. Новое кушанье так ему понравилось, что он с жадностью поел. Все время женщина его обнимала, а ее муж, улыбаясь, смотрел на них. Когда брат утолил голод, женщина раздела его, уложила и накрыла одеялом. Я был удивлен: я не мог понять ее привязанности к ребенку враждебного племени.</w:t>
      </w:r>
    </w:p>
    <w:p>
      <w:pPr>
        <w:pStyle w:val="Normal"/>
        <w:ind w:firstLine="426"/>
        <w:rPr/>
      </w:pPr>
      <w:r>
        <w:rPr>
          <w:sz w:val="24"/>
        </w:rPr>
        <w:t>На восходе солнца мужчина разбудил меня, и вместе с ним я пошел к реке, где мы выкупались. Брат еще спал, когда мы вернулись в пуэбло. Мы поели маисовых лепешек и сушеного мяса, а потом мужчина дал мне понять, что я пойду с ним на маисовое поле. Это поле находилось к востоку от пуэбло, и, кроме маиса, здесь росли тыквы, бобы, дыни и пшеница. Он разрезал дыню и протянул мне несколько тонких ломтиков. Это лаком</w:t>
        <w:softHyphen/>
        <w:t>ство показалось мне удивительно вкусным. Видя, с ка</w:t>
        <w:softHyphen/>
        <w:t>кой жадностью я ем, он засмеялся и знаками объяснил, что я могу есть вволю. Мы начали обрывать початки маиса и складывать в кучу, а к полудню вернулись в пуэбло. Я обрадовался, увидев, что брат сидит на по</w:t>
        <w:softHyphen/>
        <w:t>стели. Женщина умыла его, одела, расчесала его длин</w:t>
        <w:softHyphen/>
        <w:t>ные волосы и нарумянила щеки. Выглядел он здоровым и бодрым, каким я давно уже его не видел. Он охотно поел похлебки, которую сварила для нас маленькая женщина.</w:t>
      </w:r>
    </w:p>
    <w:p>
      <w:pPr>
        <w:pStyle w:val="Normal"/>
        <w:ind w:firstLine="426"/>
        <w:rPr>
          <w:sz w:val="24"/>
        </w:rPr>
      </w:pPr>
      <w:r>
        <w:rPr>
          <w:sz w:val="24"/>
        </w:rPr>
        <w:t xml:space="preserve">– </w:t>
      </w:r>
      <w:r>
        <w:rPr>
          <w:sz w:val="24"/>
        </w:rPr>
        <w:t>Ешь побольше, – сказал я ему. – Ты должен на</w:t>
        <w:softHyphen/>
        <w:t>браться сил к тому времени, когда мы отсюда убежим.</w:t>
      </w:r>
    </w:p>
    <w:p>
      <w:pPr>
        <w:pStyle w:val="Normal"/>
        <w:ind w:firstLine="426"/>
        <w:rPr/>
      </w:pPr>
      <w:r>
        <w:rPr>
          <w:sz w:val="24"/>
        </w:rPr>
        <w:t>После полудня я снова ушел с человеком, взявшим нас в плен. Мы оседлали лошадь и привесили к седлу два больших мешка из оленьей кожи. Эти мешки мы наполнили собранными утром початками и, вернувшись в деревню, разгрузили мешки у подножия лестницы, ко</w:t>
        <w:softHyphen/>
        <w:t>торая вела в наш дом. Маленькая женщина спустилась вниз и стала шелушить маис, а потом отнесла его на крышу высушить. В тот день мы четыре раза возвраща</w:t>
        <w:softHyphen/>
        <w:t>лись на маисовое поле. Проходя по площади пуэбло, я задыхался от злобы, потому что мальчики и девочки тэва смеялись и дразнили меня, пока мой спутник их не прогнал. Я был уверен, что они называют меня рабом. «Ну что ж? – думал я. – Недолго я буду рабом. Настанет день, когда я жестоко отомщу им за насмешки».</w:t>
      </w:r>
    </w:p>
    <w:p>
      <w:pPr>
        <w:pStyle w:val="Normal"/>
        <w:ind w:firstLine="426"/>
        <w:rPr/>
      </w:pPr>
      <w:r>
        <w:rPr>
          <w:sz w:val="24"/>
        </w:rPr>
        <w:t>Каждый день наш хозяин работал со мной в поле. Вдвоем мы собирали жатву, а потом запрягли лошадей и стали возить дрова из леса, запасая топливо на холод</w:t>
        <w:softHyphen/>
        <w:t>ные зимние месяцы.</w:t>
      </w:r>
    </w:p>
    <w:p>
      <w:pPr>
        <w:pStyle w:val="Normal"/>
        <w:ind w:firstLine="426"/>
        <w:rPr>
          <w:sz w:val="24"/>
        </w:rPr>
      </w:pPr>
      <w:r>
        <w:rPr>
          <w:sz w:val="24"/>
        </w:rPr>
        <w:t>Так прошло три месяца, а нам с братом ни разу не представился случай бежать из пуэбло и вернуться к родному народу. А потом выпал снег и одел белым по</w:t>
        <w:softHyphen/>
        <w:t>кровом горы. Я понял, что придется ждать лета, так как зимой нас всегда смогут догнать по следам.</w:t>
      </w:r>
    </w:p>
    <w:p>
      <w:pPr>
        <w:pStyle w:val="Normal"/>
        <w:ind w:firstLine="426"/>
        <w:rPr/>
      </w:pPr>
      <w:r>
        <w:rPr>
          <w:sz w:val="24"/>
        </w:rPr>
        <w:t>Между тем брат становился с каждым днем все сильнее и крепче и наконец избавился от болезни, ко</w:t>
        <w:softHyphen/>
        <w:t>торая терзала его с самого дня рождения. На четвер</w:t>
        <w:softHyphen/>
        <w:t>тый месяц нашей жизни в пуэбло я сказал ему, что нам придется здесь остаться, пока не растают снега. Его ответ так меня удивил, что я долго не мог выговорить ни слова.</w:t>
      </w:r>
    </w:p>
    <w:p>
      <w:pPr>
        <w:pStyle w:val="Normal"/>
        <w:ind w:firstLine="426"/>
        <w:rPr>
          <w:sz w:val="24"/>
        </w:rPr>
      </w:pPr>
      <w:r>
        <w:rPr>
          <w:sz w:val="24"/>
        </w:rPr>
        <w:t xml:space="preserve">– </w:t>
      </w:r>
      <w:r>
        <w:rPr>
          <w:sz w:val="24"/>
        </w:rPr>
        <w:t>Брат, – сказал он, – я не хочу отсюда бежать.</w:t>
      </w:r>
    </w:p>
    <w:p>
      <w:pPr>
        <w:pStyle w:val="Normal"/>
        <w:ind w:firstLine="426"/>
        <w:rPr>
          <w:sz w:val="24"/>
        </w:rPr>
      </w:pPr>
      <w:r>
        <w:rPr>
          <w:sz w:val="24"/>
        </w:rPr>
        <w:t xml:space="preserve">– </w:t>
      </w:r>
      <w:r>
        <w:rPr>
          <w:sz w:val="24"/>
        </w:rPr>
        <w:t>Как? Ты не хочешь вернуться к нашему наро</w:t>
        <w:softHyphen/>
        <w:t>ду? – спросил я наконец.</w:t>
      </w:r>
    </w:p>
    <w:p>
      <w:pPr>
        <w:pStyle w:val="Normal"/>
        <w:ind w:firstLine="426"/>
        <w:rPr>
          <w:sz w:val="24"/>
        </w:rPr>
      </w:pPr>
      <w:r>
        <w:rPr>
          <w:sz w:val="24"/>
        </w:rPr>
        <w:t xml:space="preserve">– </w:t>
      </w:r>
      <w:r>
        <w:rPr>
          <w:sz w:val="24"/>
        </w:rPr>
        <w:t>Нет! Я хочу остаться здесь.</w:t>
      </w:r>
    </w:p>
    <w:p>
      <w:pPr>
        <w:pStyle w:val="Normal"/>
        <w:ind w:firstLine="426"/>
        <w:rPr>
          <w:sz w:val="24"/>
        </w:rPr>
      </w:pPr>
      <w:r>
        <w:rPr>
          <w:sz w:val="24"/>
        </w:rPr>
        <w:t xml:space="preserve">– </w:t>
      </w:r>
      <w:r>
        <w:rPr>
          <w:sz w:val="24"/>
        </w:rPr>
        <w:t>Почему?</w:t>
      </w:r>
    </w:p>
    <w:p>
      <w:pPr>
        <w:pStyle w:val="Normal"/>
        <w:ind w:firstLine="426"/>
        <w:rPr>
          <w:sz w:val="24"/>
        </w:rPr>
      </w:pPr>
      <w:r>
        <w:rPr>
          <w:sz w:val="24"/>
        </w:rPr>
        <w:t xml:space="preserve">– </w:t>
      </w:r>
      <w:r>
        <w:rPr>
          <w:sz w:val="24"/>
        </w:rPr>
        <w:t>Потому что я люблю эту женщину и она меня любит. Для нас она вторая мать. И ее мужа я люблю, он ласковый и добрый.</w:t>
      </w:r>
    </w:p>
    <w:p>
      <w:pPr>
        <w:pStyle w:val="Normal"/>
        <w:ind w:firstLine="426"/>
        <w:rPr/>
      </w:pPr>
      <w:r>
        <w:rPr>
          <w:sz w:val="24"/>
        </w:rPr>
        <w:t>Правда, они были добры к нам. Они сытно кормили нас и хорошо одевали. Маленькая женщина так сильно привязалась к Одинокому Утесу, что не отпускала его от себя ни на шаг. Ее муж защищал меня от нападок детей. Но почему, почему они так поступили? Этого я не мог понять. В тот день я больше не говорил с бра</w:t>
        <w:softHyphen/>
        <w:t>том о побеге. Я думал, что с наступлением весны Оди</w:t>
        <w:softHyphen/>
        <w:t>нокий Утес захочет вернуться к родному народу.</w:t>
      </w:r>
    </w:p>
    <w:p>
      <w:pPr>
        <w:pStyle w:val="Normal"/>
        <w:ind w:firstLine="426"/>
        <w:rPr/>
      </w:pPr>
      <w:r>
        <w:rPr>
          <w:sz w:val="24"/>
        </w:rPr>
        <w:t>К тому времени мы с братом стали понимать язык тэва. Одинокий Утес знал больше, чем я, потому что ма</w:t>
        <w:softHyphen/>
        <w:t>ленькая женщина учила его новым словам и объясняла их значение. Он мог свободно говорить на языке тэва, а я еще не пытался произносить известные мне слова. Ни языка, ни обычаев тэва я не хотел знать. Каждый день думал я о том, как нам убежать из пуэбло и вернуться к нашему народу. Но неожиданно все для меня измени</w:t>
        <w:softHyphen/>
        <w:t>лось и я захотел научиться чужому языку.</w:t>
      </w:r>
    </w:p>
    <w:p>
      <w:pPr>
        <w:pStyle w:val="Normal"/>
        <w:ind w:firstLine="426"/>
        <w:rPr>
          <w:sz w:val="24"/>
        </w:rPr>
      </w:pPr>
      <w:r>
        <w:rPr>
          <w:sz w:val="24"/>
        </w:rPr>
        <w:t>Наш дом находился на южной площади. Конечно, я давно уже обратил внимание на круглую киву, на</w:t>
        <w:softHyphen/>
        <w:t>ходящуюся на нашей площади. Часто я видел, как муж</w:t>
        <w:softHyphen/>
        <w:t>чины поднимаются по ступеням на крышу, а затем спу</w:t>
        <w:softHyphen/>
        <w:t>скаются через отверстие в крыше вниз, в подземелье. Я понимал, что эти люди – старшины пуэбло и в киве они собираются на совет. Но я никогда не подходил к киве и никогда не бродил один по площади и улицам пу</w:t>
        <w:softHyphen/>
        <w:t>эбло. Зная, что дети тэва относятся к нам враждебно, мы с братом должны были держаться от них подальше. Ведь мы двое не могли справиться со всеми детьми.</w:t>
      </w:r>
    </w:p>
    <w:p>
      <w:pPr>
        <w:pStyle w:val="Normal"/>
        <w:ind w:firstLine="426"/>
        <w:rPr/>
      </w:pPr>
      <w:r>
        <w:rPr>
          <w:sz w:val="24"/>
        </w:rPr>
        <w:t>Как-то вечером, вскоре после моего разговора с бра</w:t>
        <w:softHyphen/>
        <w:t>том, я завернулся в одеяло и вышел на крышу, чтобы подышать холодным воздухом, так как в комнате было жарко. Глядя вниз, на площадь, я заметил тусклый свет у входа в киву и понял, что там идет совещание. Вдруг до меня донеслось заглушенное пение. Дивной показалась мне эта песня, и я невольно затаил дыхание. На площади было темно, поблизости не видно было детей. Я спустился с лестницы, крадучись пересек пло</w:t>
        <w:softHyphen/>
        <w:t>щадь и заглянул в маленькое отверстие в западной стене кивы. Я увидел мужчин, сидевших на длинной скамье, подивился изображению оперенной змеи на стене. Перед очагом, где горел священный огонь, стоял старик. Он дал знак и мужчины снова запели песню, ко</w:t>
        <w:softHyphen/>
        <w:t>торую я только что слышал. Один из них потихоньку бил в барабан. Меня охватила дрожь. Не понимая слов, я чувствовал, что они поют древнюю песню своего пле</w:t>
        <w:softHyphen/>
        <w:t>мени, которая вдохновляет их на великие подвиги.</w:t>
      </w:r>
    </w:p>
    <w:p>
      <w:pPr>
        <w:pStyle w:val="Normal"/>
        <w:ind w:firstLine="426"/>
        <w:rPr/>
      </w:pPr>
      <w:r>
        <w:rPr>
          <w:sz w:val="24"/>
        </w:rPr>
        <w:t>Песня оборвалась, но я не мог успокоиться. Муж</w:t>
        <w:softHyphen/>
        <w:t>чины</w:t>
      </w:r>
      <w:r>
        <w:rPr>
          <w:smallCaps/>
          <w:sz w:val="24"/>
        </w:rPr>
        <w:t xml:space="preserve"> </w:t>
      </w:r>
      <w:r>
        <w:rPr>
          <w:sz w:val="24"/>
        </w:rPr>
        <w:t>встали, собираясь покинуть киву, а я пересек площадь, вернулся домой и лег подле брата. Но мне было не до сна. Я вспомнил чудное пение и думал о том, что у моего племени нет древних песен. И тогда захотелось мне самому сидеть в киве и петь вместе с воинами. Но для этого я должен изучить язык тэва.</w:t>
      </w:r>
    </w:p>
    <w:p>
      <w:pPr>
        <w:pStyle w:val="Normal"/>
        <w:ind w:firstLine="426"/>
        <w:rPr>
          <w:sz w:val="24"/>
        </w:rPr>
      </w:pPr>
      <w:r>
        <w:rPr>
          <w:sz w:val="24"/>
        </w:rPr>
        <w:t>«Завтра же начну говорить на их языке», дал я себе клятву.</w:t>
      </w:r>
    </w:p>
    <w:p>
      <w:pPr>
        <w:pStyle w:val="Normal"/>
        <w:ind w:firstLine="426"/>
        <w:rPr>
          <w:sz w:val="24"/>
        </w:rPr>
      </w:pPr>
      <w:r>
        <w:rPr>
          <w:sz w:val="24"/>
        </w:rPr>
        <w:t>На следующий день мой хозяин сказал мне, что по</w:t>
        <w:softHyphen/>
        <w:t>года стоит теплая и безветренная, а потому мы оседлаем лошадей и поедем в лес за дровами. Как удивились он, его жена и мой брат, когда я ответил на языке тэва, что запасы топлива приходят к концу и мы хорошо сде</w:t>
        <w:softHyphen/>
        <w:t>лаем, если привезем дрова.</w:t>
      </w:r>
    </w:p>
    <w:p>
      <w:pPr>
        <w:pStyle w:val="Normal"/>
        <w:ind w:firstLine="426"/>
        <w:rPr>
          <w:sz w:val="24"/>
        </w:rPr>
      </w:pPr>
      <w:r>
        <w:rPr>
          <w:sz w:val="24"/>
        </w:rPr>
        <w:t>Он сказал мне:</w:t>
      </w:r>
    </w:p>
    <w:p>
      <w:pPr>
        <w:pStyle w:val="Normal"/>
        <w:ind w:firstLine="426"/>
        <w:rPr>
          <w:sz w:val="24"/>
        </w:rPr>
      </w:pPr>
      <w:r>
        <w:rPr>
          <w:sz w:val="24"/>
        </w:rPr>
        <w:t xml:space="preserve">– </w:t>
      </w:r>
      <w:r>
        <w:rPr>
          <w:sz w:val="24"/>
        </w:rPr>
        <w:t>Я доволен.</w:t>
      </w:r>
    </w:p>
    <w:p>
      <w:pPr>
        <w:pStyle w:val="Normal"/>
        <w:ind w:firstLine="426"/>
        <w:rPr>
          <w:sz w:val="24"/>
        </w:rPr>
      </w:pPr>
      <w:r>
        <w:rPr>
          <w:sz w:val="24"/>
        </w:rPr>
        <w:t>А маленькая женщина обняла меня и поцеловала.</w:t>
      </w:r>
    </w:p>
    <w:p>
      <w:pPr>
        <w:pStyle w:val="Normal"/>
        <w:ind w:firstLine="426"/>
        <w:rPr>
          <w:sz w:val="24"/>
        </w:rPr>
      </w:pPr>
      <w:r>
        <w:rPr>
          <w:sz w:val="24"/>
        </w:rPr>
        <w:t xml:space="preserve">– </w:t>
      </w:r>
      <w:r>
        <w:rPr>
          <w:sz w:val="24"/>
        </w:rPr>
        <w:t>Мой старший сын! – воскликнула она. – Твоя мать-тэва рада, что ты говоришь на ее родном языке.</w:t>
      </w:r>
    </w:p>
    <w:p>
      <w:pPr>
        <w:pStyle w:val="Normal"/>
        <w:ind w:firstLine="426"/>
        <w:rPr>
          <w:sz w:val="24"/>
        </w:rPr>
      </w:pPr>
      <w:r>
        <w:rPr>
          <w:sz w:val="24"/>
        </w:rPr>
        <w:t>Да, она и ее муж относились к нам обоим, как к родным детям. Впоследствии я говорил с ними об этом и узнал, что, не имея детей и чувствуя приближение старости, они давно уже хотели кого-нибудь усыновить, но в их родном клане не было сирот, а другие кланы от</w:t>
        <w:softHyphen/>
        <w:t>давали сирот только близким родственникам. Когда воин спас нам жизнь, его жена и он сам решили нас усыновить, хотя против этого восстало все племя, а не</w:t>
        <w:softHyphen/>
        <w:t>которые тэва предрекали им беду.</w:t>
      </w:r>
    </w:p>
    <w:p>
      <w:pPr>
        <w:pStyle w:val="Normal"/>
        <w:ind w:firstLine="426"/>
        <w:rPr>
          <w:sz w:val="24"/>
        </w:rPr>
      </w:pPr>
      <w:r>
        <w:rPr>
          <w:sz w:val="24"/>
        </w:rPr>
        <w:t>Теперь я скажу тебе, как звали человека, взявшего нас в плен. Имя его – Начитима, что означает Облачающий Себя; имя его жены – Келемана – Девушка-сокол.</w:t>
      </w:r>
    </w:p>
    <w:p>
      <w:pPr>
        <w:pStyle w:val="Normal"/>
        <w:ind w:firstLine="426"/>
        <w:rPr/>
      </w:pPr>
      <w:r>
        <w:rPr>
          <w:sz w:val="24"/>
        </w:rPr>
        <w:t>Зная, что почти все дети, а также их родители нас ненавидят, мы с братом никогда не ходили одни по пуэбло. Но Келемана стала зазывать детей из соседних домов и знакомить с нами. Больше всех нравилась мне Чоромана – Девушка Голубая Птица, красивая девоч</w:t>
        <w:softHyphen/>
        <w:t>ка моих лет. Она приходила и играла с нами почти каждый день, а когда я стал говорить на ее языке, она с любопытством расспрашивала меня о жизни и обы</w:t>
        <w:softHyphen/>
        <w:t>чаях моего кочевого племени. В свою очередь, она рас</w:t>
        <w:softHyphen/>
        <w:t>сказывала мне о нравах и обычаях тэва. Я узнал, что она входила в клан Канг – Горный Лев. Так назывался один из кланов «летнего народа». Члены этих кланов жили в домах, окружающих южную площадь. Вокруг северной площади расположились кланы другой ветви племени тэва – «зимнего народа». Но подробно я рас</w:t>
        <w:softHyphen/>
        <w:t>скажу тебе об этом позднее.</w:t>
      </w:r>
    </w:p>
    <w:p>
      <w:pPr>
        <w:pStyle w:val="Normal"/>
        <w:ind w:firstLine="426"/>
        <w:rPr/>
      </w:pPr>
      <w:r>
        <w:rPr>
          <w:sz w:val="24"/>
        </w:rPr>
        <w:t>Часто Чоромана просила меня и моего брата по</w:t>
        <w:softHyphen/>
        <w:t>играть с ней и с другими детьми внизу, на площади, но Келемана говорила, что боится нас отпускать. Как-то утром Начитима услышал эти слова и сказал, что теперь мы уже большие мальчики и можем за себя постоять.</w:t>
      </w:r>
    </w:p>
    <w:p>
      <w:pPr>
        <w:pStyle w:val="Normal"/>
        <w:ind w:firstLine="426"/>
        <w:rPr>
          <w:sz w:val="24"/>
        </w:rPr>
      </w:pPr>
      <w:r>
        <w:rPr>
          <w:sz w:val="24"/>
        </w:rPr>
        <w:t xml:space="preserve">– </w:t>
      </w:r>
      <w:r>
        <w:rPr>
          <w:sz w:val="24"/>
        </w:rPr>
        <w:t>Идем! – воскликнула Чоромана. – Мы будем иг</w:t>
        <w:softHyphen/>
        <w:t>рать в шары – мы, девочки, против вас, мальчиков.</w:t>
      </w:r>
    </w:p>
    <w:p>
      <w:pPr>
        <w:pStyle w:val="Normal"/>
        <w:ind w:firstLine="426"/>
        <w:rPr/>
      </w:pPr>
      <w:r>
        <w:rPr>
          <w:sz w:val="24"/>
        </w:rPr>
        <w:t xml:space="preserve">– </w:t>
      </w:r>
      <w:r>
        <w:rPr>
          <w:sz w:val="24"/>
        </w:rPr>
        <w:t>Нет, сначала мы будем стрелять в цель. Посмо</w:t>
        <w:softHyphen/>
        <w:t>трим, кто из нас лучше стреляет, – сказал один из маль</w:t>
        <w:softHyphen/>
        <w:t>чиков.</w:t>
      </w:r>
    </w:p>
    <w:p>
      <w:pPr>
        <w:pStyle w:val="Normal"/>
        <w:ind w:firstLine="426"/>
        <w:rPr/>
      </w:pPr>
      <w:r>
        <w:rPr>
          <w:sz w:val="24"/>
        </w:rPr>
        <w:t>Я взял лук и колчан со стрелами, и все вместе мы спустились на площадь. В это время несколько мальчи</w:t>
        <w:softHyphen/>
        <w:t>ков из кланов зимнего народа прибежали на нашу пло</w:t>
        <w:softHyphen/>
        <w:t>щадь и присоединились к нам. Один из них, Огота – Пятнистая Раковина, был мой ровесник, но выше и силь</w:t>
        <w:softHyphen/>
        <w:t>нее меня. Подбежав ко мне, он схватил висевший за моей спиной лук. Не успел я оглянуться, как он перело</w:t>
        <w:softHyphen/>
        <w:t>мил его о колено и больно ударил меня по голове. Мы стояли около кучи хвороста, заготовленного на зиму. Обе</w:t>
        <w:softHyphen/>
        <w:t>зумев от гнева, не сознавая, что делаю, я поднял боль</w:t>
        <w:softHyphen/>
        <w:t>шую палку и, размахнувшись, ударил Оготу. Он упал, а все дети, кроме моего брата и Чороманы, разбежа</w:t>
        <w:softHyphen/>
        <w:t>лись, пронзительно выкрикивая:</w:t>
      </w:r>
    </w:p>
    <w:p>
      <w:pPr>
        <w:pStyle w:val="Normal"/>
        <w:ind w:firstLine="426"/>
        <w:rPr>
          <w:sz w:val="24"/>
        </w:rPr>
      </w:pPr>
      <w:r>
        <w:rPr>
          <w:sz w:val="24"/>
        </w:rPr>
        <w:t xml:space="preserve">– </w:t>
      </w:r>
      <w:r>
        <w:rPr>
          <w:sz w:val="24"/>
        </w:rPr>
        <w:t>Мальчик-навах убил Оготу! Мальчик-навах убил Оготу!</w:t>
      </w:r>
    </w:p>
    <w:p>
      <w:pPr>
        <w:pStyle w:val="Normal"/>
        <w:ind w:firstLine="426"/>
        <w:rPr>
          <w:sz w:val="24"/>
        </w:rPr>
      </w:pPr>
      <w:r>
        <w:rPr>
          <w:sz w:val="24"/>
        </w:rPr>
        <w:t>Раздались вопли женщин, со всех сторон бежали к нам мужчины. Приземистый человек с круглым лицом схватил меня за руку и занес надо мной нож.</w:t>
      </w:r>
    </w:p>
    <w:p>
      <w:pPr>
        <w:pStyle w:val="Normal"/>
        <w:ind w:firstLine="426"/>
        <w:rPr/>
      </w:pPr>
      <w:r>
        <w:rPr>
          <w:i/>
          <w:sz w:val="24"/>
        </w:rPr>
        <w:t>–</w:t>
      </w:r>
      <w:r>
        <w:rPr>
          <w:sz w:val="24"/>
        </w:rPr>
        <w:t xml:space="preserve"> </w:t>
      </w:r>
      <w:r>
        <w:rPr>
          <w:sz w:val="24"/>
        </w:rPr>
        <w:t>Сейчас я умру! Брат, беги к матери! – крикнул я.</w:t>
      </w:r>
    </w:p>
    <w:p>
      <w:pPr>
        <w:pStyle w:val="Normal"/>
        <w:ind w:firstLine="426"/>
        <w:rPr>
          <w:sz w:val="24"/>
        </w:rPr>
      </w:pPr>
      <w:r>
        <w:rPr>
          <w:sz w:val="24"/>
        </w:rPr>
      </w:r>
    </w:p>
    <w:p>
      <w:pPr>
        <w:pStyle w:val="Normal"/>
        <w:ind w:hanging="0"/>
        <w:jc w:val="center"/>
        <w:rPr>
          <w:b/>
          <w:b/>
          <w:sz w:val="24"/>
        </w:rPr>
      </w:pPr>
      <w:r>
        <w:rPr>
          <w:b/>
          <w:sz w:val="24"/>
        </w:rPr>
        <w:t>3. НОВЫЙ ВОЖДЬ ОХОТЫ</w:t>
      </w:r>
    </w:p>
    <w:p>
      <w:pPr>
        <w:pStyle w:val="Normal"/>
        <w:ind w:firstLine="426"/>
        <w:rPr>
          <w:b/>
          <w:b/>
          <w:sz w:val="24"/>
        </w:rPr>
      </w:pPr>
      <w:r>
        <w:rPr>
          <w:b/>
          <w:sz w:val="24"/>
        </w:rPr>
      </w:r>
    </w:p>
    <w:p>
      <w:pPr>
        <w:pStyle w:val="Normal"/>
        <w:ind w:firstLine="426"/>
        <w:rPr>
          <w:sz w:val="24"/>
        </w:rPr>
      </w:pPr>
      <w:r>
        <w:rPr>
          <w:sz w:val="24"/>
        </w:rPr>
        <w:t>Не будь здесь Чороманы, я был бы убит. Но когда мужчина выхватил нож, она бросилась вперед и уцепи</w:t>
        <w:softHyphen/>
        <w:t>лась за его руку. Он пробовал ее стряхнуть, но она по</w:t>
        <w:softHyphen/>
        <w:t>висла на нем и громко кричала, призывая Начитиму. Брат не послушался меня и остался, помогая мне вы</w:t>
        <w:softHyphen/>
        <w:t>рваться из рук врага, но тот был сильнее нас обоих. Вы</w:t>
        <w:softHyphen/>
        <w:t>свободив руку, за которую уцепилась Чоромана, он от</w:t>
        <w:softHyphen/>
        <w:t>толкнул девочку и замахнулся на меня, но я отскочил и избежал удара. В эту минуту явился Начитима и схватил его за руку, а с другой стороны подошел к нему летний кацик и приказал бросить нож.</w:t>
      </w:r>
    </w:p>
    <w:p>
      <w:pPr>
        <w:pStyle w:val="Normal"/>
        <w:ind w:firstLine="426"/>
        <w:rPr>
          <w:sz w:val="24"/>
        </w:rPr>
      </w:pPr>
      <w:r>
        <w:rPr>
          <w:sz w:val="24"/>
        </w:rPr>
        <w:t xml:space="preserve">– </w:t>
      </w:r>
      <w:r>
        <w:rPr>
          <w:sz w:val="24"/>
        </w:rPr>
        <w:t>Но этот щенок навах убил моего сына! Я должен его убить! – кричал человек.</w:t>
      </w:r>
    </w:p>
    <w:p>
      <w:pPr>
        <w:pStyle w:val="Normal"/>
        <w:ind w:firstLine="426"/>
        <w:rPr/>
      </w:pPr>
      <w:r>
        <w:rPr>
          <w:sz w:val="24"/>
        </w:rPr>
        <w:t xml:space="preserve">– </w:t>
      </w:r>
      <w:r>
        <w:rPr>
          <w:sz w:val="24"/>
        </w:rPr>
        <w:t>Он не умер, я чувствую, как бьется его сердце, – сказала одна из женщин, опустившаяся на колени подле Оготы.</w:t>
      </w:r>
    </w:p>
    <w:p>
      <w:pPr>
        <w:pStyle w:val="Normal"/>
        <w:ind w:firstLine="426"/>
        <w:rPr>
          <w:sz w:val="24"/>
        </w:rPr>
      </w:pPr>
      <w:r>
        <w:rPr>
          <w:sz w:val="24"/>
        </w:rPr>
        <w:t xml:space="preserve">– </w:t>
      </w:r>
      <w:r>
        <w:rPr>
          <w:sz w:val="24"/>
        </w:rPr>
        <w:t>Пусти меня! Я хочу знать, жив ли он, – сказал отец Оготы.</w:t>
      </w:r>
    </w:p>
    <w:p>
      <w:pPr>
        <w:pStyle w:val="Normal"/>
        <w:ind w:firstLine="426"/>
        <w:rPr>
          <w:sz w:val="24"/>
        </w:rPr>
      </w:pPr>
      <w:r>
        <w:rPr>
          <w:sz w:val="24"/>
        </w:rPr>
        <w:t>И Начитима его отпустил.</w:t>
      </w:r>
    </w:p>
    <w:p>
      <w:pPr>
        <w:pStyle w:val="Normal"/>
        <w:ind w:firstLine="426"/>
        <w:rPr>
          <w:sz w:val="24"/>
        </w:rPr>
      </w:pPr>
      <w:r>
        <w:rPr>
          <w:sz w:val="24"/>
        </w:rPr>
        <w:t>Прибежала мать мальчика и с громким плачем бро</w:t>
        <w:softHyphen/>
        <w:t>силась к сыну. Все мы молча на них смотрели. Я горько раскаивался в своем поступке и ненавидел себя за то, что нанес такой жестокий удар.</w:t>
      </w:r>
    </w:p>
    <w:p>
      <w:pPr>
        <w:pStyle w:val="Normal"/>
        <w:ind w:firstLine="426"/>
        <w:rPr>
          <w:sz w:val="24"/>
        </w:rPr>
      </w:pPr>
      <w:r>
        <w:rPr>
          <w:sz w:val="24"/>
        </w:rPr>
        <w:t xml:space="preserve">– </w:t>
      </w:r>
      <w:r>
        <w:rPr>
          <w:sz w:val="24"/>
        </w:rPr>
        <w:t>Ну, что? – спросил летний кацик.</w:t>
      </w:r>
    </w:p>
    <w:p>
      <w:pPr>
        <w:pStyle w:val="Normal"/>
        <w:ind w:firstLine="426"/>
        <w:rPr>
          <w:sz w:val="24"/>
        </w:rPr>
      </w:pPr>
      <w:r>
        <w:rPr>
          <w:sz w:val="24"/>
        </w:rPr>
        <w:t xml:space="preserve">– </w:t>
      </w:r>
      <w:r>
        <w:rPr>
          <w:sz w:val="24"/>
        </w:rPr>
        <w:t>Его сердце бьется, но очень слабо, – ответил отец Оготы.</w:t>
      </w:r>
    </w:p>
    <w:p>
      <w:pPr>
        <w:pStyle w:val="Normal"/>
        <w:ind w:firstLine="426"/>
        <w:rPr>
          <w:sz w:val="24"/>
        </w:rPr>
      </w:pPr>
      <w:r>
        <w:rPr>
          <w:sz w:val="24"/>
        </w:rPr>
        <w:t xml:space="preserve">– </w:t>
      </w:r>
      <w:r>
        <w:rPr>
          <w:sz w:val="24"/>
        </w:rPr>
        <w:t>Отнесите мальчика домой. Я приду и вылечу его, – сказал кацик.</w:t>
      </w:r>
    </w:p>
    <w:p>
      <w:pPr>
        <w:pStyle w:val="Normal"/>
        <w:ind w:firstLine="426"/>
        <w:rPr>
          <w:sz w:val="24"/>
        </w:rPr>
      </w:pPr>
      <w:r>
        <w:rPr>
          <w:sz w:val="24"/>
        </w:rPr>
        <w:t xml:space="preserve">– </w:t>
      </w:r>
      <w:r>
        <w:rPr>
          <w:sz w:val="24"/>
        </w:rPr>
        <w:t>Несколько человек осторожно подняли Оготу и унесли. Его отец оглянулся и, указывая на меня паль</w:t>
        <w:softHyphen/>
        <w:t>цем, крикнул:</w:t>
      </w:r>
    </w:p>
    <w:p>
      <w:pPr>
        <w:pStyle w:val="Normal"/>
        <w:ind w:firstLine="426"/>
        <w:rPr>
          <w:sz w:val="24"/>
        </w:rPr>
      </w:pPr>
      <w:r>
        <w:rPr>
          <w:sz w:val="24"/>
        </w:rPr>
        <w:t xml:space="preserve">– </w:t>
      </w:r>
      <w:r>
        <w:rPr>
          <w:sz w:val="24"/>
        </w:rPr>
        <w:t>Собака навах! Если он умрет, ты тоже не будешь жить!</w:t>
      </w:r>
    </w:p>
    <w:p>
      <w:pPr>
        <w:pStyle w:val="Normal"/>
        <w:ind w:firstLine="426"/>
        <w:rPr/>
      </w:pPr>
      <w:r>
        <w:rPr>
          <w:sz w:val="24"/>
        </w:rPr>
        <w:t>Келемана, ходившая за глиной для посуды, прибе</w:t>
        <w:softHyphen/>
        <w:t>жала на площадь и увела нас домой. Чоромана и Начи</w:t>
        <w:softHyphen/>
        <w:t>тима последовали за нами, и мы рассказали Келемане о том, что произошло. Когда мы окончили рассказ, она крепко обняла девочку и воскликнула:</w:t>
      </w:r>
    </w:p>
    <w:p>
      <w:pPr>
        <w:pStyle w:val="Normal"/>
        <w:ind w:firstLine="426"/>
        <w:rPr>
          <w:sz w:val="24"/>
        </w:rPr>
      </w:pPr>
      <w:r>
        <w:rPr>
          <w:sz w:val="24"/>
        </w:rPr>
        <w:t xml:space="preserve">– </w:t>
      </w:r>
      <w:r>
        <w:rPr>
          <w:sz w:val="24"/>
        </w:rPr>
        <w:t>Храбрая Чоромана! Добрая Чоромана! Ты за</w:t>
        <w:softHyphen/>
        <w:t>щищала моих мальчиков! Ты спасла им жизнь! Как я тебе благодарна.</w:t>
      </w:r>
    </w:p>
    <w:p>
      <w:pPr>
        <w:pStyle w:val="Normal"/>
        <w:ind w:firstLine="426"/>
        <w:rPr>
          <w:sz w:val="24"/>
        </w:rPr>
      </w:pPr>
      <w:r>
        <w:rPr>
          <w:sz w:val="24"/>
        </w:rPr>
        <w:t xml:space="preserve">– </w:t>
      </w:r>
      <w:r>
        <w:rPr>
          <w:sz w:val="24"/>
        </w:rPr>
        <w:t>Я тоже тебя благодарю. Если бы ты не схватила убийцу за руку, я не успел бы спасти наших мальчи</w:t>
        <w:softHyphen/>
        <w:t>ков, – сказал Начитима.</w:t>
      </w:r>
    </w:p>
    <w:p>
      <w:pPr>
        <w:pStyle w:val="Normal"/>
        <w:ind w:firstLine="426"/>
        <w:rPr>
          <w:sz w:val="24"/>
        </w:rPr>
      </w:pPr>
      <w:r>
        <w:rPr>
          <w:sz w:val="24"/>
        </w:rPr>
        <w:t>Одинокий Утес подошел к ней и стал ее обнимать, а я мог только выговорить:</w:t>
      </w:r>
    </w:p>
    <w:p>
      <w:pPr>
        <w:pStyle w:val="Normal"/>
        <w:ind w:firstLine="426"/>
        <w:rPr>
          <w:sz w:val="24"/>
        </w:rPr>
      </w:pPr>
      <w:r>
        <w:rPr>
          <w:sz w:val="24"/>
        </w:rPr>
        <w:t xml:space="preserve">– </w:t>
      </w:r>
      <w:r>
        <w:rPr>
          <w:sz w:val="24"/>
        </w:rPr>
        <w:t>Ты–храбрая. Этого я никогда не забуду.</w:t>
      </w:r>
    </w:p>
    <w:p>
      <w:pPr>
        <w:pStyle w:val="Normal"/>
        <w:ind w:firstLine="426"/>
        <w:rPr>
          <w:sz w:val="24"/>
        </w:rPr>
      </w:pPr>
      <w:r>
        <w:rPr>
          <w:sz w:val="24"/>
        </w:rPr>
        <w:t>Келемана очень боялась. Если Огота умрет, его родители и, пожалуй, все кланы зимнего народа по</w:t>
        <w:softHyphen/>
        <w:t>требуют смерти моей, а может быть, и Одинокого Утеса.</w:t>
      </w:r>
    </w:p>
    <w:p>
      <w:pPr>
        <w:pStyle w:val="Normal"/>
        <w:ind w:firstLine="426"/>
        <w:rPr>
          <w:sz w:val="24"/>
        </w:rPr>
      </w:pPr>
      <w:r>
        <w:rPr>
          <w:sz w:val="24"/>
        </w:rPr>
        <w:t xml:space="preserve">– </w:t>
      </w:r>
      <w:r>
        <w:rPr>
          <w:sz w:val="24"/>
        </w:rPr>
        <w:t>Наших мальчиков мы не отдадим! Я сумею их за</w:t>
        <w:softHyphen/>
        <w:t>щитить, – сказал Начитима.</w:t>
      </w:r>
    </w:p>
    <w:p>
      <w:pPr>
        <w:pStyle w:val="Normal"/>
        <w:ind w:firstLine="426"/>
        <w:rPr>
          <w:sz w:val="24"/>
        </w:rPr>
      </w:pPr>
      <w:r>
        <w:rPr>
          <w:sz w:val="24"/>
        </w:rPr>
        <w:t xml:space="preserve">– </w:t>
      </w:r>
      <w:r>
        <w:rPr>
          <w:sz w:val="24"/>
        </w:rPr>
        <w:t>Времени у нас мало. Придумай, как нам их спасти, – настаивала его жена.</w:t>
      </w:r>
    </w:p>
    <w:p>
      <w:pPr>
        <w:pStyle w:val="Normal"/>
        <w:ind w:firstLine="426"/>
        <w:rPr>
          <w:sz w:val="24"/>
        </w:rPr>
      </w:pPr>
      <w:r>
        <w:rPr>
          <w:sz w:val="24"/>
        </w:rPr>
        <w:t>Но в это время прибежала к нам женщина из клана зимнего народа и сказала, что Огота ожил, сидит и ест похлебку.</w:t>
      </w:r>
    </w:p>
    <w:p>
      <w:pPr>
        <w:pStyle w:val="Normal"/>
        <w:ind w:firstLine="426"/>
        <w:rPr>
          <w:sz w:val="24"/>
        </w:rPr>
      </w:pPr>
      <w:r>
        <w:rPr>
          <w:sz w:val="24"/>
        </w:rPr>
        <w:t xml:space="preserve">– </w:t>
      </w:r>
      <w:r>
        <w:rPr>
          <w:sz w:val="24"/>
        </w:rPr>
        <w:t>Хорошо! Значит, мы можем вернуться на пло</w:t>
        <w:softHyphen/>
        <w:t>щадь! – воскликнула Чоромана.</w:t>
      </w:r>
    </w:p>
    <w:p>
      <w:pPr>
        <w:pStyle w:val="Normal"/>
        <w:ind w:firstLine="426"/>
        <w:rPr>
          <w:sz w:val="24"/>
        </w:rPr>
      </w:pPr>
      <w:r>
        <w:rPr>
          <w:sz w:val="24"/>
        </w:rPr>
        <w:t xml:space="preserve">– </w:t>
      </w:r>
      <w:r>
        <w:rPr>
          <w:sz w:val="24"/>
        </w:rPr>
        <w:t>Нет, я и Одинокий Утес останемся дома, а то мы опять попадем в беду, – ответил я.</w:t>
      </w:r>
    </w:p>
    <w:p>
      <w:pPr>
        <w:pStyle w:val="Normal"/>
        <w:ind w:firstLine="426"/>
        <w:rPr>
          <w:sz w:val="24"/>
        </w:rPr>
      </w:pPr>
      <w:r>
        <w:rPr>
          <w:sz w:val="24"/>
        </w:rPr>
        <w:t xml:space="preserve">– </w:t>
      </w:r>
      <w:r>
        <w:rPr>
          <w:sz w:val="24"/>
        </w:rPr>
        <w:t>После того как ты ударил Оготу, я думаю, что никто не посмеет вас тронуть, – сказал Начитима. – И не годится тебе все время сидеть дома или на крыше. Это похоже на трусость. Возьми этот нож, всегда носи его с собой и в случае необходимости защищайся.</w:t>
      </w:r>
    </w:p>
    <w:p>
      <w:pPr>
        <w:pStyle w:val="Normal"/>
        <w:ind w:firstLine="426"/>
        <w:rPr/>
      </w:pPr>
      <w:r>
        <w:rPr>
          <w:sz w:val="24"/>
        </w:rPr>
        <w:t>Он протянул мне нож в крепких кожаных ножнах. Я очень обрадовался и привязал нож к поясу. Мы спустились на площадь, к нам подошли другие маль</w:t>
        <w:softHyphen/>
        <w:t>чики и девочки, и мы стали играть. Никто нас не оби</w:t>
        <w:softHyphen/>
        <w:t>жал. Набравшись храбрости, я повел наш маленький отряд на площадь зимнего народа, и там к нам присо</w:t>
        <w:softHyphen/>
        <w:t>единились и дети из кланов зимнего народа. Но не</w:t>
        <w:softHyphen/>
        <w:t>сколько мальчиков стояли в стороне и выкрикивали ругательства, они называли меня и брата собаками. Од</w:t>
        <w:softHyphen/>
        <w:t>нако никто не посмел нас ударить.</w:t>
      </w:r>
    </w:p>
    <w:p>
      <w:pPr>
        <w:pStyle w:val="Normal"/>
        <w:ind w:firstLine="426"/>
        <w:rPr/>
      </w:pPr>
      <w:r>
        <w:rPr>
          <w:sz w:val="24"/>
        </w:rPr>
        <w:t>С тех пор мы разгуливали по пуэбло так же сво</w:t>
        <w:softHyphen/>
        <w:t>бодно, как и другие дети. Вскоре в наших играх стал принимать участие и Огота, ни разу не упоминая о том, что произошло между нами. Я понимал, что играет он с нами только для того, чтобы быть с Чороманой, к ко</w:t>
        <w:softHyphen/>
        <w:t>торой он был очень привязан. В его присутствии я чув</w:t>
        <w:softHyphen/>
        <w:t>ствовал себя неловко, так как часто он смотрел на меня с ненавистью. Я хорошо знал, что он ни на минуту не забывает нанесенного мной удара.</w:t>
      </w:r>
    </w:p>
    <w:p>
      <w:pPr>
        <w:pStyle w:val="Normal"/>
        <w:ind w:firstLine="426"/>
        <w:rPr>
          <w:sz w:val="24"/>
        </w:rPr>
      </w:pPr>
      <w:r>
        <w:rPr>
          <w:sz w:val="24"/>
        </w:rPr>
        <w:t>Пришла весна. Снег в горах растаял, и я сказал Одинокому Утесу:</w:t>
      </w:r>
    </w:p>
    <w:p>
      <w:pPr>
        <w:pStyle w:val="Normal"/>
        <w:ind w:firstLine="426"/>
        <w:rPr/>
      </w:pPr>
      <w:r>
        <w:rPr>
          <w:sz w:val="24"/>
        </w:rPr>
        <w:t xml:space="preserve">– </w:t>
      </w:r>
      <w:r>
        <w:rPr>
          <w:sz w:val="24"/>
        </w:rPr>
        <w:t>Теперь за нами никто не следит. Путь свободен. Мы можем убежать из пуэбло и вернуться к нашему народу.</w:t>
      </w:r>
    </w:p>
    <w:p>
      <w:pPr>
        <w:pStyle w:val="Normal"/>
        <w:ind w:firstLine="426"/>
        <w:rPr>
          <w:sz w:val="24"/>
        </w:rPr>
      </w:pPr>
      <w:r>
        <w:rPr>
          <w:sz w:val="24"/>
        </w:rPr>
        <w:t xml:space="preserve">– </w:t>
      </w:r>
      <w:r>
        <w:rPr>
          <w:sz w:val="24"/>
        </w:rPr>
        <w:t>Но я не хочу бежать! – ответил он.</w:t>
      </w:r>
    </w:p>
    <w:p>
      <w:pPr>
        <w:pStyle w:val="Normal"/>
        <w:ind w:firstLine="426"/>
        <w:rPr>
          <w:sz w:val="24"/>
        </w:rPr>
      </w:pPr>
      <w:r>
        <w:rPr>
          <w:sz w:val="24"/>
        </w:rPr>
        <w:t xml:space="preserve">– </w:t>
      </w:r>
      <w:r>
        <w:rPr>
          <w:sz w:val="24"/>
        </w:rPr>
        <w:t>Я тоже не хочу. Лучше останемся здесь, с на</w:t>
        <w:softHyphen/>
        <w:t>шими добрыми родителями-тэва, – сказал я.</w:t>
      </w:r>
    </w:p>
    <w:p>
      <w:pPr>
        <w:pStyle w:val="Normal"/>
        <w:ind w:firstLine="426"/>
        <w:rPr>
          <w:sz w:val="24"/>
        </w:rPr>
      </w:pPr>
      <w:r>
        <w:rPr>
          <w:sz w:val="24"/>
        </w:rPr>
        <w:t>За эти несколько месяцев, проведенных в плену, я очень изменился.</w:t>
      </w:r>
    </w:p>
    <w:p>
      <w:pPr>
        <w:pStyle w:val="Normal"/>
        <w:ind w:firstLine="426"/>
        <w:rPr>
          <w:sz w:val="24"/>
        </w:rPr>
      </w:pPr>
      <w:r>
        <w:rPr>
          <w:sz w:val="24"/>
        </w:rPr>
        <w:t>Больше мы ни разу не говорили о возвращении на родину.</w:t>
      </w:r>
    </w:p>
    <w:p>
      <w:pPr>
        <w:pStyle w:val="Normal"/>
        <w:ind w:firstLine="426"/>
        <w:rPr/>
      </w:pPr>
      <w:r>
        <w:rPr>
          <w:sz w:val="24"/>
        </w:rPr>
        <w:t>Настало время посева. Мы помогали Начитиме за</w:t>
        <w:softHyphen/>
        <w:t>севать поле маисом, пшеницей, семенами тыкв, бобов и сладких дынь. Начитима учил нас чинить ачеквиа – оросительные каналы, за зиму засорившиеся. В ту пору индейцы-тэва еще не получили от испанцев ни плугов, ни сбруи, но несколько лет назад испанцы дали им в обмен на дорогие шкуры лопаты и кирки. Обливаясь потом, вскапывали мы землю, приготовляя ее к посеву, а за работой Начитима рассказывал о порядках и обы</w:t>
        <w:softHyphen/>
        <w:t>чаях тэва, казавшихся нам очень странными. Хотя поле и оросительные каналы были собственностью Начитимы, но весь урожай переходил во владение Келеманы. Ей принадлежали также и дом и домашняя утварь, ей принадлежали дети. Так как своих детей у нее не было, мы, усыновленные, считались ее собственностью и были членами ее клана – клана Маис, но никакого отноше</w:t>
        <w:softHyphen/>
        <w:t>ния не имели к клану Начитимы – Бирюзе. Мужчина-тэва был лишь работником и помощником своей жены, ей принадлежало все, а ему – только одежда его и оружие. Не так было у навахов: мужчине-наваху при</w:t>
        <w:softHyphen/>
        <w:t>надлежали дети, жена, дом и вся домашняя утварь.</w:t>
      </w:r>
    </w:p>
    <w:p>
      <w:pPr>
        <w:pStyle w:val="Normal"/>
        <w:ind w:firstLine="426"/>
        <w:rPr/>
      </w:pPr>
      <w:r>
        <w:rPr>
          <w:sz w:val="24"/>
        </w:rPr>
        <w:t>К концу посева мы часто слышали пение, доносив</w:t>
        <w:softHyphen/>
        <w:t>шееся из кивы на нашей площади. Нам сказали, что шаманы молят всевышних ниспослать обильные дожди. Когда же посев был окончен, мужчины и женщины в нарядных одеждах вышли из кивы: их сопровождали старики – барабанщики и певцы. У всех мужчин на куртках были вышиты белые и красные зигзаги – сим</w:t>
        <w:softHyphen/>
        <w:t>вол молнии. Такие же зигзаги я увидел и на их мока</w:t>
        <w:softHyphen/>
        <w:t>синах. Ноги они вымазали черной краской. Все жен</w:t>
        <w:softHyphen/>
        <w:t>щины надели одинаковые синие платья из материи, вы</w:t>
        <w:softHyphen/>
        <w:t>тканной их мужьями, а головы покрыли уборами из кожи бизона. Уборы были разрисованы символическими изображениями дождя и облаков и украшены орлиным пухом. Мужчины несли трещотки из бизоньих зубов, а женщины – маленькие еловые ветки.</w:t>
      </w:r>
    </w:p>
    <w:p>
      <w:pPr>
        <w:pStyle w:val="Normal"/>
        <w:ind w:firstLine="426"/>
        <w:rPr/>
      </w:pPr>
      <w:r>
        <w:rPr>
          <w:sz w:val="24"/>
        </w:rPr>
        <w:t>Начался священный танец. Процессия несколько раз обошла вокруг кивы. Мужчины потрясали в такт тре</w:t>
        <w:softHyphen/>
        <w:t>щотками, а женщины – ветвями. Изредка ветер сдувал клочок пуха с головного убора какой-нибудь женщины, и пух поднимался к небу.</w:t>
      </w:r>
    </w:p>
    <w:p>
      <w:pPr>
        <w:pStyle w:val="Normal"/>
        <w:ind w:firstLine="426"/>
        <w:rPr>
          <w:sz w:val="24"/>
        </w:rPr>
      </w:pPr>
      <w:r>
        <w:rPr>
          <w:sz w:val="24"/>
        </w:rPr>
        <w:t xml:space="preserve">– </w:t>
      </w:r>
      <w:r>
        <w:rPr>
          <w:sz w:val="24"/>
        </w:rPr>
        <w:t>А! Смотрите! Он поднимается! Он несет наши мо</w:t>
        <w:softHyphen/>
        <w:t>литвы в синее небо! – кричал шаман, и народ ликовал.</w:t>
      </w:r>
    </w:p>
    <w:p>
      <w:pPr>
        <w:pStyle w:val="Normal"/>
        <w:ind w:firstLine="426"/>
        <w:rPr>
          <w:sz w:val="24"/>
        </w:rPr>
      </w:pPr>
      <w:r>
        <w:rPr>
          <w:sz w:val="24"/>
        </w:rPr>
        <w:t>Торжественный танец и пение произвели на меня глубокое впечатление. Мне захотелось стать настоящим тэва, получить право входить в киву и участвовать в обрядовых плясках. Но одна мысль меня смущала: я боялся, что тэва никогда не примут наваха в свою среду.</w:t>
      </w:r>
    </w:p>
    <w:p>
      <w:pPr>
        <w:pStyle w:val="Normal"/>
        <w:ind w:firstLine="426"/>
        <w:rPr>
          <w:sz w:val="24"/>
        </w:rPr>
      </w:pPr>
      <w:r>
        <w:rPr>
          <w:sz w:val="24"/>
        </w:rPr>
        <w:t>Когда окончилось празднество, я поделился своими опасениями с Начитимой. Он взял меня за руку, подо</w:t>
        <w:softHyphen/>
        <w:t>звал брата и повел нас обоих к старому летнему кацику. Ему он передал мои слова. Кацик ласково по</w:t>
        <w:softHyphen/>
        <w:t>смотрел на нас, потрепал меня по плечу и сказал:</w:t>
      </w:r>
    </w:p>
    <w:p>
      <w:pPr>
        <w:pStyle w:val="Normal"/>
        <w:ind w:firstLine="426"/>
        <w:rPr/>
      </w:pPr>
      <w:r>
        <w:rPr>
          <w:sz w:val="24"/>
        </w:rPr>
        <w:t xml:space="preserve">– </w:t>
      </w:r>
      <w:r>
        <w:rPr>
          <w:sz w:val="24"/>
        </w:rPr>
        <w:t>Начитима усыновил вас обоих. Вы – тэва, дети Начитимы и Келеманы. Делай добро, старайся всегда поступать хорошо, и ты получишь право входить в киву, а со временем примешь участие в совещаниях наших старшин и воинов.</w:t>
      </w:r>
    </w:p>
    <w:p>
      <w:pPr>
        <w:pStyle w:val="Normal"/>
        <w:ind w:firstLine="426"/>
        <w:rPr/>
      </w:pPr>
      <w:r>
        <w:rPr>
          <w:sz w:val="24"/>
        </w:rPr>
        <w:t>Его слова сделали меня счастливым. Я побежал до</w:t>
        <w:softHyphen/>
        <w:t>мой, чтобы обо всем рассказать Келемане. Слезы вы</w:t>
        <w:softHyphen/>
        <w:t>ступили у нее на глазах; она поцеловала меня и пре</w:t>
        <w:softHyphen/>
        <w:t>рывающимся голосом сказала:</w:t>
      </w:r>
    </w:p>
    <w:p>
      <w:pPr>
        <w:pStyle w:val="Normal"/>
        <w:ind w:firstLine="426"/>
        <w:rPr>
          <w:sz w:val="24"/>
        </w:rPr>
      </w:pPr>
      <w:r>
        <w:rPr>
          <w:sz w:val="24"/>
        </w:rPr>
        <w:t xml:space="preserve">– </w:t>
      </w:r>
      <w:r>
        <w:rPr>
          <w:sz w:val="24"/>
        </w:rPr>
        <w:t>И ты и Одинокий Утес – мои сыновья. Я вас сделала настоящими тэва, и мой народ должен принять вас в свою среду.</w:t>
      </w:r>
    </w:p>
    <w:p>
      <w:pPr>
        <w:pStyle w:val="Normal"/>
        <w:ind w:firstLine="426"/>
        <w:rPr>
          <w:sz w:val="24"/>
        </w:rPr>
      </w:pPr>
      <w:r>
        <w:rPr>
          <w:sz w:val="24"/>
        </w:rPr>
        <w:t xml:space="preserve">– </w:t>
      </w:r>
      <w:r>
        <w:rPr>
          <w:sz w:val="24"/>
        </w:rPr>
        <w:t>Больше всего хотел бы я посещать киву, петь древние песни и войти в Совет воинов и мудрых стар</w:t>
        <w:softHyphen/>
        <w:t>шин! – воскликнул я.</w:t>
      </w:r>
    </w:p>
    <w:p>
      <w:pPr>
        <w:pStyle w:val="Normal"/>
        <w:ind w:firstLine="426"/>
        <w:rPr>
          <w:sz w:val="24"/>
        </w:rPr>
      </w:pPr>
      <w:r>
        <w:rPr>
          <w:sz w:val="24"/>
        </w:rPr>
        <w:t>Начитима, только что вошедший в комнату, услы</w:t>
        <w:softHyphen/>
        <w:t>шал мои слова.</w:t>
      </w:r>
    </w:p>
    <w:p>
      <w:pPr>
        <w:pStyle w:val="Normal"/>
        <w:ind w:firstLine="426"/>
        <w:rPr/>
      </w:pPr>
      <w:r>
        <w:rPr>
          <w:sz w:val="24"/>
        </w:rPr>
        <w:t xml:space="preserve">– </w:t>
      </w:r>
      <w:r>
        <w:rPr>
          <w:sz w:val="24"/>
        </w:rPr>
        <w:t>Твое желание исполнится, когда ты вырастешь, – сказал он.</w:t>
      </w:r>
    </w:p>
    <w:p>
      <w:pPr>
        <w:pStyle w:val="Normal"/>
        <w:ind w:firstLine="426"/>
        <w:rPr>
          <w:sz w:val="24"/>
        </w:rPr>
      </w:pPr>
      <w:r>
        <w:rPr>
          <w:sz w:val="24"/>
        </w:rPr>
        <w:t xml:space="preserve">– </w:t>
      </w:r>
      <w:r>
        <w:rPr>
          <w:sz w:val="24"/>
        </w:rPr>
        <w:t>Хорошо! Мой отец был великим воином, и я буду таким, как он!</w:t>
      </w:r>
    </w:p>
    <w:p>
      <w:pPr>
        <w:pStyle w:val="Normal"/>
        <w:ind w:firstLine="426"/>
        <w:rPr>
          <w:sz w:val="24"/>
        </w:rPr>
      </w:pPr>
      <w:r>
        <w:rPr>
          <w:sz w:val="24"/>
        </w:rPr>
        <w:t xml:space="preserve">– </w:t>
      </w:r>
      <w:r>
        <w:rPr>
          <w:sz w:val="24"/>
        </w:rPr>
        <w:t>Нет, ты не будешь грабить и убивать других ин</w:t>
        <w:softHyphen/>
        <w:t>дейцев. Воины-тэва сражаются только с теми, кто их обижает.</w:t>
      </w:r>
    </w:p>
    <w:p>
      <w:pPr>
        <w:pStyle w:val="Normal"/>
        <w:ind w:firstLine="426"/>
        <w:rPr/>
      </w:pPr>
      <w:r>
        <w:rPr>
          <w:sz w:val="24"/>
        </w:rPr>
        <w:t>Его ответ удивил меня и разрушил мои планы, так как я мечтал стать вождем и совершать набеги на команчей, койова и другие племена прерий.</w:t>
      </w:r>
    </w:p>
    <w:p>
      <w:pPr>
        <w:pStyle w:val="Normal"/>
        <w:ind w:firstLine="426"/>
        <w:rPr>
          <w:sz w:val="24"/>
        </w:rPr>
      </w:pPr>
      <w:r>
        <w:rPr>
          <w:sz w:val="24"/>
        </w:rPr>
        <w:t xml:space="preserve">– </w:t>
      </w:r>
      <w:r>
        <w:rPr>
          <w:sz w:val="24"/>
        </w:rPr>
        <w:t>Хорошо, я буду воином-тэва. Но когда же? – спросил я.</w:t>
      </w:r>
    </w:p>
    <w:p>
      <w:pPr>
        <w:pStyle w:val="Normal"/>
        <w:ind w:firstLine="426"/>
        <w:rPr>
          <w:sz w:val="24"/>
        </w:rPr>
      </w:pPr>
      <w:r>
        <w:rPr>
          <w:sz w:val="24"/>
        </w:rPr>
        <w:t xml:space="preserve">– </w:t>
      </w:r>
      <w:r>
        <w:rPr>
          <w:sz w:val="24"/>
        </w:rPr>
        <w:t>Ты еще мал. Посмотрим, что будет через несколь</w:t>
        <w:softHyphen/>
        <w:t>ко лет, – ответил он, и этим ответом мне пришлось удо</w:t>
        <w:softHyphen/>
        <w:t>вольствоваться.</w:t>
      </w:r>
    </w:p>
    <w:p>
      <w:pPr>
        <w:pStyle w:val="Normal"/>
        <w:ind w:firstLine="426"/>
        <w:rPr/>
      </w:pPr>
      <w:r>
        <w:rPr>
          <w:sz w:val="24"/>
        </w:rPr>
        <w:t>В наше пуэбло часто приходили индейцы из Намба, Тезука, Похоака и других пуэбло тэва. От них мы узна</w:t>
        <w:softHyphen/>
        <w:t>ли, что несколько воинов из этих селений ушли на охоту и домой не вернулись, исчезли две женщины из Намба и одна из Тезука. Тэва думали, что их убили навахи, которые мстили за страшное поражение, нане</w:t>
        <w:softHyphen/>
        <w:t>сенное им прошлым летом. Небольшие отряды навахов рыскали в окрестностях пуэбло, подстерегая индейцев-тэва. Охотники не отваживались уходить в горы; вот по</w:t>
        <w:softHyphen/>
        <w:t>чему в селениях не хватало мяса и истощился запас орлиного пуха для молитвенных палочек.</w:t>
      </w:r>
    </w:p>
    <w:p>
      <w:pPr>
        <w:pStyle w:val="Normal"/>
        <w:ind w:firstLine="426"/>
        <w:rPr>
          <w:sz w:val="24"/>
        </w:rPr>
      </w:pPr>
      <w:r>
        <w:rPr>
          <w:sz w:val="24"/>
        </w:rPr>
        <w:t>Эти слухи повредили и мне и Одинокому Утесу. Мужчины и женщины стали косо на нас посматривать, а один индеец из соседнего селения сказал Начитиме:</w:t>
      </w:r>
    </w:p>
    <w:p>
      <w:pPr>
        <w:pStyle w:val="Normal"/>
        <w:ind w:firstLine="426"/>
        <w:rPr>
          <w:sz w:val="24"/>
        </w:rPr>
      </w:pPr>
      <w:r>
        <w:rPr>
          <w:sz w:val="24"/>
        </w:rPr>
        <w:t xml:space="preserve">– </w:t>
      </w:r>
      <w:r>
        <w:rPr>
          <w:sz w:val="24"/>
        </w:rPr>
        <w:t>Ты должен убить, а не прикармливать этих со</w:t>
        <w:softHyphen/>
        <w:t>бак навахов.</w:t>
      </w:r>
    </w:p>
    <w:p>
      <w:pPr>
        <w:pStyle w:val="Normal"/>
        <w:ind w:firstLine="426"/>
        <w:rPr>
          <w:sz w:val="24"/>
        </w:rPr>
      </w:pPr>
      <w:r>
        <w:rPr>
          <w:sz w:val="24"/>
        </w:rPr>
        <w:t>Это услышала Келемана. Она подбежала к нему и, погрозив кулаком, крикнула:</w:t>
      </w:r>
    </w:p>
    <w:p>
      <w:pPr>
        <w:pStyle w:val="Normal"/>
        <w:ind w:firstLine="426"/>
        <w:rPr>
          <w:sz w:val="24"/>
        </w:rPr>
      </w:pPr>
      <w:r>
        <w:rPr>
          <w:sz w:val="24"/>
        </w:rPr>
        <w:t xml:space="preserve">– </w:t>
      </w:r>
      <w:r>
        <w:rPr>
          <w:sz w:val="24"/>
        </w:rPr>
        <w:t>Не смей обижать моих мальчиков! Они – такие же хорошие тэва, как и твои дети! Не вмешивайся не в свое дело, и уходи из моего дома!</w:t>
      </w:r>
    </w:p>
    <w:p>
      <w:pPr>
        <w:pStyle w:val="Normal"/>
        <w:ind w:firstLine="426"/>
        <w:rPr>
          <w:sz w:val="24"/>
        </w:rPr>
      </w:pPr>
      <w:r>
        <w:rPr>
          <w:sz w:val="24"/>
        </w:rPr>
        <w:t>Индейцу показалось, что она хочет его ударить, и, пятясь, он вышел из комнаты. Когда он спускался на площадь, дети, игравшие с нами на крыше, дразнили его и смеялись, но нам с братом было не до смеха.</w:t>
      </w:r>
    </w:p>
    <w:p>
      <w:pPr>
        <w:pStyle w:val="Normal"/>
        <w:ind w:firstLine="426"/>
        <w:rPr/>
      </w:pPr>
      <w:r>
        <w:rPr>
          <w:sz w:val="24"/>
        </w:rPr>
        <w:t xml:space="preserve">– </w:t>
      </w:r>
      <w:r>
        <w:rPr>
          <w:sz w:val="24"/>
        </w:rPr>
        <w:t>Не обращайте внимания на его слова, – сказал Начитима. – Поступайте так, как советует вам ваша мать и я, и когда-нибудь он будет хвалить вас, а не бранить.</w:t>
      </w:r>
    </w:p>
    <w:p>
      <w:pPr>
        <w:pStyle w:val="Normal"/>
        <w:ind w:firstLine="426"/>
        <w:rPr/>
      </w:pPr>
      <w:r>
        <w:rPr>
          <w:sz w:val="24"/>
        </w:rPr>
        <w:t>Летом и Одинокий Утес и я много работали; научи</w:t>
        <w:softHyphen/>
        <w:t>лись вскапывать землю, сеять, сажать, полоть и соби</w:t>
        <w:softHyphen/>
        <w:t>рать жатву. Когда настала осень, мы запасли дров на всю зиму. Прошла зима, и мы, первые во всем пуэбло, вышли на работу в поле и стали готовиться к весенним посевам. Пролетело еще несколько лет, а мы с Одино</w:t>
        <w:softHyphen/>
        <w:t>ким Утесом росли, работали, играли и привыкали к обычаям тэва. Люди, приходившие из других пуэбло, по-прежнему смотрели на нас недружелюбно. Их при</w:t>
        <w:softHyphen/>
        <w:t>меру следовал кое-кто из нашего пуэбло, главным обра</w:t>
        <w:softHyphen/>
        <w:t>зом члены кланов зимнего народа. От Чороманы мы узнали, что мать Оготы постоянно распускает о нас дурные слухи, ссылаясь на лживые слова своего сына.</w:t>
      </w:r>
    </w:p>
    <w:p>
      <w:pPr>
        <w:pStyle w:val="Normal"/>
        <w:ind w:firstLine="426"/>
        <w:rPr/>
      </w:pPr>
      <w:r>
        <w:rPr>
          <w:sz w:val="24"/>
        </w:rPr>
        <w:t>Летом, вскоре после посевов, когда мне шел семна</w:t>
        <w:softHyphen/>
        <w:t>дцатый год, двое мужчин из клана зимнего народа ушли в горы на охоту и назад не вернулись. Отыскивать их отправился большой отряд. В лесу были найдены их тела. Кто-то снял с убитых скальпы, отобрал оружие и одежду. Ходившие на розыски вернулись в пуэбло и рассказали о том, что видели. Сомнений быть не мог</w:t>
        <w:softHyphen/>
        <w:t>ло – охотников убили навахи.</w:t>
      </w:r>
    </w:p>
    <w:p>
      <w:pPr>
        <w:pStyle w:val="Normal"/>
        <w:ind w:firstLine="426"/>
        <w:rPr/>
      </w:pPr>
      <w:r>
        <w:rPr>
          <w:sz w:val="24"/>
        </w:rPr>
        <w:t>Мать Оготы начала шептаться с соседками. Она утверждала, что Одинокий Утес и я поддерживаем тай</w:t>
        <w:softHyphen/>
        <w:t>ные сношения с бродячими отрядами нашего племени, до</w:t>
        <w:softHyphen/>
        <w:t>ставляем им сведения и вместе с ними обдумываем план нападения на пуэбло. Весь летний народ и почти все кланы зимнего народа смеялись над этими россказ</w:t>
        <w:softHyphen/>
        <w:t>нями, но кое-кто верил им или делал вид, будто верит. Среди тех, кто высказывался за то, чтобы убить нас или изгнать из пуэбло, был Тэтиа – Белый Медведь, вождь клана Па (Огонь) и дядя Оготы. Я знал, что он ненави</w:t>
        <w:softHyphen/>
        <w:t>дит нас с тех пор, как я ударил Оготу. Он был опасным врагом, и я не сомневался в том, что при первом удоб</w:t>
        <w:softHyphen/>
        <w:t>ном случае он нам отомстит.</w:t>
      </w:r>
    </w:p>
    <w:p>
      <w:pPr>
        <w:pStyle w:val="Normal"/>
        <w:ind w:firstLine="426"/>
        <w:rPr/>
      </w:pPr>
      <w:r>
        <w:rPr>
          <w:sz w:val="24"/>
        </w:rPr>
        <w:t>Шел седьмой год нашего пребывания в Покводже. Летом умер Самайо Оджки, вождь охоты, и в киве летнего народа собрался совет, чтобы выбрать ему за</w:t>
        <w:softHyphen/>
        <w:t>местителя. В этом вопросе старшины кланов голоса не имели. Как-то вечером летний кацик созвал собрание, в котором участвовали только члены Патуабу – выс</w:t>
        <w:softHyphen/>
        <w:t>шего тайного совета тэва. Членами Патуабу были два кацика, Тсиоджке – военный вождь, Тсичуи – главный шаман, Поаниу – хранительница змей, Самайо Одж</w:t>
        <w:softHyphen/>
        <w:t>ки – вождь охоты и восемь советников.</w:t>
      </w:r>
    </w:p>
    <w:p>
      <w:pPr>
        <w:pStyle w:val="Normal"/>
        <w:ind w:firstLine="426"/>
        <w:rPr>
          <w:sz w:val="24"/>
        </w:rPr>
      </w:pPr>
      <w:r>
        <w:rPr>
          <w:sz w:val="24"/>
        </w:rPr>
        <w:t>Одинокий Утес, Келемана и я сидели на крыше пе</w:t>
        <w:softHyphen/>
        <w:t>ред нашим домом, когда члены совета начали соби</w:t>
        <w:softHyphen/>
        <w:t>раться на площади. Я смотрел, как они поднимаются по ступеням кивы, и вдруг с изумлением воскликнул:</w:t>
      </w:r>
    </w:p>
    <w:p>
      <w:pPr>
        <w:pStyle w:val="Normal"/>
        <w:ind w:firstLine="426"/>
        <w:rPr>
          <w:sz w:val="24"/>
        </w:rPr>
      </w:pPr>
      <w:r>
        <w:rPr>
          <w:sz w:val="24"/>
        </w:rPr>
        <w:t xml:space="preserve">– </w:t>
      </w:r>
      <w:r>
        <w:rPr>
          <w:sz w:val="24"/>
        </w:rPr>
        <w:t>Смотрите: женщина! Что она там делает?</w:t>
      </w:r>
    </w:p>
    <w:p>
      <w:pPr>
        <w:pStyle w:val="Normal"/>
        <w:ind w:firstLine="426"/>
        <w:rPr>
          <w:sz w:val="24"/>
        </w:rPr>
      </w:pPr>
      <w:r>
        <w:rPr>
          <w:sz w:val="24"/>
        </w:rPr>
        <w:t xml:space="preserve">– </w:t>
      </w:r>
      <w:r>
        <w:rPr>
          <w:sz w:val="24"/>
        </w:rPr>
        <w:t>Тише! Это Поаниу, – ответила Келемана.</w:t>
      </w:r>
    </w:p>
    <w:p>
      <w:pPr>
        <w:pStyle w:val="Normal"/>
        <w:ind w:firstLine="426"/>
        <w:rPr>
          <w:sz w:val="24"/>
        </w:rPr>
      </w:pPr>
      <w:r>
        <w:rPr>
          <w:sz w:val="24"/>
        </w:rPr>
        <w:t xml:space="preserve">– </w:t>
      </w:r>
      <w:r>
        <w:rPr>
          <w:sz w:val="24"/>
        </w:rPr>
        <w:t>Но разве женщина может быть членом Патуабу?</w:t>
      </w:r>
    </w:p>
    <w:p>
      <w:pPr>
        <w:pStyle w:val="Normal"/>
        <w:ind w:firstLine="426"/>
        <w:rPr>
          <w:sz w:val="24"/>
        </w:rPr>
      </w:pPr>
      <w:r>
        <w:rPr>
          <w:sz w:val="24"/>
        </w:rPr>
        <w:t xml:space="preserve">– </w:t>
      </w:r>
      <w:r>
        <w:rPr>
          <w:sz w:val="24"/>
        </w:rPr>
        <w:t>Поаниу пользуется такой же властью, как глав</w:t>
        <w:softHyphen/>
        <w:t>ный шаман или даже сам летний кацик. Она – хранительница священной змеи.</w:t>
      </w:r>
    </w:p>
    <w:p>
      <w:pPr>
        <w:pStyle w:val="Normal"/>
        <w:ind w:firstLine="426"/>
        <w:rPr>
          <w:sz w:val="24"/>
        </w:rPr>
      </w:pPr>
      <w:r>
        <w:rPr>
          <w:sz w:val="24"/>
        </w:rPr>
        <w:t xml:space="preserve">– </w:t>
      </w:r>
      <w:r>
        <w:rPr>
          <w:sz w:val="24"/>
        </w:rPr>
        <w:t>Священной змеи? А что это за змея? Где она на</w:t>
        <w:softHyphen/>
        <w:t>ходится? Почему я до сих пор о ней не слышал?</w:t>
      </w:r>
    </w:p>
    <w:p>
      <w:pPr>
        <w:pStyle w:val="Normal"/>
        <w:ind w:firstLine="426"/>
        <w:rPr/>
      </w:pPr>
      <w:r>
        <w:rPr>
          <w:sz w:val="24"/>
        </w:rPr>
        <w:t xml:space="preserve">– </w:t>
      </w:r>
      <w:r>
        <w:rPr>
          <w:sz w:val="24"/>
        </w:rPr>
        <w:t>Тише, не кричи, – перебила Келемана, зажимая мне рот рукой. – Мы никогда не говорим о Поаниу и о змее, за которой она ухаживает. Только члены Патуабу знают, где держит она эту змею.</w:t>
      </w:r>
    </w:p>
    <w:p>
      <w:pPr>
        <w:pStyle w:val="Normal"/>
        <w:ind w:firstLine="426"/>
        <w:rPr>
          <w:sz w:val="24"/>
        </w:rPr>
      </w:pPr>
      <w:r>
        <w:rPr>
          <w:sz w:val="24"/>
        </w:rPr>
        <w:t xml:space="preserve">– </w:t>
      </w:r>
      <w:r>
        <w:rPr>
          <w:sz w:val="24"/>
        </w:rPr>
        <w:t>Но почему?</w:t>
      </w:r>
    </w:p>
    <w:p>
      <w:pPr>
        <w:pStyle w:val="Normal"/>
        <w:ind w:firstLine="426"/>
        <w:rPr>
          <w:sz w:val="24"/>
        </w:rPr>
      </w:pPr>
      <w:r>
        <w:rPr>
          <w:sz w:val="24"/>
        </w:rPr>
        <w:t xml:space="preserve">– </w:t>
      </w:r>
      <w:r>
        <w:rPr>
          <w:sz w:val="24"/>
        </w:rPr>
        <w:t>Не задавай мне вопросов! – прикрикнула на меня Келемана. – Я не могу тебе ответить. И отец не даст ответа. Даже старшины кланов знают не больше, чем мы. Вот уже много лет, как у Патуабу находится эта змея, о которой заботится Поаниу. Змея им нужна для каких-то церемоний и обрядов.</w:t>
      </w:r>
    </w:p>
    <w:p>
      <w:pPr>
        <w:pStyle w:val="Normal"/>
        <w:ind w:firstLine="426"/>
        <w:rPr/>
      </w:pPr>
      <w:r>
        <w:rPr>
          <w:sz w:val="24"/>
        </w:rPr>
        <w:t xml:space="preserve">– </w:t>
      </w:r>
      <w:r>
        <w:rPr>
          <w:sz w:val="24"/>
        </w:rPr>
        <w:t>Смотри, Поаниу тащит тяжелый мешок, а в меш</w:t>
        <w:softHyphen/>
        <w:t>ке, наверно, сидит змея, – предположил Одинокий Утес.</w:t>
      </w:r>
    </w:p>
    <w:p>
      <w:pPr>
        <w:pStyle w:val="Normal"/>
        <w:ind w:firstLine="426"/>
        <w:rPr/>
      </w:pPr>
      <w:r>
        <w:rPr>
          <w:sz w:val="24"/>
        </w:rPr>
        <w:t>Келемана сердито повернулась к нему, дернула за ухо, потом ласково обняла и приказала молчать.</w:t>
      </w:r>
    </w:p>
    <w:p>
      <w:pPr>
        <w:pStyle w:val="Normal"/>
        <w:ind w:firstLine="426"/>
        <w:rPr>
          <w:sz w:val="24"/>
        </w:rPr>
      </w:pPr>
      <w:r>
        <w:rPr>
          <w:sz w:val="24"/>
        </w:rPr>
        <w:t>Члены Патуабу собрались на крыше кивы. Летний кацик спустился в подземелье, чтобы развести священ</w:t>
        <w:softHyphen/>
        <w:t>ный огонь, и вскоре из отверстия вырвались тонкие за</w:t>
        <w:softHyphen/>
        <w:t>витки дыма. Тогда один за другим члены Патуабу спустились вниз, и до нас донеслось заглушенное пение. Эти древние песни тэва всегда производили на меня странное впечатление. Меня охватила дрожь, захоте</w:t>
        <w:softHyphen/>
        <w:t>лось узнать, что делается там, в киве, захотелось стать одним из тех, кто имеет право участвовать в совеща</w:t>
        <w:softHyphen/>
        <w:t>нии. Я наклонился к Келемане.</w:t>
      </w:r>
    </w:p>
    <w:p>
      <w:pPr>
        <w:pStyle w:val="Normal"/>
        <w:ind w:firstLine="426"/>
        <w:rPr>
          <w:sz w:val="24"/>
        </w:rPr>
      </w:pPr>
      <w:r>
        <w:rPr>
          <w:sz w:val="24"/>
        </w:rPr>
        <w:t xml:space="preserve">– </w:t>
      </w:r>
      <w:r>
        <w:rPr>
          <w:sz w:val="24"/>
        </w:rPr>
        <w:t>Мать, – сказал я, – мать, я хочу быть одним из Патуабу.</w:t>
      </w:r>
    </w:p>
    <w:p>
      <w:pPr>
        <w:pStyle w:val="Normal"/>
        <w:ind w:firstLine="426"/>
        <w:rPr>
          <w:sz w:val="24"/>
        </w:rPr>
      </w:pPr>
      <w:r>
        <w:rPr>
          <w:sz w:val="24"/>
        </w:rPr>
        <w:t>Впервые я назвал ее матерью.</w:t>
      </w:r>
    </w:p>
    <w:p>
      <w:pPr>
        <w:pStyle w:val="Normal"/>
        <w:ind w:firstLine="426"/>
        <w:rPr>
          <w:sz w:val="24"/>
        </w:rPr>
      </w:pPr>
      <w:r>
        <w:rPr>
          <w:sz w:val="24"/>
        </w:rPr>
        <w:t xml:space="preserve">– </w:t>
      </w:r>
      <w:r>
        <w:rPr>
          <w:sz w:val="24"/>
        </w:rPr>
        <w:t>Мой сын! Дорогой сын! – воскликнула она. – Наконец-то! Наконец-то ты назвал меня матерью! Как я счастлива! О, я помогу тебе стать одним из них! Я – твоя мать. Да, я – мать двух добрых сыновей.</w:t>
      </w:r>
    </w:p>
    <w:p>
      <w:pPr>
        <w:pStyle w:val="Normal"/>
        <w:ind w:firstLine="426"/>
        <w:rPr>
          <w:sz w:val="24"/>
        </w:rPr>
      </w:pPr>
      <w:r>
        <w:rPr>
          <w:sz w:val="24"/>
        </w:rPr>
        <w:t>Спускались сумерки. Вскоре пришла к нам из кивы Поаниу и спросила, где Начитима. Он был в соседнем доме, и мы видели, как Поаниу увела его в киву. Снова раздалось пение и бой священного барабана. По</w:t>
        <w:softHyphen/>
        <w:t>том все стихло. Мы молчали, не смея высказать наши мысли и надежды.</w:t>
      </w:r>
    </w:p>
    <w:p>
      <w:pPr>
        <w:pStyle w:val="Normal"/>
        <w:ind w:firstLine="426"/>
        <w:rPr/>
      </w:pPr>
      <w:r>
        <w:rPr>
          <w:sz w:val="24"/>
        </w:rPr>
        <w:t>Стало холодно; мы вошли в дом, и Келемана раз</w:t>
        <w:softHyphen/>
        <w:t>вела огонь в очаге. Потом достала мешочек со священ</w:t>
        <w:softHyphen/>
        <w:t>ной мукой и бросила по щепотке во все четыре угла комнаты – на север, юг, восток и запад. И Одинокий Утес и я, мы оба знали, о чем думает она, совершая этот обряд. Настала ночь, но мы не ложились спать. Наконец послышалось шарканье мокасин, и на пороге показался Начитима. Шел он медленно, словно человек, блуждающий во сне. Его глаза были расширены, лицо нахмурено и серьезно.</w:t>
      </w:r>
    </w:p>
    <w:p>
      <w:pPr>
        <w:pStyle w:val="Normal"/>
        <w:ind w:firstLine="426"/>
        <w:rPr>
          <w:sz w:val="24"/>
        </w:rPr>
      </w:pPr>
      <w:r>
        <w:rPr>
          <w:sz w:val="24"/>
        </w:rPr>
        <w:t xml:space="preserve">– </w:t>
      </w:r>
      <w:r>
        <w:rPr>
          <w:sz w:val="24"/>
        </w:rPr>
        <w:t>Тебя выбрали на место умершего? Теперь ты – Самайо Оджки? – дрожащим голосом спросила Келе</w:t>
        <w:softHyphen/>
        <w:t>мана.</w:t>
      </w:r>
    </w:p>
    <w:p>
      <w:pPr>
        <w:pStyle w:val="Normal"/>
        <w:ind w:firstLine="426"/>
        <w:rPr/>
      </w:pPr>
      <w:r>
        <w:rPr>
          <w:sz w:val="24"/>
        </w:rPr>
        <w:t xml:space="preserve">– </w:t>
      </w:r>
      <w:r>
        <w:rPr>
          <w:sz w:val="24"/>
        </w:rPr>
        <w:t>Да. Как я был удивлен! Я не смел надеяться, что меня выберут на место умершего вождя охоты. Тяжелое бремя возложили на мои плечи.</w:t>
      </w:r>
    </w:p>
    <w:p>
      <w:pPr>
        <w:pStyle w:val="Normal"/>
        <w:ind w:firstLine="426"/>
        <w:rPr>
          <w:sz w:val="24"/>
        </w:rPr>
      </w:pPr>
      <w:r>
        <w:rPr>
          <w:sz w:val="24"/>
        </w:rPr>
        <w:t xml:space="preserve">– </w:t>
      </w:r>
      <w:r>
        <w:rPr>
          <w:sz w:val="24"/>
        </w:rPr>
        <w:t>Ты можешь нести это бремя. С твоей помощью охот</w:t>
        <w:softHyphen/>
        <w:t>ники добудут нам дичи, – стала его успокаивать Келе</w:t>
        <w:softHyphen/>
        <w:t>мана.</w:t>
      </w:r>
    </w:p>
    <w:p>
      <w:pPr>
        <w:pStyle w:val="Normal"/>
        <w:ind w:firstLine="426"/>
        <w:rPr>
          <w:sz w:val="24"/>
        </w:rPr>
      </w:pPr>
      <w:r>
        <w:rPr>
          <w:sz w:val="24"/>
        </w:rPr>
        <w:t xml:space="preserve">– </w:t>
      </w:r>
      <w:r>
        <w:rPr>
          <w:sz w:val="24"/>
        </w:rPr>
        <w:t>И мне ты поможешь: я хочу стать членом Пату</w:t>
        <w:softHyphen/>
        <w:t>абу, – сказал я.</w:t>
      </w:r>
    </w:p>
    <w:p>
      <w:pPr>
        <w:pStyle w:val="Normal"/>
        <w:ind w:firstLine="426"/>
        <w:rPr>
          <w:sz w:val="24"/>
        </w:rPr>
      </w:pPr>
      <w:r>
        <w:rPr>
          <w:sz w:val="24"/>
        </w:rPr>
        <w:t xml:space="preserve">– </w:t>
      </w:r>
      <w:r>
        <w:rPr>
          <w:sz w:val="24"/>
        </w:rPr>
        <w:t>Ты знаешь, что для тебя и для Одинокого Утеса я сделаю все, – ответил он.</w:t>
      </w:r>
    </w:p>
    <w:p>
      <w:pPr>
        <w:pStyle w:val="Normal"/>
        <w:ind w:firstLine="426"/>
        <w:rPr/>
      </w:pPr>
      <w:r>
        <w:rPr>
          <w:sz w:val="24"/>
        </w:rPr>
        <w:t xml:space="preserve">– </w:t>
      </w:r>
      <w:r>
        <w:rPr>
          <w:sz w:val="24"/>
        </w:rPr>
        <w:t>Ха! Как рассердится Тэтиа, когда узнает, что те</w:t>
        <w:softHyphen/>
        <w:t>перь ты – Самайо Оджки! – воскликнула Келемана.</w:t>
      </w:r>
    </w:p>
    <w:p>
      <w:pPr>
        <w:pStyle w:val="Normal"/>
        <w:ind w:firstLine="426"/>
        <w:rPr>
          <w:sz w:val="24"/>
        </w:rPr>
      </w:pPr>
      <w:r>
        <w:rPr>
          <w:sz w:val="24"/>
        </w:rPr>
        <w:t xml:space="preserve">– </w:t>
      </w:r>
      <w:r>
        <w:rPr>
          <w:sz w:val="24"/>
        </w:rPr>
        <w:t>Да. Но меня он винить не может: не я себя на</w:t>
        <w:softHyphen/>
        <w:t>значил.</w:t>
      </w:r>
    </w:p>
    <w:p>
      <w:pPr>
        <w:pStyle w:val="Normal"/>
        <w:ind w:firstLine="426"/>
        <w:rPr/>
      </w:pPr>
      <w:r>
        <w:rPr>
          <w:sz w:val="24"/>
        </w:rPr>
        <w:t xml:space="preserve">– </w:t>
      </w:r>
      <w:r>
        <w:rPr>
          <w:sz w:val="24"/>
        </w:rPr>
        <w:t>Теперь и он, и Огота, и все члены клана Огня бу</w:t>
        <w:softHyphen/>
        <w:t>дут ненавидеть нас еще сильнее, – сказал я.</w:t>
      </w:r>
    </w:p>
    <w:p>
      <w:pPr>
        <w:pStyle w:val="Normal"/>
        <w:ind w:firstLine="426"/>
        <w:rPr/>
      </w:pPr>
      <w:r>
        <w:rPr>
          <w:sz w:val="24"/>
        </w:rPr>
        <w:t>И я не ошибся. Тэтиа, дядя Оготы, и Начитима были главными помощниками старого вождя охоты. Они де</w:t>
        <w:softHyphen/>
        <w:t>лали для него молитвенные палочки, исполняли его при</w:t>
        <w:softHyphen/>
        <w:t>казания, и Тэтиа не раз говорил, что надеется в буду</w:t>
        <w:softHyphen/>
        <w:t>щем занять место старика. На следующее утро жен</w:t>
        <w:softHyphen/>
        <w:t>щины зимнего народа сказали Келемане, что Тэтиа вне себя от гнева. Человек, приютивший и выкормивший двух щенков навахов, не имеет права быть Самайо Оджки и членом Патуабу, говорил он всем и каждому.</w:t>
      </w:r>
    </w:p>
    <w:p>
      <w:pPr>
        <w:pStyle w:val="Normal"/>
        <w:ind w:firstLine="426"/>
        <w:rPr>
          <w:sz w:val="24"/>
        </w:rPr>
      </w:pPr>
      <w:r>
        <w:rPr>
          <w:sz w:val="24"/>
        </w:rPr>
        <w:t>Спустя два дня Чоромана передала Келемане слова Оготы: он убеждал Чороману не иметь с нами дела и говорил, что дружба с мальчиками-навахами не дове</w:t>
        <w:softHyphen/>
        <w:t>дет ее до добра.</w:t>
      </w:r>
    </w:p>
    <w:p>
      <w:pPr>
        <w:pStyle w:val="Normal"/>
        <w:ind w:firstLine="426"/>
        <w:rPr/>
      </w:pPr>
      <w:r>
        <w:rPr>
          <w:sz w:val="24"/>
        </w:rPr>
        <w:t>Вскоре, после того как Начитима стал Самайо Оджки, начались сильные дожди. Теперь засеянные поля не нуждались в орошении, и мужчины нашего пуэбло решили пойти на охоту под предводительством Начитимы. Я очень обрадовался, когда он мне сказал, что я буду его помощником и пойду вместе с ним. У меня был хороший лук и оперенные стрелы с зубча</w:t>
        <w:softHyphen/>
        <w:t>тыми стальными наконечниками, но до сих пор мне при</w:t>
        <w:softHyphen/>
        <w:t>ходилось убивать только кроликов, и я давно уже меч</w:t>
        <w:softHyphen/>
        <w:t>тал о настоящей охоте.</w:t>
      </w:r>
    </w:p>
    <w:p>
      <w:pPr>
        <w:pStyle w:val="Normal"/>
        <w:ind w:firstLine="426"/>
        <w:rPr/>
      </w:pPr>
      <w:r>
        <w:rPr>
          <w:sz w:val="24"/>
        </w:rPr>
        <w:t>Рано утром отряд в сорок человек вышел из деревни и на плотах переправился через реку. Затем начался подъем на гору. Как тебе известно, горный хребет тя</w:t>
        <w:softHyphen/>
        <w:t>нется с севера на юг, склоны его рассечены глубокими каньонами; он похож на большую ладонь, а каньоны – на пальцы руки.</w:t>
      </w:r>
    </w:p>
    <w:p>
      <w:pPr>
        <w:pStyle w:val="Normal"/>
        <w:ind w:firstLine="426"/>
        <w:rPr/>
      </w:pPr>
      <w:r>
        <w:rPr>
          <w:sz w:val="24"/>
        </w:rPr>
        <w:t>За несколько дней до охоты Начитима послал вест</w:t>
        <w:softHyphen/>
        <w:t>ника к Тэтиа и предложил ему отправиться вместе, как главному охотнику. Но Тэтиа наотрез отказался охо</w:t>
        <w:softHyphen/>
        <w:t>титься вместе с новым Самайо Оджки. Тогда Начитима назначил на его место Кутову – Человек-камень, отца Чороманы.</w:t>
      </w:r>
    </w:p>
    <w:p>
      <w:pPr>
        <w:pStyle w:val="Normal"/>
        <w:ind w:firstLine="426"/>
        <w:rPr/>
      </w:pPr>
      <w:r>
        <w:rPr>
          <w:sz w:val="24"/>
        </w:rPr>
        <w:t>Эти двое вели отряд, а я, следуя за ними по пятам, тащил на спине мешок с молитвенными палочками На</w:t>
        <w:softHyphen/>
        <w:t>читимы и очень гордился своим званием помощника Самайо Оджки.</w:t>
      </w:r>
    </w:p>
    <w:p>
      <w:pPr>
        <w:pStyle w:val="Normal"/>
        <w:ind w:firstLine="426"/>
        <w:rPr/>
      </w:pPr>
      <w:r>
        <w:rPr>
          <w:sz w:val="24"/>
        </w:rPr>
        <w:t>Мы шли на юго-запад по заросшему лесом холму, между двумя глубокими каньонами. Идти было легко, так как высокие ветвистые сосны защищали нас от па</w:t>
        <w:softHyphen/>
        <w:t>лящего солнца. Вскоре увидели мы следы дичи; олени и лоси убегали с нашей тропы. Но мы продолжали идти на юго-запад, и на дичь никто не обращал внимания.</w:t>
      </w:r>
    </w:p>
    <w:p>
      <w:pPr>
        <w:pStyle w:val="Normal"/>
        <w:ind w:firstLine="426"/>
        <w:rPr>
          <w:sz w:val="24"/>
        </w:rPr>
      </w:pPr>
      <w:r>
        <w:rPr>
          <w:sz w:val="24"/>
        </w:rPr>
        <w:t>Этого я не мог понять и наконец спросил Начитиму, почему он не начинает охоты.</w:t>
      </w:r>
    </w:p>
    <w:p>
      <w:pPr>
        <w:pStyle w:val="Normal"/>
        <w:ind w:firstLine="426"/>
        <w:rPr>
          <w:sz w:val="24"/>
        </w:rPr>
      </w:pPr>
      <w:r>
        <w:rPr>
          <w:sz w:val="24"/>
        </w:rPr>
        <w:t xml:space="preserve">– </w:t>
      </w:r>
      <w:r>
        <w:rPr>
          <w:sz w:val="24"/>
        </w:rPr>
        <w:t>Сначала мы должны дойти до каменных львов, – ответил он.</w:t>
      </w:r>
    </w:p>
    <w:p>
      <w:pPr>
        <w:pStyle w:val="Normal"/>
        <w:ind w:firstLine="426"/>
        <w:rPr>
          <w:sz w:val="24"/>
        </w:rPr>
      </w:pPr>
      <w:r>
        <w:rPr>
          <w:sz w:val="24"/>
        </w:rPr>
        <w:t>У меня забилось сердце. Наконец-то я увижу этих чудесных каменных львов, о которых мне приходилось слышать столько рассказов!</w:t>
      </w:r>
    </w:p>
    <w:p>
      <w:pPr>
        <w:pStyle w:val="Normal"/>
        <w:ind w:firstLine="426"/>
        <w:rPr>
          <w:sz w:val="24"/>
        </w:rPr>
      </w:pPr>
      <w:r>
        <w:rPr>
          <w:sz w:val="24"/>
        </w:rPr>
      </w:r>
    </w:p>
    <w:p>
      <w:pPr>
        <w:pStyle w:val="Normal"/>
        <w:ind w:hanging="0"/>
        <w:jc w:val="center"/>
        <w:rPr>
          <w:b/>
          <w:b/>
          <w:sz w:val="24"/>
        </w:rPr>
      </w:pPr>
      <w:r>
        <w:rPr>
          <w:b/>
          <w:sz w:val="24"/>
        </w:rPr>
        <w:t>4. ВЫЗОВ</w:t>
      </w:r>
    </w:p>
    <w:p>
      <w:pPr>
        <w:pStyle w:val="Normal"/>
        <w:ind w:firstLine="426"/>
        <w:rPr>
          <w:b/>
          <w:b/>
          <w:sz w:val="24"/>
        </w:rPr>
      </w:pPr>
      <w:r>
        <w:rPr>
          <w:b/>
          <w:sz w:val="24"/>
        </w:rPr>
      </w:r>
    </w:p>
    <w:p>
      <w:pPr>
        <w:pStyle w:val="Normal"/>
        <w:ind w:firstLine="426"/>
        <w:rPr/>
      </w:pPr>
      <w:r>
        <w:rPr>
          <w:sz w:val="24"/>
        </w:rPr>
        <w:t>Мы долго шли лесом. Обойдя два глубоких каньона, выходящих к Рио-Гранде, мы остановились у спуска в третий каньон, на дне которого журчал холодный прозрачный ручей. Сумерки еще не наступили, и я спросил Начитиму, почему мы так рано расположились на от</w:t>
        <w:softHyphen/>
        <w:t>дых и далеко ли от Каэнкукаджей – священных камен</w:t>
        <w:softHyphen/>
        <w:t>ных львов. Он ответил, что Каэнкукаджи находятся неподалеку отсюда, но мы их увидим не раньше следую</w:t>
        <w:softHyphen/>
        <w:t>щего утра, так как только на восходе солнца разре</w:t>
        <w:softHyphen/>
        <w:t>шается к ним подходить.</w:t>
      </w:r>
    </w:p>
    <w:p>
      <w:pPr>
        <w:pStyle w:val="Normal"/>
        <w:ind w:firstLine="426"/>
        <w:rPr/>
      </w:pPr>
      <w:r>
        <w:rPr>
          <w:sz w:val="24"/>
        </w:rPr>
        <w:t>Мы спустились к ручью, а двое из нашего отряда остались наверху, у края каньона. До наступления тем</w:t>
        <w:softHyphen/>
        <w:t>ноты они должны были стоять на страже, потому что тэва опасались столкновения с навахами. Мы уселись на берегу ручья и достали из дорожных мешков лепеш</w:t>
        <w:softHyphen/>
        <w:t>ки из маиса, приготовленные для нас, охотников, жен</w:t>
        <w:softHyphen/>
        <w:t>щинами пуэбло. Когда мы ели, раздался крик дикого индюка. Другой индюк ему ответил, а через несколько минут двенадцать индюков гуськом спустились по кру</w:t>
        <w:softHyphen/>
        <w:t>тому склону к ручью. Вскоре два лося пришли на водо</w:t>
        <w:softHyphen/>
        <w:t>пой и остановились в нескольких шагах от нас. Охот</w:t>
        <w:softHyphen/>
        <w:t>ники молча следили за ними, а я шепнул Начитиме:</w:t>
      </w:r>
    </w:p>
    <w:p>
      <w:pPr>
        <w:pStyle w:val="Normal"/>
        <w:ind w:firstLine="426"/>
        <w:rPr>
          <w:sz w:val="24"/>
        </w:rPr>
      </w:pPr>
      <w:r>
        <w:rPr>
          <w:sz w:val="24"/>
        </w:rPr>
        <w:t xml:space="preserve">– </w:t>
      </w:r>
      <w:r>
        <w:rPr>
          <w:sz w:val="24"/>
        </w:rPr>
        <w:t>Позволь мне убить лося.</w:t>
      </w:r>
    </w:p>
    <w:p>
      <w:pPr>
        <w:pStyle w:val="Normal"/>
        <w:ind w:firstLine="426"/>
        <w:rPr>
          <w:sz w:val="24"/>
        </w:rPr>
      </w:pPr>
      <w:r>
        <w:rPr>
          <w:sz w:val="24"/>
        </w:rPr>
        <w:t>Ничего не ответил он, только покачал головой и приложил палец к губам. Когда индюки и лоси напи</w:t>
        <w:softHyphen/>
        <w:t>лись и, выбравшись из каньона, скрылись из виду, На</w:t>
        <w:softHyphen/>
        <w:t>читима сказал:</w:t>
      </w:r>
    </w:p>
    <w:p>
      <w:pPr>
        <w:pStyle w:val="Normal"/>
        <w:ind w:firstLine="426"/>
        <w:rPr>
          <w:sz w:val="24"/>
        </w:rPr>
      </w:pPr>
      <w:r>
        <w:rPr>
          <w:sz w:val="24"/>
        </w:rPr>
        <w:t xml:space="preserve">– </w:t>
      </w:r>
      <w:r>
        <w:rPr>
          <w:sz w:val="24"/>
        </w:rPr>
        <w:t>Мы не стали бы их убивать, даже если бы уми</w:t>
        <w:softHyphen/>
        <w:t>рали с голоду. Мы не смеем выпустить ни одной стрелы, ни одной пули, пока не дойдем до каменных львов. Та</w:t>
        <w:softHyphen/>
        <w:t>ков древний обычай.</w:t>
      </w:r>
    </w:p>
    <w:p>
      <w:pPr>
        <w:pStyle w:val="Normal"/>
        <w:ind w:firstLine="426"/>
        <w:rPr/>
      </w:pPr>
      <w:r>
        <w:rPr>
          <w:sz w:val="24"/>
        </w:rPr>
        <w:t>Настала ночь. Дозорные присоединились к нам, и мы быстро заснули. Начитима разбудил нас незадолго до рассвета. Мы умылись, поели, напились воды из ручья и последовали за нашим вождем. Он вывел нас из кань</w:t>
        <w:softHyphen/>
        <w:t>она на старую тропу, тянувшуюся с запада на восток. В течение многих веков люди ходили по этой тропе; грунт здесь был очень твердый. Теперь тропа напоми</w:t>
        <w:softHyphen/>
        <w:t>нала узкую ложбинку, словно высеченную топором.</w:t>
      </w:r>
    </w:p>
    <w:p>
      <w:pPr>
        <w:pStyle w:val="Normal"/>
        <w:ind w:firstLine="426"/>
        <w:rPr/>
      </w:pPr>
      <w:r>
        <w:rPr>
          <w:sz w:val="24"/>
        </w:rPr>
        <w:t>Мы двинулись на восток и через несколько минут вышли на круглую площадку, обнесенную оградой. По</w:t>
        <w:softHyphen/>
        <w:t>среди площадки я увидел священных Каэнкукаджей – двух каменных львов. Высеченные из огромной камен</w:t>
        <w:softHyphen/>
        <w:t>ной глыбы, они лежали друг подле друга на брюхе; го</w:t>
        <w:softHyphen/>
        <w:t>ловы их были обращены на восток, длинные тон</w:t>
        <w:softHyphen/>
        <w:t>кие хвосты вытянуты, лапы поджаты, словно звери приготовились к прыжку. Эти удивительные львы были созданы Хэвенди-Интова – Древними людьми, которые изваяли их из камня.</w:t>
      </w:r>
    </w:p>
    <w:p>
      <w:pPr>
        <w:pStyle w:val="Normal"/>
        <w:ind w:firstLine="426"/>
        <w:rPr/>
      </w:pPr>
      <w:r>
        <w:rPr>
          <w:sz w:val="24"/>
        </w:rPr>
        <w:t>Мы расположились полукругом перед священными львами. Я подал Начитиме его мешок с молитвенными палочками и другими принадлежностями шамана. Начитима выступил вперед, бросил по щепотке муки на север, юг, восток и запад, потом достал красную краску и, как только взошло солнце, помазал краской головы обоих львов. После этого он обратился к ним с молит</w:t>
        <w:softHyphen/>
        <w:t>вой: просил их покровительствовать нашей охоте, чтобы женщинам и детям мы принесли много мяса для еды и шкур для одежды. Наконец он положил перед ними молитвенную палочку и вышел из-за ограды. Остальные охотники последовали за ним, но сначала каждый из них положил перед львами по одной палочке. Когда очередь дошла до меня я увидел, что таких палочек набралась целая груда. Приносили их сюда не только тэва, но и индейцы из пуэбло Кверис, Зунис и даже из дальнего Хопис. Все они мазали священных львов крас</w:t>
        <w:softHyphen/>
        <w:t>ной краской и просили у них помощи.</w:t>
      </w:r>
    </w:p>
    <w:p>
      <w:pPr>
        <w:pStyle w:val="Normal"/>
        <w:ind w:firstLine="426"/>
        <w:rPr/>
      </w:pPr>
      <w:r>
        <w:rPr>
          <w:sz w:val="24"/>
        </w:rPr>
        <w:t>Когда мы отошли на сотню шагов от священной ог</w:t>
        <w:softHyphen/>
        <w:t>рады, Начитима велел нам остановиться.</w:t>
      </w:r>
    </w:p>
    <w:p>
      <w:pPr>
        <w:pStyle w:val="Normal"/>
        <w:ind w:firstLine="426"/>
        <w:rPr/>
      </w:pPr>
      <w:r>
        <w:rPr>
          <w:sz w:val="24"/>
        </w:rPr>
        <w:t xml:space="preserve">– </w:t>
      </w:r>
      <w:r>
        <w:rPr>
          <w:sz w:val="24"/>
        </w:rPr>
        <w:t>Охотиться мы будем на восточном склоне горы Обсидиан и на просеке Узкий Перешеек, – сказал он. – Ты, Кутова, поведешь загонщиков на склон; оттуда гоните зверей к просеке, а уже наше дело – их убивать. Но дай нам время дойти до просеки и устроить при</w:t>
        <w:softHyphen/>
        <w:t>крытие.</w:t>
      </w:r>
    </w:p>
    <w:p>
      <w:pPr>
        <w:pStyle w:val="Normal"/>
        <w:ind w:firstLine="426"/>
        <w:rPr/>
      </w:pPr>
      <w:r>
        <w:rPr>
          <w:sz w:val="24"/>
        </w:rPr>
        <w:t>Кутова выбрал двадцать пять человек, и хотя ни</w:t>
        <w:softHyphen/>
        <w:t>кому не хотелось быть загонщиком, но все повиновались ему беспрекословно. Они пошли на север, а Начитима повел нас на северо-восток, вдоль глубокого каньона, к узкой просеке. Эта просека была как бы перешейком между двумя каньонами; к западу она расширялась, а к востоку суживалась. Дальше начинался крутой спуск в горную долину.</w:t>
      </w:r>
    </w:p>
    <w:p>
      <w:pPr>
        <w:pStyle w:val="Normal"/>
        <w:ind w:firstLine="426"/>
        <w:rPr/>
      </w:pPr>
      <w:r>
        <w:rPr>
          <w:sz w:val="24"/>
        </w:rPr>
        <w:t>Было около полудня, когда мы дошли до перешейка. Начитима велел охотникам рассыпаться по просеке. Сам он расположился по одну сторону тропы, проложенной зверями с севера, а мне приказал занять место по дру</w:t>
        <w:softHyphen/>
        <w:t>гую сторону. Быстро приготовили мы прикрытия – плетни из еловых веток, и каждый охотник спрятался за плетнем. Мы достали луки и стрелы и стали ждать. У Начитимы и еще у нескольких охотников были также и ружья, но пользоваться ими они не хотели, так как звери, испуганные громкими выстрелами, могли повер</w:t>
        <w:softHyphen/>
        <w:t>нуть назад и прорваться сквозь линию загонщиков. За</w:t>
        <w:softHyphen/>
        <w:t>гонщики должны были стрелять, чтобы испуганные зве</w:t>
        <w:softHyphen/>
        <w:t>ри побежали к просеке.</w:t>
      </w:r>
    </w:p>
    <w:p>
      <w:pPr>
        <w:pStyle w:val="Normal"/>
        <w:ind w:firstLine="426"/>
        <w:rPr/>
      </w:pPr>
      <w:r>
        <w:rPr>
          <w:sz w:val="24"/>
        </w:rPr>
        <w:t>Вскоре после того как наши плетни были готовы, да</w:t>
        <w:softHyphen/>
        <w:t>леко на западе раздался выстрел, за ним последовал второй, третей, и мы поняли, что охота началась. Затем спустилась тишина, а через несколько минут снова за</w:t>
        <w:softHyphen/>
        <w:t>гремели выстрелы, на этот раз значительно ближе. За</w:t>
        <w:softHyphen/>
        <w:t>гонщики поднимались по склону горы к просеке. Кустов поблизости не было, и мы издалека могли разглядеть приближающихся зверей. Первыми показались два койота, рысью бежавшие по пыльной тропе, по обеим сторонам которой Начитима и я поставили наши плет</w:t>
        <w:softHyphen/>
        <w:t>ни. Поравнявшись с нами, они почуяли наш запах, по</w:t>
        <w:softHyphen/>
        <w:t>тянули носом воздух и рванулись вперед. Через секунду они скрылись из виду.</w:t>
      </w:r>
    </w:p>
    <w:p>
      <w:pPr>
        <w:pStyle w:val="Normal"/>
        <w:ind w:firstLine="426"/>
        <w:rPr>
          <w:sz w:val="24"/>
        </w:rPr>
      </w:pPr>
      <w:r>
        <w:rPr>
          <w:sz w:val="24"/>
        </w:rPr>
        <w:t>Показались два лося. Они бежали по тропе к северу от нас. Когда они пробегали мимо плетней, за кото</w:t>
        <w:softHyphen/>
        <w:t>рыми притаились охотники, мы услышали, как зазве</w:t>
        <w:softHyphen/>
        <w:t>нела тетива. Животные рванулись вперед, подпрыгнули и упали. Потом на нашу тропу вышли три оленя. Начи</w:t>
        <w:softHyphen/>
        <w:t>тима стрелял в вожака, а я по его приказанию пустил стрелу во второго оленя. Наши прикрытия находились в двух шагах от тропы, и мне казалось, что промаха быть не может. Двух оленей мы уложили, третий убе</w:t>
        <w:softHyphen/>
        <w:t>жал. Горный лев, делая огромные прыжки, промчался мимо. За ним бежало стадо оленей и лосей, показались дикие индюки. Мы стреляли в животных, когда они пробегали мимо наших плетней. Наконец все стихло, и на просеку вышли загонщики: охота была окончена. Мы выбежали из-за плетней и бросились к убитым жи</w:t>
        <w:softHyphen/>
        <w:t>вотным.</w:t>
      </w:r>
    </w:p>
    <w:p>
      <w:pPr>
        <w:pStyle w:val="Normal"/>
        <w:ind w:firstLine="426"/>
        <w:rPr/>
      </w:pPr>
      <w:r>
        <w:rPr>
          <w:sz w:val="24"/>
        </w:rPr>
        <w:t>Сосчитав оставшиеся у меня стрелы, я увидел, что стрелял четырнадцать раз. Внимательно осмотрел я жи</w:t>
        <w:softHyphen/>
        <w:t>вотных, убитых на нашей тропе, и нашел только три стрелы с моими отметками. Я убил двух оленей и од</w:t>
        <w:softHyphen/>
        <w:t>ного лося, а из семи стрел, выпущенных Начитимой, шесть попали в цель. Значит я был слишком взволно</w:t>
        <w:softHyphen/>
        <w:t>ван, чтобы внимательно прицеливаться. Смущенно рассказал я Начитиме о своей неудаче, но он меня успо</w:t>
        <w:softHyphen/>
        <w:t>коил, сказав, что для первого раза я стрелял неплохо.</w:t>
      </w:r>
    </w:p>
    <w:p>
      <w:pPr>
        <w:pStyle w:val="Normal"/>
        <w:ind w:firstLine="426"/>
        <w:rPr/>
      </w:pPr>
      <w:r>
        <w:rPr>
          <w:sz w:val="24"/>
        </w:rPr>
        <w:t>В тот день мы убили больше сотни оленей и лосей. Работы было много: мы сдирали шкуры с животных и туши разрубали на части. Вскоре пришли к нам жен</w:t>
        <w:softHyphen/>
        <w:t>щины из пуэбло и, как заранее было условленно, при</w:t>
        <w:softHyphen/>
        <w:t>вели лошадей, чтобы отвезти домой нашу добычу. За</w:t>
        <w:softHyphen/>
        <w:t>гонщики вернулись на склон горы за убитыми живот</w:t>
        <w:softHyphen/>
        <w:t>ными. Ждали мы их довольно долго, но никто не спе</w:t>
        <w:softHyphen/>
        <w:t>шил домой. Женщины болтали, смеялись и пели, муж</w:t>
        <w:softHyphen/>
        <w:t>чины вспоминали все события этого дня, и все в один голос хвалили Начитиму. Патуабу поступил разумно, назначив Начитиму новым Самайо Оджки: давно уже не было такой удачной охоты.</w:t>
      </w:r>
    </w:p>
    <w:p>
      <w:pPr>
        <w:pStyle w:val="Normal"/>
        <w:ind w:firstLine="426"/>
        <w:rPr/>
      </w:pPr>
      <w:r>
        <w:rPr>
          <w:sz w:val="24"/>
        </w:rPr>
        <w:t>В пуэбло мы вернулись только к полудню следую</w:t>
        <w:softHyphen/>
        <w:t>щего дня, так как много времени ушло на то, чтобы переправить туши на плотах через реку. Все охотники отдали часть своей добычи тем, кто оставался охранять пуэбло, а Начитима лучшие куски мяса отложил для Тэтиа и послал к нему моего брата. Одинокий Утес вернулся через несколько минут. Он был очень испуган: Тэтиа крикнул ему, что не примет ни куска мяса, так как животные убиты навахами или теми, кто покрови</w:t>
        <w:softHyphen/>
        <w:t>тельствует навахам.</w:t>
      </w:r>
    </w:p>
    <w:p>
      <w:pPr>
        <w:pStyle w:val="Normal"/>
        <w:ind w:firstLine="426"/>
        <w:rPr/>
      </w:pPr>
      <w:r>
        <w:rPr>
          <w:sz w:val="24"/>
        </w:rPr>
        <w:t xml:space="preserve">– </w:t>
      </w:r>
      <w:r>
        <w:rPr>
          <w:sz w:val="24"/>
        </w:rPr>
        <w:t>Ну, что ж, – сказал Начитима, – все знают, что я всегда старался жить в дружбе с Тэтиа. Но больше я никогда не буду звать его на охоту.</w:t>
      </w:r>
    </w:p>
    <w:p>
      <w:pPr>
        <w:pStyle w:val="Normal"/>
        <w:ind w:firstLine="426"/>
        <w:rPr/>
      </w:pPr>
      <w:r>
        <w:rPr>
          <w:sz w:val="24"/>
        </w:rPr>
        <w:t>Так как Кутова, стоявший во главе загонщиков, был слишком занят и не успел убить ни одного зверя, то и мы и другие охотники отдали ему часть нашей добычи, а я подарил Чоромане шкуру убитого мной лося. Она очень обрадовалась и сказала, что давно хотела иметь такую шкуру. Она выдубит ее и сошьет себе прекрасные новенькие мокасины, а из оставшегося куска сделает что-нибудь и для меня.</w:t>
      </w:r>
    </w:p>
    <w:p>
      <w:pPr>
        <w:pStyle w:val="Normal"/>
        <w:ind w:firstLine="426"/>
        <w:rPr/>
      </w:pPr>
      <w:r>
        <w:rPr>
          <w:sz w:val="24"/>
        </w:rPr>
        <w:t>Спустя несколько дней, когда она дубила кожу – вымачивала ее в отваре из дубовой коры, к ней подошел Огота и спросил, кто убил этого лося. Услышав ее от</w:t>
        <w:softHyphen/>
        <w:t>вет, он очень рассердился.</w:t>
      </w:r>
    </w:p>
    <w:p>
      <w:pPr>
        <w:pStyle w:val="Normal"/>
        <w:ind w:firstLine="426"/>
        <w:rPr/>
      </w:pPr>
      <w:r>
        <w:rPr>
          <w:sz w:val="24"/>
        </w:rPr>
        <w:t xml:space="preserve">– </w:t>
      </w:r>
      <w:r>
        <w:rPr>
          <w:sz w:val="24"/>
        </w:rPr>
        <w:t>Выброси ее сейчас же! – крикнул он. – Ты не должна брать подарки от этой собаки наваха! Смотри, как бы не попасть тебе в беду! Дай мне шкуру, я ее сожгу.</w:t>
      </w:r>
    </w:p>
    <w:p>
      <w:pPr>
        <w:pStyle w:val="Normal"/>
        <w:ind w:firstLine="426"/>
        <w:rPr/>
      </w:pPr>
      <w:r>
        <w:rPr>
          <w:sz w:val="24"/>
        </w:rPr>
        <w:t xml:space="preserve">– </w:t>
      </w:r>
      <w:r>
        <w:rPr>
          <w:sz w:val="24"/>
        </w:rPr>
        <w:t>Он не собака! Он был навахом, но теперь он – тэва, – ответила она. – И хороший охотник. Хороший и добрый! Эту шкуру я выдублю, она будет мягкой и бе</w:t>
        <w:softHyphen/>
        <w:t>лой, я сделаю из нее мокасины.</w:t>
      </w:r>
    </w:p>
    <w:p>
      <w:pPr>
        <w:pStyle w:val="Normal"/>
        <w:ind w:firstLine="426"/>
        <w:rPr>
          <w:sz w:val="24"/>
        </w:rPr>
      </w:pPr>
      <w:r>
        <w:rPr>
          <w:sz w:val="24"/>
        </w:rPr>
        <w:t xml:space="preserve">– </w:t>
      </w:r>
      <w:r>
        <w:rPr>
          <w:sz w:val="24"/>
        </w:rPr>
        <w:t>Нет, я тебе не позволю! – закричал он.</w:t>
      </w:r>
    </w:p>
    <w:p>
      <w:pPr>
        <w:pStyle w:val="Normal"/>
        <w:ind w:firstLine="426"/>
        <w:rPr>
          <w:sz w:val="24"/>
        </w:rPr>
      </w:pPr>
      <w:r>
        <w:rPr>
          <w:sz w:val="24"/>
        </w:rPr>
        <w:t>В это время я стоял на крыше перед нашим домом и прислушивался к разговору. Слова Оготы привели меня в бешенство, и, не владея собой, я крикнул ему:</w:t>
      </w:r>
    </w:p>
    <w:p>
      <w:pPr>
        <w:pStyle w:val="Normal"/>
        <w:ind w:firstLine="426"/>
        <w:rPr>
          <w:sz w:val="24"/>
        </w:rPr>
      </w:pPr>
      <w:r>
        <w:rPr>
          <w:sz w:val="24"/>
        </w:rPr>
        <w:t xml:space="preserve">– </w:t>
      </w:r>
      <w:r>
        <w:rPr>
          <w:sz w:val="24"/>
        </w:rPr>
        <w:t>Как ты смеешь отнимать шкуру, когда ты сам ничего не можешь дать взамен, потому что до сих пор не убил ни одного зверя?</w:t>
      </w:r>
    </w:p>
    <w:p>
      <w:pPr>
        <w:pStyle w:val="Normal"/>
        <w:ind w:firstLine="426"/>
        <w:rPr>
          <w:sz w:val="24"/>
        </w:rPr>
      </w:pPr>
      <w:r>
        <w:rPr>
          <w:sz w:val="24"/>
        </w:rPr>
        <w:t xml:space="preserve">– </w:t>
      </w:r>
      <w:r>
        <w:rPr>
          <w:sz w:val="24"/>
        </w:rPr>
        <w:t>Ха! Я стреляю лучше, чем ты!</w:t>
      </w:r>
    </w:p>
    <w:p>
      <w:pPr>
        <w:pStyle w:val="Normal"/>
        <w:ind w:firstLine="426"/>
        <w:rPr>
          <w:sz w:val="24"/>
        </w:rPr>
      </w:pPr>
      <w:r>
        <w:rPr>
          <w:sz w:val="24"/>
        </w:rPr>
        <w:t xml:space="preserve">– </w:t>
      </w:r>
      <w:r>
        <w:rPr>
          <w:sz w:val="24"/>
        </w:rPr>
        <w:t>Докажи! Кутова говорит, что во время охоты он видел огромного медведя с длинными когтями. Сейчас этот медведь выходит на просеку и подбирает остатки нашей добычи. Его нетрудно будет найти. Ступай туда, постарайся его убить! Если ты его не убьешь, пойду я. Если я не убью, ты попытаешься еще раз. Так, по оче</w:t>
        <w:softHyphen/>
        <w:t>реди, мы будем выслеживать медведя. А когда один из нас убьет его, мы узнаем, кто лучше стреляет!</w:t>
      </w:r>
    </w:p>
    <w:p>
      <w:pPr>
        <w:pStyle w:val="Normal"/>
        <w:ind w:firstLine="426"/>
        <w:rPr>
          <w:sz w:val="24"/>
        </w:rPr>
      </w:pPr>
      <w:r>
        <w:rPr>
          <w:sz w:val="24"/>
        </w:rPr>
        <w:t xml:space="preserve">– </w:t>
      </w:r>
      <w:r>
        <w:rPr>
          <w:sz w:val="24"/>
        </w:rPr>
        <w:t>Ха! Говоришь ты дело, но, наверное, замышляешь предательство. Нет, с навахом мне не по пути. Я отка</w:t>
        <w:softHyphen/>
        <w:t>зываюсь идти на охоту, – быстро ответил Огота.</w:t>
      </w:r>
    </w:p>
    <w:p>
      <w:pPr>
        <w:pStyle w:val="Normal"/>
        <w:ind w:firstLine="426"/>
        <w:rPr>
          <w:sz w:val="24"/>
        </w:rPr>
      </w:pPr>
      <w:r>
        <w:rPr>
          <w:sz w:val="24"/>
        </w:rPr>
        <w:t>За его спиной раздался голос:</w:t>
      </w:r>
    </w:p>
    <w:p>
      <w:pPr>
        <w:pStyle w:val="Normal"/>
        <w:ind w:firstLine="426"/>
        <w:rPr>
          <w:sz w:val="24"/>
        </w:rPr>
      </w:pPr>
      <w:r>
        <w:rPr>
          <w:sz w:val="24"/>
        </w:rPr>
        <w:t xml:space="preserve">– </w:t>
      </w:r>
      <w:r>
        <w:rPr>
          <w:sz w:val="24"/>
        </w:rPr>
        <w:t>Ты должен принять этот вызов, а мы позабо</w:t>
        <w:softHyphen/>
        <w:t>тимся о том, чтобы все было сделано по правилам. Та</w:t>
        <w:softHyphen/>
        <w:t>кие испытания нам нужны: они превращают наших юно</w:t>
        <w:softHyphen/>
        <w:t>шей в смелых воинов.</w:t>
      </w:r>
    </w:p>
    <w:p>
      <w:pPr>
        <w:pStyle w:val="Normal"/>
        <w:ind w:firstLine="426"/>
        <w:rPr/>
      </w:pPr>
      <w:r>
        <w:rPr>
          <w:sz w:val="24"/>
        </w:rPr>
        <w:t>Огота оглянулся и увидел летнего кацика; с ним было еще несколько человек. Все с любопытством при</w:t>
        <w:softHyphen/>
        <w:t>слушивались к разговору. Огота посмотрел на них и не сказал ни слова.</w:t>
      </w:r>
    </w:p>
    <w:p>
      <w:pPr>
        <w:pStyle w:val="Normal"/>
        <w:ind w:firstLine="426"/>
        <w:rPr>
          <w:sz w:val="24"/>
        </w:rPr>
      </w:pPr>
      <w:r>
        <w:rPr>
          <w:sz w:val="24"/>
        </w:rPr>
        <w:t xml:space="preserve">– </w:t>
      </w:r>
      <w:r>
        <w:rPr>
          <w:sz w:val="24"/>
        </w:rPr>
        <w:t>Если ты отказываешься, значит ты боишься идти на медведя. Плохо, плохо! Наши юноши становятся трусливыми и слабыми. Боюсь, что печальная судьба уготована нашему пуэбло, – с грустью сказал старик.</w:t>
      </w:r>
    </w:p>
    <w:p>
      <w:pPr>
        <w:pStyle w:val="Normal"/>
        <w:ind w:firstLine="426"/>
        <w:rPr/>
      </w:pPr>
      <w:r>
        <w:rPr>
          <w:sz w:val="24"/>
        </w:rPr>
        <w:t xml:space="preserve">– </w:t>
      </w:r>
      <w:r>
        <w:rPr>
          <w:sz w:val="24"/>
        </w:rPr>
        <w:t>Я не боюсь, – отозвался наконец Огота. – Мне кажется, этот навах строит какие-то козни, вот почему я не принял вызова.</w:t>
      </w:r>
    </w:p>
    <w:p>
      <w:pPr>
        <w:pStyle w:val="Normal"/>
        <w:ind w:firstLine="426"/>
        <w:rPr/>
      </w:pPr>
      <w:r>
        <w:rPr>
          <w:sz w:val="24"/>
        </w:rPr>
        <w:t xml:space="preserve">– </w:t>
      </w:r>
      <w:r>
        <w:rPr>
          <w:sz w:val="24"/>
        </w:rPr>
        <w:t>Козней можешь не опасаться, об этом мы поза</w:t>
        <w:softHyphen/>
        <w:t>ботимся. Говори, принимаешь ли ты вызов?</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Хорошо. Сегодня вечером твой отец, Начитима и другие соберутся у меня, и вместе мы решим, как про</w:t>
        <w:softHyphen/>
        <w:t>вести охоту на медведя.</w:t>
      </w:r>
    </w:p>
    <w:p>
      <w:pPr>
        <w:pStyle w:val="Normal"/>
        <w:ind w:firstLine="426"/>
        <w:rPr>
          <w:sz w:val="24"/>
        </w:rPr>
      </w:pPr>
      <w:r>
        <w:rPr>
          <w:sz w:val="24"/>
        </w:rPr>
        <w:t>И с этими словами летний кацик удалился.</w:t>
      </w:r>
    </w:p>
    <w:p>
      <w:pPr>
        <w:pStyle w:val="Normal"/>
        <w:ind w:firstLine="426"/>
        <w:rPr>
          <w:sz w:val="24"/>
        </w:rPr>
      </w:pPr>
      <w:r>
        <w:rPr>
          <w:sz w:val="24"/>
        </w:rPr>
        <w:t>Огота повернулся и, злобно посмотрев на меня, ушел с площади.</w:t>
      </w:r>
    </w:p>
    <w:p>
      <w:pPr>
        <w:pStyle w:val="Normal"/>
        <w:ind w:firstLine="426"/>
        <w:rPr/>
      </w:pPr>
      <w:r>
        <w:rPr>
          <w:sz w:val="24"/>
        </w:rPr>
        <w:t>Чоромана, набросив на плечи шкуру лося, взбежала по лестнице к нам на крышу и подошла ко мне.</w:t>
      </w:r>
    </w:p>
    <w:p>
      <w:pPr>
        <w:pStyle w:val="Normal"/>
        <w:ind w:firstLine="426"/>
        <w:rPr/>
      </w:pPr>
      <w:r>
        <w:rPr>
          <w:sz w:val="24"/>
        </w:rPr>
        <w:t xml:space="preserve">– </w:t>
      </w:r>
      <w:r>
        <w:rPr>
          <w:sz w:val="24"/>
        </w:rPr>
        <w:t>Ты на него рассердился. Не нужно было вызы</w:t>
        <w:softHyphen/>
        <w:t>вать его на такое опасное дело. Эти медведи с длин</w:t>
        <w:softHyphen/>
        <w:t>ными когтями – самые страшные звери. Даже наши лучшие воины их боятся. Я не помню, чтобы хоть кто-нибудь принес в наше пуэбло шкуру такого медведя.</w:t>
      </w:r>
    </w:p>
    <w:p>
      <w:pPr>
        <w:pStyle w:val="Normal"/>
        <w:ind w:firstLine="426"/>
        <w:rPr>
          <w:sz w:val="24"/>
        </w:rPr>
      </w:pPr>
      <w:r>
        <w:rPr>
          <w:sz w:val="24"/>
        </w:rPr>
        <w:t>Я знал, не хуже ее, каким опасным врагом может быть раненый медведь этой породы. В лесах Сан-Хуан и в горах Апашей от их когтей погибло немало охотников-навахов. Я уже трусил и бранил себя за свою вспыльчивость. Но ни за что не признался бы я Чоромане, что боюсь.</w:t>
      </w:r>
    </w:p>
    <w:p>
      <w:pPr>
        <w:pStyle w:val="Normal"/>
        <w:ind w:firstLine="426"/>
        <w:rPr/>
      </w:pPr>
      <w:r>
        <w:rPr>
          <w:sz w:val="24"/>
        </w:rPr>
        <w:t xml:space="preserve">– </w:t>
      </w:r>
      <w:r>
        <w:rPr>
          <w:sz w:val="24"/>
        </w:rPr>
        <w:t>Будь спокойна. Этого медведя я убью и вернусь сюда целым и невредимым, – хвастливо сказал я.</w:t>
      </w:r>
    </w:p>
    <w:p>
      <w:pPr>
        <w:pStyle w:val="Normal"/>
        <w:ind w:firstLine="426"/>
        <w:rPr>
          <w:sz w:val="24"/>
        </w:rPr>
      </w:pPr>
      <w:r>
        <w:rPr>
          <w:sz w:val="24"/>
        </w:rPr>
        <w:t>И по лицу ее я увидел, что мне удалось рассеять ее опасения.</w:t>
      </w:r>
    </w:p>
    <w:p>
      <w:pPr>
        <w:pStyle w:val="Normal"/>
        <w:ind w:firstLine="426"/>
        <w:rPr/>
      </w:pPr>
      <w:r>
        <w:rPr>
          <w:sz w:val="24"/>
        </w:rPr>
        <w:t>Только сейчас я оценил ее доброту и вдруг понял, как сильно я ее люблю. Я почувствовал, что мне она дороже всех на свете. А теперь, быть может, я скоро умру и расстанусь с ней навеки! И всему виной мои необдуманные слова! Но сначала я должен был узнать, любит ли она меня.</w:t>
      </w:r>
    </w:p>
    <w:p>
      <w:pPr>
        <w:pStyle w:val="Normal"/>
        <w:ind w:firstLine="426"/>
        <w:rPr>
          <w:sz w:val="24"/>
        </w:rPr>
      </w:pPr>
      <w:r>
        <w:rPr>
          <w:sz w:val="24"/>
        </w:rPr>
        <w:t xml:space="preserve">– </w:t>
      </w:r>
      <w:r>
        <w:rPr>
          <w:sz w:val="24"/>
        </w:rPr>
        <w:t>Чоромана, – сказал я, – хочешь, я буду твоим мужем? Не сейчас, а через несколько лет, когда мы оба будем взрослыми?</w:t>
      </w:r>
    </w:p>
    <w:p>
      <w:pPr>
        <w:pStyle w:val="Normal"/>
        <w:ind w:firstLine="426"/>
        <w:rPr>
          <w:sz w:val="24"/>
        </w:rPr>
      </w:pPr>
      <w:r>
        <w:rPr>
          <w:sz w:val="24"/>
        </w:rPr>
        <w:t>Она схватила меня за руку, глаза ее заблестели, и она воскликнула:</w:t>
      </w:r>
    </w:p>
    <w:p>
      <w:pPr>
        <w:pStyle w:val="Normal"/>
        <w:ind w:firstLine="426"/>
        <w:rPr>
          <w:sz w:val="24"/>
        </w:rPr>
      </w:pPr>
      <w:r>
        <w:rPr>
          <w:sz w:val="24"/>
        </w:rPr>
        <w:t xml:space="preserve">– </w:t>
      </w:r>
      <w:r>
        <w:rPr>
          <w:sz w:val="24"/>
        </w:rPr>
        <w:t>Да, я хочу только тебя и никого другого! О, как долго я ждала, чтобы ты меня спросил об этом!</w:t>
      </w:r>
    </w:p>
    <w:p>
      <w:pPr>
        <w:pStyle w:val="Normal"/>
        <w:ind w:firstLine="426"/>
        <w:rPr/>
      </w:pPr>
      <w:r>
        <w:rPr>
          <w:sz w:val="24"/>
        </w:rPr>
        <w:t>В эту минуту на крышу поднялась Келемана, а за ней Начитима и Одинокий Утес. Возвращаясь с полей, они услышали о вызове, который я бросил Оготе, и Ке</w:t>
        <w:softHyphen/>
        <w:t>лемана, подбежав ко мне, стала меня бранить и кри</w:t>
        <w:softHyphen/>
        <w:t>чать, что не пустит меня на охоту. Потом она поверну</w:t>
        <w:softHyphen/>
        <w:t>лась к Начитиме и начала молить его, чтобы он запре</w:t>
        <w:softHyphen/>
        <w:t>тил мне идти на медведя.</w:t>
      </w:r>
    </w:p>
    <w:p>
      <w:pPr>
        <w:pStyle w:val="Normal"/>
        <w:ind w:firstLine="426"/>
        <w:rPr>
          <w:sz w:val="24"/>
        </w:rPr>
      </w:pPr>
      <w:r>
        <w:rPr>
          <w:sz w:val="24"/>
        </w:rPr>
        <w:t>Он ласково обнял ее и сказал:</w:t>
      </w:r>
    </w:p>
    <w:p>
      <w:pPr>
        <w:pStyle w:val="Normal"/>
        <w:ind w:firstLine="426"/>
        <w:rPr>
          <w:sz w:val="24"/>
        </w:rPr>
      </w:pPr>
      <w:r>
        <w:rPr>
          <w:sz w:val="24"/>
        </w:rPr>
        <w:t xml:space="preserve">– </w:t>
      </w:r>
      <w:r>
        <w:rPr>
          <w:sz w:val="24"/>
        </w:rPr>
        <w:t>Вызов сделан и принят. Летний кацик его одоб</w:t>
        <w:softHyphen/>
        <w:t>рил. Теперь мне остается только одно: помогать нашему мальчику.</w:t>
      </w:r>
    </w:p>
    <w:p>
      <w:pPr>
        <w:pStyle w:val="Normal"/>
        <w:ind w:firstLine="426"/>
        <w:rPr/>
      </w:pPr>
      <w:r>
        <w:rPr>
          <w:sz w:val="24"/>
        </w:rPr>
        <w:t xml:space="preserve">– </w:t>
      </w:r>
      <w:r>
        <w:rPr>
          <w:sz w:val="24"/>
        </w:rPr>
        <w:t>О, слишком поздно, слишком поздно! Если бы я была здесь, я бы заставила его замолчать, я бы зажала ему рот! – крикнула Келемана и, заплакав, ушла в дом. Чоромана последовала за ней и стала ее утешать. Я сказал Начитиме, что летний кацик хочет вместе с ним и отцом Оготы поговорить об условиях предстоя</w:t>
        <w:softHyphen/>
        <w:t>щего состязания.</w:t>
      </w:r>
    </w:p>
    <w:p>
      <w:pPr>
        <w:pStyle w:val="Normal"/>
        <w:ind w:firstLine="426"/>
        <w:rPr>
          <w:sz w:val="24"/>
        </w:rPr>
      </w:pPr>
      <w:r>
        <w:rPr>
          <w:sz w:val="24"/>
        </w:rPr>
        <w:t xml:space="preserve">– </w:t>
      </w:r>
      <w:r>
        <w:rPr>
          <w:sz w:val="24"/>
        </w:rPr>
        <w:t>Конечно, Тэтиа потребует, чтобы охотники взяли ружья, – сказал Начитима.</w:t>
      </w:r>
    </w:p>
    <w:p>
      <w:pPr>
        <w:pStyle w:val="Normal"/>
        <w:ind w:firstLine="426"/>
        <w:rPr>
          <w:sz w:val="24"/>
        </w:rPr>
      </w:pPr>
      <w:r>
        <w:rPr>
          <w:sz w:val="24"/>
        </w:rPr>
        <w:t xml:space="preserve">– </w:t>
      </w:r>
      <w:r>
        <w:rPr>
          <w:sz w:val="24"/>
        </w:rPr>
        <w:t>Ну, что ж, ружье лучше, чем лук. Я возьму твоё, – отозвался я.</w:t>
      </w:r>
    </w:p>
    <w:p>
      <w:pPr>
        <w:pStyle w:val="Normal"/>
        <w:ind w:firstLine="426"/>
        <w:rPr/>
      </w:pPr>
      <w:r>
        <w:rPr>
          <w:sz w:val="24"/>
        </w:rPr>
        <w:t xml:space="preserve">– </w:t>
      </w:r>
      <w:r>
        <w:rPr>
          <w:sz w:val="24"/>
        </w:rPr>
        <w:t>Нет, нет! – воскликнул он. – Чтобы зарядить ружье, нужно много времени. За это время охотник ус</w:t>
        <w:softHyphen/>
        <w:t>пеет выпустить четыре-пять стрел. А кроме того, отвер</w:t>
        <w:softHyphen/>
        <w:t>стие, через которое вошла пуля, быстро стягивается, животное не теряет крови и умирает медленно, а стрела образует широкий прорез, кровь вытекает из него, и жи</w:t>
        <w:softHyphen/>
        <w:t>вотное слабеет и падает. Нет, не надо ружей. Я буду настаивать на том, чтобы тебе позволили взять лук и стрелы. Если они не согласятся, я тебя не пущу.</w:t>
      </w:r>
    </w:p>
    <w:p>
      <w:pPr>
        <w:pStyle w:val="Normal"/>
        <w:ind w:firstLine="426"/>
        <w:rPr>
          <w:sz w:val="24"/>
        </w:rPr>
      </w:pPr>
      <w:r>
        <w:rPr>
          <w:sz w:val="24"/>
        </w:rPr>
        <w:t xml:space="preserve">– </w:t>
      </w:r>
      <w:r>
        <w:rPr>
          <w:sz w:val="24"/>
        </w:rPr>
        <w:t>Как хочешь, тебе лучше знать, – сказал я.</w:t>
      </w:r>
    </w:p>
    <w:p>
      <w:pPr>
        <w:pStyle w:val="Normal"/>
        <w:ind w:firstLine="426"/>
        <w:rPr/>
      </w:pPr>
      <w:r>
        <w:rPr>
          <w:sz w:val="24"/>
        </w:rPr>
        <w:t>Келемана, печальная и заплаканная, приготовила нам ужин, а когда мы поели, Начитима велел брату развести огонь в очаге. Усевшись перед очагом, он дол</w:t>
        <w:softHyphen/>
        <w:t>го курил. Никто не нарушал молчания.</w:t>
      </w:r>
    </w:p>
    <w:p>
      <w:pPr>
        <w:pStyle w:val="Normal"/>
        <w:ind w:firstLine="426"/>
        <w:rPr/>
      </w:pPr>
      <w:r>
        <w:rPr>
          <w:sz w:val="24"/>
        </w:rPr>
        <w:t>Наконец пришел человек от летнего кацика. Начи</w:t>
        <w:softHyphen/>
        <w:t>тима вышел с ним. Уходя, он оглянулся и сказал:</w:t>
      </w:r>
    </w:p>
    <w:p>
      <w:pPr>
        <w:pStyle w:val="Normal"/>
        <w:ind w:firstLine="426"/>
        <w:rPr>
          <w:sz w:val="24"/>
        </w:rPr>
      </w:pPr>
      <w:r>
        <w:rPr>
          <w:sz w:val="24"/>
        </w:rPr>
        <w:t xml:space="preserve">– </w:t>
      </w:r>
      <w:r>
        <w:rPr>
          <w:sz w:val="24"/>
        </w:rPr>
        <w:t>Либо совет Патуабу примет мои условия, либо этой охоте не бывать!</w:t>
      </w:r>
    </w:p>
    <w:p>
      <w:pPr>
        <w:pStyle w:val="Normal"/>
        <w:ind w:firstLine="426"/>
        <w:rPr/>
      </w:pPr>
      <w:r>
        <w:rPr>
          <w:sz w:val="24"/>
        </w:rPr>
        <w:t>К нам пришла Чоромана со своей матерью, но все мы были задумчивы и озабочены. Молча ждали мы возвращения Начитимы. Вернулся он поздно, а вместе с ним пришел Кутова. Оба мрачно улыбались.</w:t>
      </w:r>
    </w:p>
    <w:p>
      <w:pPr>
        <w:pStyle w:val="Normal"/>
        <w:ind w:firstLine="426"/>
        <w:rPr/>
      </w:pPr>
      <w:r>
        <w:rPr>
          <w:sz w:val="24"/>
        </w:rPr>
        <w:t xml:space="preserve">– </w:t>
      </w:r>
      <w:r>
        <w:rPr>
          <w:sz w:val="24"/>
        </w:rPr>
        <w:t>Нам пришлось поспорить с людьми из клана Огонь. Жаркий был спор, но победа осталась за нами, – сказал Начитима. – Сначала все шло гладко. Все мы порешили, что первым пойдет на охоту Огота. Если ему не удастся убить медведя, пойдешь ты, сын мой. Если же он его убьет, ты должен найти и убить другого медведя, а если это тебе не удастся, победи</w:t>
        <w:softHyphen/>
        <w:t>телем будет объявлен Огота. Если и ты и он убьете медведя, вас обоих признают хорошими охотниками. На этом мы порешили. Тогда отец Оготы сказал, что ка</w:t>
        <w:softHyphen/>
        <w:t>ждого охотника будет сопровождать два советчика, с Оготой пойдут он и Тэтиа. «Нет! – крикнул я. – Совет</w:t>
        <w:softHyphen/>
        <w:t>чиками должны быть люди из других кланов, которые к обоим охотникам не чувствуют вражды. Они одни сумеют правдиво рассказать нам о том, как прошла охота». Долго мы спорили и наконец предоставили лет</w:t>
        <w:softHyphen/>
        <w:t>нему и зимнему кацикам, военному вождю и главному шаману вынести решение. Они решили, что с Оготой пойдет один человек из нашего клана и один из клана Огонь. Тебя также будут сопровождать двое советчиков из этих двух кланов. Услышав это, отец Оготы и Тэтиа нахмурились. Тогда я сказал, что из нашего клана пой</w:t>
        <w:softHyphen/>
        <w:t>дет с тобой Кутова. Никто не возражал. Отец Оготы хотел, чтобы охотники взяли ружья, но я отстаивал лук и стрелы. Кацики со мной согласились. Ружья мы полу</w:t>
        <w:softHyphen/>
        <w:t>чили от испанцев, а белые всегда нас обижали и при</w:t>
        <w:softHyphen/>
        <w:t>тесняли, и не годится идти с их оружием на медведя. Так закончилось совещание. Завтра утром Огота и два помощника пойдут искать медведя с длинными когтями.</w:t>
      </w:r>
    </w:p>
    <w:p>
      <w:pPr>
        <w:pStyle w:val="Normal"/>
        <w:ind w:firstLine="426"/>
        <w:rPr>
          <w:sz w:val="24"/>
        </w:rPr>
      </w:pPr>
      <w:r>
        <w:rPr>
          <w:sz w:val="24"/>
        </w:rPr>
        <w:t xml:space="preserve">– </w:t>
      </w:r>
      <w:r>
        <w:rPr>
          <w:sz w:val="24"/>
        </w:rPr>
        <w:t>Кто из нашего клана сопровождает Оготу? – спросила Келемана.</w:t>
      </w:r>
    </w:p>
    <w:p>
      <w:pPr>
        <w:pStyle w:val="Normal"/>
        <w:ind w:firstLine="426"/>
        <w:rPr>
          <w:sz w:val="24"/>
        </w:rPr>
      </w:pPr>
      <w:r>
        <w:rPr>
          <w:sz w:val="24"/>
        </w:rPr>
        <w:t xml:space="preserve">– </w:t>
      </w:r>
      <w:r>
        <w:rPr>
          <w:sz w:val="24"/>
        </w:rPr>
        <w:t>Потоша – Белая Антилопа. Мы уже сговорились.</w:t>
      </w:r>
    </w:p>
    <w:p>
      <w:pPr>
        <w:pStyle w:val="Normal"/>
        <w:ind w:firstLine="426"/>
        <w:rPr>
          <w:sz w:val="24"/>
        </w:rPr>
      </w:pPr>
      <w:r>
        <w:rPr>
          <w:sz w:val="24"/>
        </w:rPr>
        <w:t xml:space="preserve">– </w:t>
      </w:r>
      <w:r>
        <w:rPr>
          <w:sz w:val="24"/>
        </w:rPr>
        <w:t>Хороший человек, честный и справедливый, – сказала Келемана.</w:t>
      </w:r>
    </w:p>
    <w:p>
      <w:pPr>
        <w:pStyle w:val="Normal"/>
        <w:ind w:firstLine="426"/>
        <w:rPr/>
      </w:pPr>
      <w:r>
        <w:rPr>
          <w:sz w:val="24"/>
        </w:rPr>
        <w:t>На следующий день Огота ушел в горы со своими двумя советчиками – Потошей из нашего клана и Хопани-Барсуком из клана Огонь. Я волновался и не на</w:t>
        <w:softHyphen/>
        <w:t>ходил себе места. Мне хотелось знать, что делает Огота. Неужели удастся ему убить медведя? Я не мог ни есть, ни спать, работа и игры потеряли для меня всякий ин</w:t>
        <w:softHyphen/>
        <w:t>терес.</w:t>
      </w:r>
    </w:p>
    <w:p>
      <w:pPr>
        <w:pStyle w:val="Normal"/>
        <w:ind w:firstLine="426"/>
        <w:rPr>
          <w:sz w:val="24"/>
        </w:rPr>
      </w:pPr>
      <w:r>
        <w:rPr>
          <w:sz w:val="24"/>
        </w:rPr>
      </w:r>
    </w:p>
    <w:p>
      <w:pPr>
        <w:pStyle w:val="Normal"/>
        <w:ind w:hanging="0"/>
        <w:jc w:val="center"/>
        <w:rPr>
          <w:b/>
          <w:b/>
          <w:sz w:val="24"/>
        </w:rPr>
      </w:pPr>
      <w:r>
        <w:rPr>
          <w:b/>
          <w:sz w:val="24"/>
        </w:rPr>
        <w:t>5. ТАЛИСМАН ОХОТНИКА</w:t>
      </w:r>
    </w:p>
    <w:p>
      <w:pPr>
        <w:pStyle w:val="Normal"/>
        <w:ind w:firstLine="426"/>
        <w:rPr>
          <w:b/>
          <w:b/>
          <w:sz w:val="24"/>
        </w:rPr>
      </w:pPr>
      <w:r>
        <w:rPr>
          <w:b/>
          <w:sz w:val="24"/>
        </w:rPr>
      </w:r>
    </w:p>
    <w:p>
      <w:pPr>
        <w:pStyle w:val="Normal"/>
        <w:ind w:firstLine="426"/>
        <w:rPr/>
      </w:pPr>
      <w:r>
        <w:rPr>
          <w:sz w:val="24"/>
        </w:rPr>
        <w:t>Прошло несколько дней. В пуэбло только и разго</w:t>
        <w:softHyphen/>
        <w:t>вору было что об Оготе. Всем хотелось знать, как за</w:t>
        <w:softHyphen/>
        <w:t>кончится охота. Многие называли его храбрым юношей и выражали надежду, что он сумеет убить медведя. На восьмой день его отец и все члены клана Огонь начали беспокоиться, не напал ли на Оготу и его спутников от</w:t>
        <w:softHyphen/>
        <w:t>ряд навахов и не погибли ли все трое в горах. Кое-кто высказывал опасения, что их убил медведь с длинными когтями. Хотели идти на поиски в горы, но на двена</w:t>
        <w:softHyphen/>
        <w:t>дцатый день Огота вернулся. Он пришел мрачный и молчаливый и, не отвечая на вопросы, вошел в дом своих родителей. За ним последовал советчик из его клана, а Потоша поспешил к нам и, улыбаясь, уселся возле очага.</w:t>
      </w:r>
    </w:p>
    <w:p>
      <w:pPr>
        <w:pStyle w:val="Normal"/>
        <w:ind w:firstLine="426"/>
        <w:rPr>
          <w:sz w:val="24"/>
        </w:rPr>
      </w:pPr>
      <w:r>
        <w:rPr>
          <w:sz w:val="24"/>
        </w:rPr>
        <w:t xml:space="preserve">– </w:t>
      </w:r>
      <w:r>
        <w:rPr>
          <w:sz w:val="24"/>
        </w:rPr>
        <w:t>Я вижу по твоему лицу, что Огота не убил мед</w:t>
        <w:softHyphen/>
        <w:t>ведя! – воскликнул Начитима.</w:t>
      </w:r>
    </w:p>
    <w:p>
      <w:pPr>
        <w:pStyle w:val="Normal"/>
        <w:ind w:firstLine="426"/>
        <w:rPr>
          <w:sz w:val="24"/>
        </w:rPr>
      </w:pPr>
      <w:r>
        <w:rPr>
          <w:sz w:val="24"/>
        </w:rPr>
        <w:t xml:space="preserve">– </w:t>
      </w:r>
      <w:r>
        <w:rPr>
          <w:sz w:val="24"/>
        </w:rPr>
        <w:t>Да, ты прав. Он начал дрожать, как только мы вышли из пуэбло. Ему представлялся случай убить его, но он бежал. Дело было так...</w:t>
      </w:r>
    </w:p>
    <w:p>
      <w:pPr>
        <w:pStyle w:val="Normal"/>
        <w:ind w:firstLine="426"/>
        <w:rPr>
          <w:sz w:val="24"/>
        </w:rPr>
      </w:pPr>
      <w:r>
        <w:rPr>
          <w:sz w:val="24"/>
        </w:rPr>
        <w:t xml:space="preserve">– </w:t>
      </w:r>
      <w:r>
        <w:rPr>
          <w:sz w:val="24"/>
        </w:rPr>
        <w:t>Подожди, подожди! – перебил Начитима. – Я по</w:t>
        <w:softHyphen/>
        <w:t>шлю младшего сына за Кутовой. Пусть он тоже тебя послушает.</w:t>
      </w:r>
    </w:p>
    <w:p>
      <w:pPr>
        <w:pStyle w:val="Normal"/>
        <w:ind w:firstLine="426"/>
        <w:rPr>
          <w:sz w:val="24"/>
        </w:rPr>
      </w:pPr>
      <w:r>
        <w:rPr>
          <w:sz w:val="24"/>
        </w:rPr>
        <w:t>Прибежал Кутова, и тогда Потоша начал свой рас</w:t>
        <w:softHyphen/>
        <w:t>сказ.</w:t>
      </w:r>
    </w:p>
    <w:p>
      <w:pPr>
        <w:pStyle w:val="Normal"/>
        <w:ind w:firstLine="426"/>
        <w:rPr>
          <w:sz w:val="24"/>
        </w:rPr>
      </w:pPr>
      <w:r>
        <w:rPr>
          <w:sz w:val="24"/>
        </w:rPr>
      </w:r>
    </w:p>
    <w:p>
      <w:pPr>
        <w:pStyle w:val="Normal"/>
        <w:ind w:firstLine="426"/>
        <w:rPr/>
      </w:pPr>
      <w:r>
        <w:rPr>
          <w:sz w:val="24"/>
        </w:rPr>
        <w:t>Огота струсил, как только мы вышли из пуэбло. Все время он говорил о свирепом нраве медведей, вспоми</w:t>
        <w:softHyphen/>
        <w:t>нал, сколько раз нападали они на мужчин, женщин и детей нашего и других пуэбло. Несколько раз он гово</w:t>
        <w:softHyphen/>
        <w:t>рил, что подвергает себя страшной опасности, отпра</w:t>
        <w:softHyphen/>
        <w:t>вляясь на охоту с луком и стрелами, когда нужно было взять ружье. Наконец мне надоели его причитанья, и я сказал:</w:t>
      </w:r>
    </w:p>
    <w:p>
      <w:pPr>
        <w:pStyle w:val="Normal"/>
        <w:ind w:firstLine="426"/>
        <w:rPr>
          <w:sz w:val="24"/>
        </w:rPr>
      </w:pPr>
      <w:r>
        <w:rPr>
          <w:sz w:val="24"/>
        </w:rPr>
        <w:t xml:space="preserve">– </w:t>
      </w:r>
      <w:r>
        <w:rPr>
          <w:sz w:val="24"/>
        </w:rPr>
        <w:t>Если бы ты раньше об этом подумал, ты бы при</w:t>
        <w:softHyphen/>
        <w:t>держал язык и не хвастался, а теперь помолчи. Доволь</w:t>
        <w:softHyphen/>
        <w:t>но болтать о медведях, лучше ты нам покажи, как ты их убиваешь.</w:t>
      </w:r>
    </w:p>
    <w:p>
      <w:pPr>
        <w:pStyle w:val="Normal"/>
        <w:ind w:firstLine="426"/>
        <w:rPr>
          <w:sz w:val="24"/>
        </w:rPr>
      </w:pPr>
      <w:r>
        <w:rPr>
          <w:sz w:val="24"/>
        </w:rPr>
        <w:t>Он ничего не ответил, переглянулся с советчиком из своего клана, и оба злобно на меня посмотрели.</w:t>
      </w:r>
    </w:p>
    <w:p>
      <w:pPr>
        <w:pStyle w:val="Normal"/>
        <w:ind w:firstLine="426"/>
        <w:rPr/>
      </w:pPr>
      <w:r>
        <w:rPr>
          <w:sz w:val="24"/>
        </w:rPr>
        <w:t>Мы поднялись по склону горы к просеке Узкий Пере</w:t>
        <w:softHyphen/>
        <w:t>шеек и осмотрели брошенные нами остатки добычи. Здесь все еще пировали медведи, волки и койоты; они растащили кости и обглодали оставшееся на них мясо. Несколько дней сторожили мы у края просеки, видели черных медведей, волков и койотов, возвращающихся к недоеденным тушам, но бурого медведя с длинными когтями мы не видели ни разу, хотя он тоже приходил сюда по ночам. У ручья в начале каньона мы нашли от</w:t>
        <w:softHyphen/>
        <w:t>печатки его лап, и я измерил: моя рука четыре раза укладывалась на отпечатке лапы от пятки до конца когтей. Увидев это, Огота зажмурился.</w:t>
      </w:r>
    </w:p>
    <w:p>
      <w:pPr>
        <w:pStyle w:val="Normal"/>
        <w:ind w:firstLine="426"/>
        <w:rPr>
          <w:sz w:val="24"/>
        </w:rPr>
      </w:pPr>
      <w:r>
        <w:rPr>
          <w:sz w:val="24"/>
        </w:rPr>
        <w:t>К вечеру пятого дня мы заметили двух маленьких бурых медведей, объедавших оленью тушу. Хонани по</w:t>
        <w:softHyphen/>
        <w:t>советовал Оготе убить одного из них. Я же сказал, что убить он должен большого медведя, а маленькие в счет не идут. Огота сразу со мной согласился.</w:t>
      </w:r>
    </w:p>
    <w:p>
      <w:pPr>
        <w:pStyle w:val="Normal"/>
        <w:ind w:firstLine="426"/>
        <w:rPr/>
      </w:pPr>
      <w:r>
        <w:rPr>
          <w:sz w:val="24"/>
        </w:rPr>
        <w:t>Наша стоянка находилась у ручья, на склоне горы. Ночью и днем мы спали, а утром и вечером ходили вы</w:t>
        <w:softHyphen/>
        <w:t>слеживать медведя. Так прошло несколько дней, а мы все еще его не видели. Вчера утром у подножья горы мне удалось подстрелить оленя. Огота и Хонани пред</w:t>
        <w:softHyphen/>
        <w:t>ложили отнести мясо в лагерь и устроить пиршество, но я им сказал, что добыча принадлежит мне и я распо</w:t>
        <w:softHyphen/>
        <w:t>ряжусь ею иначе. Я настоял на том, чтобы они помогли мне перетащить убитого оленя на просеку, где мы на</w:t>
        <w:softHyphen/>
        <w:t>шли накануне обглоданные медведем кости.</w:t>
      </w:r>
    </w:p>
    <w:p>
      <w:pPr>
        <w:pStyle w:val="Normal"/>
        <w:ind w:firstLine="426"/>
        <w:rPr/>
      </w:pPr>
      <w:r>
        <w:rPr>
          <w:sz w:val="24"/>
        </w:rPr>
        <w:t xml:space="preserve">– </w:t>
      </w:r>
      <w:r>
        <w:rPr>
          <w:sz w:val="24"/>
        </w:rPr>
        <w:t>Дело сделано, – сказал я. – Бурый найдет тропу, по которой мы тащили мясо, и по следу придет сюда. Теперь остается только сделать прикрытие. Огота, при</w:t>
        <w:softHyphen/>
        <w:t>нимайся за работу. Плетень мы поставим здесь, – и я остановился в нескольких шагах от оленьей туши.</w:t>
      </w:r>
    </w:p>
    <w:p>
      <w:pPr>
        <w:pStyle w:val="Normal"/>
        <w:ind w:firstLine="426"/>
        <w:rPr/>
      </w:pPr>
      <w:r>
        <w:rPr>
          <w:sz w:val="24"/>
        </w:rPr>
        <w:t xml:space="preserve">– </w:t>
      </w:r>
      <w:r>
        <w:rPr>
          <w:sz w:val="24"/>
        </w:rPr>
        <w:t>Нет, нет! Это слишком близко, слишком близ</w:t>
        <w:softHyphen/>
        <w:t>ко! – закричал Огота. – Вот хорошее место для при</w:t>
        <w:softHyphen/>
        <w:t>крытия!</w:t>
      </w:r>
    </w:p>
    <w:p>
      <w:pPr>
        <w:pStyle w:val="Normal"/>
        <w:ind w:firstLine="426"/>
        <w:rPr>
          <w:sz w:val="24"/>
        </w:rPr>
      </w:pPr>
      <w:r>
        <w:rPr>
          <w:sz w:val="24"/>
        </w:rPr>
        <w:t>И он отбежал шагов на пятьдесят от оленя.</w:t>
      </w:r>
    </w:p>
    <w:p>
      <w:pPr>
        <w:pStyle w:val="Normal"/>
        <w:ind w:firstLine="426"/>
        <w:rPr>
          <w:sz w:val="24"/>
        </w:rPr>
      </w:pPr>
      <w:r>
        <w:rPr>
          <w:sz w:val="24"/>
        </w:rPr>
        <w:t xml:space="preserve">– </w:t>
      </w:r>
      <w:r>
        <w:rPr>
          <w:sz w:val="24"/>
        </w:rPr>
        <w:t>Слишком далеко, – ответил я. – Тебе трудно бу</w:t>
        <w:softHyphen/>
        <w:t>дет попасть в цель, и стрела вонзится неглубоко. Но делай как знаешь, ты охотник. Мы поможем поставить плетень там, где ты хочешь.</w:t>
      </w:r>
    </w:p>
    <w:p>
      <w:pPr>
        <w:pStyle w:val="Normal"/>
        <w:ind w:firstLine="426"/>
        <w:rPr/>
      </w:pPr>
      <w:r>
        <w:rPr>
          <w:sz w:val="24"/>
        </w:rPr>
        <w:t>Втроем мы поставили плетень в пятидесяти шагах от оленя и, захватив с собой несколько кусков мяса, вернулись в лагерь.</w:t>
      </w:r>
    </w:p>
    <w:p>
      <w:pPr>
        <w:pStyle w:val="Normal"/>
        <w:ind w:firstLine="426"/>
        <w:rPr/>
      </w:pPr>
      <w:r>
        <w:rPr>
          <w:sz w:val="24"/>
        </w:rPr>
        <w:t>Я думал, что медведь найдет тушу только ночью, но на всякий случай предложил подняться вечером на утес, откуда видна была просека. Солнце склонилось к за</w:t>
        <w:softHyphen/>
        <w:t>паду, когда мы добрались до утеса. Мы ясно видели оленью тушу, лежавшую посреди просеки. Над ней кру</w:t>
        <w:softHyphen/>
        <w:t>жились сороки, но зверей поблизости не было. Все ниже опускалось солнце и наконец скрылось за горой. Когда стемнело и мы стали собираться в обратный путь, из леса вышел старый бурый медведь, почуявший запах мяса. Приблизившись к туше, он обошел вокруг нее, потянул носом воздух и вдруг, рванувшись вперед, громко заревел и начал есть. Медведь был большой, очень большой, и ревел он оглушительно громко.</w:t>
      </w:r>
    </w:p>
    <w:p>
      <w:pPr>
        <w:pStyle w:val="Normal"/>
        <w:ind w:firstLine="426"/>
        <w:rPr/>
      </w:pPr>
      <w:r>
        <w:rPr>
          <w:sz w:val="24"/>
        </w:rPr>
        <w:t xml:space="preserve">– </w:t>
      </w:r>
      <w:r>
        <w:rPr>
          <w:sz w:val="24"/>
        </w:rPr>
        <w:t>Вот, Огота, тот медведь, которого мы ждали! – сказал я. – Сейчас слишком темно, и ты не можешь спустится к плетню. Ты убьешь его утром, потому что утром он непременно вернется доедать тушу.</w:t>
      </w:r>
    </w:p>
    <w:p>
      <w:pPr>
        <w:pStyle w:val="Normal"/>
        <w:ind w:firstLine="426"/>
        <w:rPr/>
      </w:pPr>
      <w:r>
        <w:rPr>
          <w:sz w:val="24"/>
        </w:rPr>
        <w:t>Огота ничего мне не ответил, и Хонани тоже промол</w:t>
        <w:softHyphen/>
        <w:t>чал. Я стал спускаться с утеса, а они последовали за мной, но потом отстали, и дальше я пошел один. Когда они вернулись в лагерь, Хонани подошел ко мне и сказал:</w:t>
      </w:r>
    </w:p>
    <w:p>
      <w:pPr>
        <w:pStyle w:val="Normal"/>
        <w:ind w:firstLine="426"/>
        <w:rPr>
          <w:sz w:val="24"/>
        </w:rPr>
      </w:pPr>
      <w:r>
        <w:rPr>
          <w:sz w:val="24"/>
        </w:rPr>
        <w:t xml:space="preserve">– </w:t>
      </w:r>
      <w:r>
        <w:rPr>
          <w:sz w:val="24"/>
        </w:rPr>
        <w:t>Потоша, это очень большой медведь, и Огота подвергает себя страшной опасности. Мне кажется, мы оба должны сопровождать его завтра утром и вместе с ним спрятаться за прикрытием и ждать медведя.</w:t>
      </w:r>
    </w:p>
    <w:p>
      <w:pPr>
        <w:pStyle w:val="Normal"/>
        <w:ind w:firstLine="426"/>
        <w:rPr>
          <w:sz w:val="24"/>
        </w:rPr>
      </w:pPr>
      <w:r>
        <w:rPr>
          <w:sz w:val="24"/>
        </w:rPr>
        <w:t xml:space="preserve">– </w:t>
      </w:r>
      <w:r>
        <w:rPr>
          <w:sz w:val="24"/>
        </w:rPr>
        <w:t>Хонани, – ответил я, – условия охоты ты знаешь не хуже меня. Огота один пойдет на медведя. Мы с то</w:t>
        <w:softHyphen/>
        <w:t>бой проводим его только до утеса и оттуда будем сле</w:t>
        <w:softHyphen/>
        <w:t>дить за ним.</w:t>
      </w:r>
    </w:p>
    <w:p>
      <w:pPr>
        <w:pStyle w:val="Normal"/>
        <w:ind w:firstLine="426"/>
        <w:rPr>
          <w:sz w:val="24"/>
        </w:rPr>
      </w:pPr>
      <w:r>
        <w:rPr>
          <w:sz w:val="24"/>
        </w:rPr>
        <w:t xml:space="preserve">– </w:t>
      </w:r>
      <w:r>
        <w:rPr>
          <w:sz w:val="24"/>
        </w:rPr>
        <w:t>Хорошо, – сказал Огота, – но так как медведь очень большой, то я имею право взять не только лук и стрелы, но и ружье Хонани. С ружьем спрячусь за при</w:t>
        <w:softHyphen/>
        <w:t>крытием и буду ждать медведя.</w:t>
      </w:r>
    </w:p>
    <w:p>
      <w:pPr>
        <w:pStyle w:val="Normal"/>
        <w:ind w:firstLine="426"/>
        <w:rPr/>
      </w:pPr>
      <w:r>
        <w:rPr>
          <w:sz w:val="24"/>
        </w:rPr>
        <w:t xml:space="preserve">– </w:t>
      </w:r>
      <w:r>
        <w:rPr>
          <w:sz w:val="24"/>
        </w:rPr>
        <w:t>Сам летний кацик утвердил правила этой охо</w:t>
        <w:softHyphen/>
        <w:t>ты, – возразил я. – Он запретил брать ружье. Ты возь</w:t>
        <w:softHyphen/>
        <w:t>мешь лук и стрелы или не пойдешь на медведя.</w:t>
      </w:r>
    </w:p>
    <w:p>
      <w:pPr>
        <w:pStyle w:val="Normal"/>
        <w:ind w:firstLine="426"/>
        <w:rPr>
          <w:sz w:val="24"/>
        </w:rPr>
      </w:pPr>
      <w:r>
        <w:rPr>
          <w:sz w:val="24"/>
        </w:rPr>
        <w:t xml:space="preserve">– </w:t>
      </w:r>
      <w:r>
        <w:rPr>
          <w:sz w:val="24"/>
        </w:rPr>
        <w:t>Ха! Понимаю! – закричал Хонани. – Ты идешь против нас. Ты хочешь, чтобы победа досталась этому наваху!</w:t>
      </w:r>
    </w:p>
    <w:p>
      <w:pPr>
        <w:pStyle w:val="Normal"/>
        <w:ind w:firstLine="426"/>
        <w:rPr>
          <w:sz w:val="24"/>
        </w:rPr>
      </w:pPr>
      <w:r>
        <w:rPr>
          <w:sz w:val="24"/>
        </w:rPr>
        <w:t xml:space="preserve">– </w:t>
      </w:r>
      <w:r>
        <w:rPr>
          <w:sz w:val="24"/>
        </w:rPr>
        <w:t>Ты ошибаешься, я хочу только, чтобы Огота со</w:t>
        <w:softHyphen/>
        <w:t>блюдал все правила, – ответил я.</w:t>
      </w:r>
    </w:p>
    <w:p>
      <w:pPr>
        <w:pStyle w:val="Normal"/>
        <w:ind w:firstLine="426"/>
        <w:rPr>
          <w:sz w:val="24"/>
        </w:rPr>
      </w:pPr>
      <w:r>
        <w:rPr>
          <w:sz w:val="24"/>
        </w:rPr>
        <w:t>Больше они не сказали ни слова.</w:t>
      </w:r>
    </w:p>
    <w:p>
      <w:pPr>
        <w:pStyle w:val="Normal"/>
        <w:ind w:firstLine="426"/>
        <w:rPr>
          <w:sz w:val="24"/>
        </w:rPr>
      </w:pPr>
      <w:r>
        <w:rPr>
          <w:sz w:val="24"/>
        </w:rPr>
        <w:t>На рассвете я разбудил обоих, и мы стали спус</w:t>
        <w:softHyphen/>
        <w:t>каться с горы. На востоке забрезжил свет, когда мы подошли к утесу. Я посоветовал Оготе поскорее спря</w:t>
        <w:softHyphen/>
        <w:t>таться за плетнем, но он все мешкал. Наконец взошло солнце, и мы увидели, что медведя нет около убитого мной оленя. Тогда только Огота спустился с утеса и медленно пошел к плетню.</w:t>
      </w:r>
    </w:p>
    <w:p>
      <w:pPr>
        <w:pStyle w:val="Normal"/>
        <w:ind w:firstLine="426"/>
        <w:rPr/>
      </w:pPr>
      <w:r>
        <w:rPr>
          <w:sz w:val="24"/>
        </w:rPr>
        <w:t>Сороки и вороны уже слетелись к туше, сарычи кру</w:t>
        <w:softHyphen/>
        <w:t>жились над ней. Два койота выбежали из леса и на</w:t>
        <w:softHyphen/>
        <w:t>чали обгладывать кости. Вдруг они потянули носом воздух и убежали на восток.</w:t>
      </w:r>
    </w:p>
    <w:p>
      <w:pPr>
        <w:pStyle w:val="Normal"/>
        <w:ind w:firstLine="426"/>
        <w:rPr>
          <w:sz w:val="24"/>
        </w:rPr>
      </w:pPr>
      <w:r>
        <w:rPr>
          <w:sz w:val="24"/>
        </w:rPr>
        <w:t xml:space="preserve">– </w:t>
      </w:r>
      <w:r>
        <w:rPr>
          <w:sz w:val="24"/>
        </w:rPr>
        <w:t>Бурый медведь идет, – сказал я, обращаясь к Хо</w:t>
        <w:softHyphen/>
        <w:t>нани.</w:t>
      </w:r>
    </w:p>
    <w:p>
      <w:pPr>
        <w:pStyle w:val="Normal"/>
        <w:ind w:firstLine="426"/>
        <w:rPr/>
      </w:pPr>
      <w:r>
        <w:rPr>
          <w:sz w:val="24"/>
        </w:rPr>
        <w:t>В эту минуту на просеку медленно вышел медведь. Подойдя к туше, он обнюхал ее со всех сторон и лениво стал отрывать кусочки мяса. Вечером он сытно поел и еще не успел проголодаться. Мы следили за ним и недоумевали, что делает Огота, почему он не стре</w:t>
        <w:softHyphen/>
        <w:t>ляет, когда бурый поворачивается к нему широкой спи</w:t>
        <w:softHyphen/>
        <w:t>ной. И вдруг мы увидели Оготу: на четвереньках он бы</w:t>
        <w:softHyphen/>
        <w:t>стро полз на восток и через несколько минут скрылся в лесу.</w:t>
      </w:r>
    </w:p>
    <w:p>
      <w:pPr>
        <w:pStyle w:val="Normal"/>
        <w:ind w:firstLine="426"/>
        <w:rPr>
          <w:sz w:val="24"/>
        </w:rPr>
      </w:pPr>
      <w:r>
        <w:rPr>
          <w:sz w:val="24"/>
        </w:rPr>
        <w:t xml:space="preserve">– </w:t>
      </w:r>
      <w:r>
        <w:rPr>
          <w:sz w:val="24"/>
        </w:rPr>
        <w:t>Вот и конец охоте! – воскликнул я.</w:t>
      </w:r>
    </w:p>
    <w:p>
      <w:pPr>
        <w:pStyle w:val="Normal"/>
        <w:ind w:firstLine="426"/>
        <w:rPr>
          <w:sz w:val="24"/>
        </w:rPr>
      </w:pPr>
      <w:r>
        <w:rPr>
          <w:sz w:val="24"/>
        </w:rPr>
        <w:t>Хонани ответил не сразу.</w:t>
      </w:r>
    </w:p>
    <w:p>
      <w:pPr>
        <w:pStyle w:val="Normal"/>
        <w:ind w:firstLine="426"/>
        <w:rPr>
          <w:sz w:val="24"/>
        </w:rPr>
      </w:pPr>
      <w:r>
        <w:rPr>
          <w:sz w:val="24"/>
        </w:rPr>
        <w:t xml:space="preserve">– </w:t>
      </w:r>
      <w:r>
        <w:rPr>
          <w:sz w:val="24"/>
        </w:rPr>
        <w:t>Это очень большой медведь, – сказал он на</w:t>
        <w:softHyphen/>
        <w:t>конец. – Я уверен, что будь ты на месте Оготы, ты бы тоже не посмел в него стрелять.</w:t>
      </w:r>
    </w:p>
    <w:p>
      <w:pPr>
        <w:pStyle w:val="Normal"/>
        <w:ind w:firstLine="426"/>
        <w:rPr>
          <w:sz w:val="24"/>
        </w:rPr>
      </w:pPr>
      <w:r>
        <w:rPr>
          <w:sz w:val="24"/>
        </w:rPr>
        <w:t>Я промолчал и задумался, ибо не знал, как бы я поступил, если бы сидел там, за плетнем. Молча смот</w:t>
        <w:softHyphen/>
        <w:t>рели мы на бурого медведя с длинными когтями. Он поел и ушел на запад, в лес. Тогда подошел к нам Огота. Он ничего не сказал и даже не взглянул на нас.</w:t>
      </w:r>
    </w:p>
    <w:p>
      <w:pPr>
        <w:pStyle w:val="Normal"/>
        <w:ind w:firstLine="426"/>
        <w:rPr>
          <w:sz w:val="24"/>
        </w:rPr>
      </w:pPr>
      <w:r>
        <w:rPr>
          <w:sz w:val="24"/>
        </w:rPr>
        <w:t xml:space="preserve">– </w:t>
      </w:r>
      <w:r>
        <w:rPr>
          <w:sz w:val="24"/>
        </w:rPr>
        <w:t>Почему ты не убил его? – спросил Хонани.</w:t>
      </w:r>
    </w:p>
    <w:p>
      <w:pPr>
        <w:pStyle w:val="Normal"/>
        <w:ind w:firstLine="426"/>
        <w:rPr>
          <w:sz w:val="24"/>
        </w:rPr>
      </w:pPr>
      <w:r>
        <w:rPr>
          <w:sz w:val="24"/>
        </w:rPr>
        <w:t>Он ничего не ответил.</w:t>
      </w:r>
    </w:p>
    <w:p>
      <w:pPr>
        <w:pStyle w:val="Normal"/>
        <w:ind w:firstLine="426"/>
        <w:rPr>
          <w:sz w:val="24"/>
        </w:rPr>
      </w:pPr>
      <w:r>
        <w:rPr>
          <w:sz w:val="24"/>
        </w:rPr>
        <w:t xml:space="preserve">– </w:t>
      </w:r>
      <w:r>
        <w:rPr>
          <w:sz w:val="24"/>
        </w:rPr>
        <w:t>Испытания ты не выдержал. Конец охоте, – ска</w:t>
        <w:softHyphen/>
        <w:t>зал я, а он кивнул головой. – Но если с тобой случи</w:t>
        <w:softHyphen/>
        <w:t>лось что-нибудь неладное, ты имеешь право попытаться еще раз.</w:t>
      </w:r>
    </w:p>
    <w:p>
      <w:pPr>
        <w:pStyle w:val="Normal"/>
        <w:ind w:firstLine="426"/>
        <w:rPr>
          <w:sz w:val="24"/>
        </w:rPr>
      </w:pPr>
      <w:r>
        <w:rPr>
          <w:sz w:val="24"/>
        </w:rPr>
        <w:t>Он отрицательно покачал головой.</w:t>
      </w:r>
    </w:p>
    <w:p>
      <w:pPr>
        <w:pStyle w:val="Normal"/>
        <w:ind w:firstLine="426"/>
        <w:rPr>
          <w:sz w:val="24"/>
        </w:rPr>
      </w:pPr>
      <w:r>
        <w:rPr>
          <w:sz w:val="24"/>
        </w:rPr>
        <w:t xml:space="preserve">– </w:t>
      </w:r>
      <w:r>
        <w:rPr>
          <w:sz w:val="24"/>
        </w:rPr>
        <w:t>Значит, мы можем идти домой, – сказал я.</w:t>
      </w:r>
    </w:p>
    <w:p>
      <w:pPr>
        <w:pStyle w:val="Normal"/>
        <w:ind w:firstLine="426"/>
        <w:rPr>
          <w:sz w:val="24"/>
        </w:rPr>
      </w:pPr>
      <w:r>
        <w:rPr>
          <w:sz w:val="24"/>
        </w:rPr>
        <w:t>Мы начали спускаться с горы. На просеке мы уви</w:t>
        <w:softHyphen/>
        <w:t>дели оленей и индюков. Хонани и я выпустили несколь</w:t>
        <w:softHyphen/>
        <w:t>ко стрел, но ни одна не попала в цель. Вот почему мы вернулись так поздно.</w:t>
      </w:r>
    </w:p>
    <w:p>
      <w:pPr>
        <w:pStyle w:val="Normal"/>
        <w:ind w:firstLine="426"/>
        <w:rPr>
          <w:sz w:val="24"/>
        </w:rPr>
      </w:pPr>
      <w:r>
        <w:rPr>
          <w:sz w:val="24"/>
        </w:rPr>
      </w:r>
    </w:p>
    <w:p>
      <w:pPr>
        <w:pStyle w:val="Normal"/>
        <w:ind w:firstLine="426"/>
        <w:rPr>
          <w:sz w:val="24"/>
        </w:rPr>
      </w:pPr>
      <w:r>
        <w:rPr>
          <w:sz w:val="24"/>
        </w:rPr>
        <w:t>Так закончил Потоша свой рассказ. Все молчали. Наконец Начитима обратился ко мне:</w:t>
      </w:r>
    </w:p>
    <w:p>
      <w:pPr>
        <w:pStyle w:val="Normal"/>
        <w:ind w:firstLine="426"/>
        <w:rPr>
          <w:sz w:val="24"/>
        </w:rPr>
      </w:pPr>
      <w:r>
        <w:rPr>
          <w:sz w:val="24"/>
        </w:rPr>
        <w:t xml:space="preserve">– </w:t>
      </w:r>
      <w:r>
        <w:rPr>
          <w:sz w:val="24"/>
        </w:rPr>
        <w:t>Сын мой, через четыре дня ты пойдешь в горы и убьешь бурого медведя.</w:t>
      </w:r>
    </w:p>
    <w:p>
      <w:pPr>
        <w:pStyle w:val="Normal"/>
        <w:ind w:firstLine="426"/>
        <w:rPr>
          <w:sz w:val="24"/>
        </w:rPr>
      </w:pPr>
      <w:r>
        <w:rPr>
          <w:sz w:val="24"/>
        </w:rPr>
        <w:t>Я посмотрел на Потошу и видел, как он покачал головой. Он не одобрял этого решения. Он сам не отва</w:t>
        <w:softHyphen/>
        <w:t>жился бы идти на бурого. Мог ли надеяться на успех я, неопытный стрелок! Я бранил себя за то, что бросил вызов Оготе. Мысль о предстоящей охоте приводила меня в ужас, и в ту ночь я почти не спал.</w:t>
      </w:r>
    </w:p>
    <w:p>
      <w:pPr>
        <w:pStyle w:val="Normal"/>
        <w:ind w:firstLine="426"/>
        <w:rPr>
          <w:sz w:val="24"/>
        </w:rPr>
      </w:pPr>
      <w:r>
        <w:rPr>
          <w:sz w:val="24"/>
        </w:rPr>
        <w:t>Утром, когда мы завтракали, пришел Кутова и ска</w:t>
        <w:softHyphen/>
        <w:t>зал Начитиме:</w:t>
      </w:r>
    </w:p>
    <w:p>
      <w:pPr>
        <w:pStyle w:val="Normal"/>
        <w:ind w:firstLine="426"/>
        <w:rPr>
          <w:sz w:val="24"/>
        </w:rPr>
      </w:pPr>
      <w:r>
        <w:rPr>
          <w:sz w:val="24"/>
        </w:rPr>
        <w:t xml:space="preserve">– </w:t>
      </w:r>
      <w:r>
        <w:rPr>
          <w:sz w:val="24"/>
        </w:rPr>
        <w:t>Самайо Оджки, я очень встревожен. Нашего охот</w:t>
        <w:softHyphen/>
        <w:t>ника будет сопровождать Тэтиа из клана Огонь. Его избрали советчиком.</w:t>
      </w:r>
    </w:p>
    <w:p>
      <w:pPr>
        <w:pStyle w:val="Normal"/>
        <w:ind w:firstLine="426"/>
        <w:rPr>
          <w:sz w:val="24"/>
        </w:rPr>
      </w:pPr>
      <w:r>
        <w:rPr>
          <w:sz w:val="24"/>
        </w:rPr>
        <w:t xml:space="preserve">– </w:t>
      </w:r>
      <w:r>
        <w:rPr>
          <w:sz w:val="24"/>
        </w:rPr>
        <w:t>Ха! Это лукавый человек! Ты должен следить за ним. Я знаю, он постарается сделать все, чтобы опозо</w:t>
        <w:softHyphen/>
        <w:t>рить моего сына.</w:t>
      </w:r>
    </w:p>
    <w:p>
      <w:pPr>
        <w:pStyle w:val="Normal"/>
        <w:ind w:firstLine="426"/>
        <w:rPr>
          <w:sz w:val="24"/>
        </w:rPr>
      </w:pPr>
      <w:r>
        <w:rPr>
          <w:sz w:val="24"/>
        </w:rPr>
        <w:t xml:space="preserve">– </w:t>
      </w:r>
      <w:r>
        <w:rPr>
          <w:sz w:val="24"/>
        </w:rPr>
        <w:t>Тяжело было у меня на сердце. Я знал, что Тэтиа всегда меня ненавидел.</w:t>
      </w:r>
    </w:p>
    <w:p>
      <w:pPr>
        <w:pStyle w:val="Normal"/>
        <w:ind w:firstLine="426"/>
        <w:rPr>
          <w:sz w:val="24"/>
        </w:rPr>
      </w:pPr>
      <w:r>
        <w:rPr>
          <w:sz w:val="24"/>
        </w:rPr>
        <w:t xml:space="preserve">– </w:t>
      </w:r>
      <w:r>
        <w:rPr>
          <w:sz w:val="24"/>
        </w:rPr>
        <w:t>Мы притворимся, будто видим в нем друга, но будем внимательно следить за ним, – отозвался Кутова.</w:t>
      </w:r>
    </w:p>
    <w:p>
      <w:pPr>
        <w:pStyle w:val="Normal"/>
        <w:ind w:firstLine="426"/>
        <w:rPr>
          <w:sz w:val="24"/>
        </w:rPr>
      </w:pPr>
      <w:r>
        <w:rPr>
          <w:sz w:val="24"/>
        </w:rPr>
        <w:t>Начитима пристально посмотрел на меня и сказал:</w:t>
      </w:r>
    </w:p>
    <w:p>
      <w:pPr>
        <w:pStyle w:val="Normal"/>
        <w:ind w:firstLine="426"/>
        <w:rPr>
          <w:sz w:val="24"/>
        </w:rPr>
      </w:pPr>
      <w:r>
        <w:rPr>
          <w:sz w:val="24"/>
        </w:rPr>
        <w:t xml:space="preserve">– </w:t>
      </w:r>
      <w:r>
        <w:rPr>
          <w:sz w:val="24"/>
        </w:rPr>
        <w:t>Сын мой, ты не хочешь идти на охоту?</w:t>
      </w:r>
    </w:p>
    <w:p>
      <w:pPr>
        <w:pStyle w:val="Normal"/>
        <w:ind w:firstLine="426"/>
        <w:rPr>
          <w:sz w:val="24"/>
        </w:rPr>
      </w:pPr>
      <w:r>
        <w:rPr>
          <w:sz w:val="24"/>
        </w:rPr>
        <w:t xml:space="preserve">– </w:t>
      </w:r>
      <w:r>
        <w:rPr>
          <w:sz w:val="24"/>
        </w:rPr>
        <w:t>Не хочу, – ответил я. – Я боюсь бурого медведя. Но как бы я его ни боялся, я знаю, что должен его убить.</w:t>
      </w:r>
    </w:p>
    <w:p>
      <w:pPr>
        <w:pStyle w:val="Normal"/>
        <w:ind w:firstLine="426"/>
        <w:rPr/>
      </w:pPr>
      <w:r>
        <w:rPr>
          <w:sz w:val="24"/>
        </w:rPr>
        <w:t xml:space="preserve">– </w:t>
      </w:r>
      <w:r>
        <w:rPr>
          <w:sz w:val="24"/>
        </w:rPr>
        <w:t>Ты хорошо сказал. Мы сделаем все, чтобы тебе помочь. Ты можешь взять мой лук и стрелы. А теперь идем! Каждое утро ты будешь упражняться в стрельбе, а вечером наш летний кацик расскажет тебе историю народа тэва и древние наши предания. Я просил его об этом, и он обещал исполнить мою просьбу.</w:t>
      </w:r>
    </w:p>
    <w:p>
      <w:pPr>
        <w:pStyle w:val="Normal"/>
        <w:ind w:firstLine="426"/>
        <w:rPr/>
      </w:pPr>
      <w:r>
        <w:rPr>
          <w:sz w:val="24"/>
        </w:rPr>
        <w:t>Мы спустились к реке – Начитима, мой брат и я. Чтобы не притуплялись наконечники стрел, мы взяли вместо мишени пук соломы. У Начитимы лук был очень тугой, и я с трудом мог его сгибать. В то утро я стрелял очень плохо. На следующий день дело пошло лучше, а утром третьего дня почти все мои стрелы попадали в цель, и Начитима остался мною доволен.</w:t>
      </w:r>
    </w:p>
    <w:p>
      <w:pPr>
        <w:pStyle w:val="Normal"/>
        <w:ind w:firstLine="426"/>
        <w:rPr>
          <w:sz w:val="24"/>
        </w:rPr>
      </w:pPr>
      <w:r>
        <w:rPr>
          <w:sz w:val="24"/>
        </w:rPr>
        <w:t xml:space="preserve">– </w:t>
      </w:r>
      <w:r>
        <w:rPr>
          <w:sz w:val="24"/>
        </w:rPr>
        <w:t>Ты стреляешь не хуже меня, – сказал он.</w:t>
      </w:r>
    </w:p>
    <w:p>
      <w:pPr>
        <w:pStyle w:val="Normal"/>
        <w:ind w:firstLine="426"/>
        <w:rPr>
          <w:sz w:val="24"/>
        </w:rPr>
      </w:pPr>
      <w:r>
        <w:rPr>
          <w:sz w:val="24"/>
        </w:rPr>
        <w:t>По вечерам я ходил к летнему кацику, и он расска</w:t>
        <w:softHyphen/>
        <w:t>зывал мне историю народа тэва. Меня сопровождал Одинокий Утес. В первый вечер старик стал задавать нам вопросы и убедился, что мы понятия не имеем о древних преданиях тэва, но очень хотим их узнать. Вот что он нам рассказал:</w:t>
      </w:r>
    </w:p>
    <w:p>
      <w:pPr>
        <w:pStyle w:val="Normal"/>
        <w:ind w:firstLine="426"/>
        <w:rPr/>
      </w:pPr>
      <w:r>
        <w:rPr>
          <w:sz w:val="24"/>
        </w:rPr>
        <w:t xml:space="preserve">– </w:t>
      </w:r>
      <w:r>
        <w:rPr>
          <w:sz w:val="24"/>
        </w:rPr>
        <w:t>Под нами находится подземный мир, и некогда там жили тэва. Много лет назад они нашли дорогу, под</w:t>
        <w:softHyphen/>
        <w:t>нимавшуюся наверх, и эта дорога привела их на землю. Выход из подземного мира находится к северу от на</w:t>
        <w:softHyphen/>
        <w:t>шего пуэбло. Когда люди поднялись на землю, было хо</w:t>
        <w:softHyphen/>
        <w:t>лодно и темно, и они стояли испуганные и ошеломлен</w:t>
        <w:softHyphen/>
        <w:t>ные. Но вскоре на небе показался наш отец Солнце и позаботился о первых тэва. Он разделил их на два на</w:t>
        <w:softHyphen/>
        <w:t>рода – летний народ и зимний народ, и назначил им вождей – летнего и зимнего кациков. Зимний народ он послал на восток – в холодные прерии, где водятся бизо</w:t>
        <w:softHyphen/>
        <w:t>ны, а летнему народу велел идти на юг, в теплую долину Рио-Гранде. Спустя много лет зимний народ тоже при</w:t>
        <w:softHyphen/>
        <w:t>шел в эту долину. И с тех пор у летнего и зимнего наро</w:t>
        <w:softHyphen/>
        <w:t>дов всегда были кацики – летний и зимний. Эти двое не пользуются одинаковой властью: решающее слово все</w:t>
        <w:softHyphen/>
        <w:t>гда принадлежит летнему кацику, и он является старшим вождем в пуэбло. Жена Солнца – мать Луна – также помогала тэва и учила их охотиться и работать. Получен</w:t>
        <w:softHyphen/>
        <w:t>ные сведения передавались из поколения в поколение.</w:t>
      </w:r>
    </w:p>
    <w:p>
      <w:pPr>
        <w:pStyle w:val="Normal"/>
        <w:ind w:firstLine="426"/>
        <w:rPr>
          <w:sz w:val="24"/>
        </w:rPr>
      </w:pPr>
      <w:r>
        <w:rPr>
          <w:sz w:val="24"/>
        </w:rPr>
        <w:t>Мы оба внимательно слушали старого кацика, хотя многое казалось нам смешным. Очень хотелось мне быть принятым в среду тэва, и ради этого я готов был слу</w:t>
        <w:softHyphen/>
        <w:t>шать хоть до утра. Многие древние предания мне понра</w:t>
        <w:softHyphen/>
        <w:t>вились.</w:t>
      </w:r>
    </w:p>
    <w:p>
      <w:pPr>
        <w:pStyle w:val="Normal"/>
        <w:ind w:firstLine="426"/>
        <w:rPr>
          <w:sz w:val="24"/>
        </w:rPr>
      </w:pPr>
      <w:r>
        <w:rPr>
          <w:sz w:val="24"/>
        </w:rPr>
        <w:t>На третий день старик закончил свой рассказ и сказал нам, что теперь мы – настоящие тэва и знаем не меньше, чем другие жители пуэбло. Я очень обрадо</w:t>
        <w:softHyphen/>
        <w:t>вался и открыл ему свое заветное желание: я хотел стать членом Патуабу. Старый кацик улыбнулся и ответил:</w:t>
      </w:r>
    </w:p>
    <w:p>
      <w:pPr>
        <w:pStyle w:val="Normal"/>
        <w:ind w:firstLine="426"/>
        <w:rPr/>
      </w:pPr>
      <w:r>
        <w:rPr>
          <w:sz w:val="24"/>
        </w:rPr>
        <w:t xml:space="preserve">– </w:t>
      </w:r>
      <w:r>
        <w:rPr>
          <w:sz w:val="24"/>
        </w:rPr>
        <w:t>Хорошего охотника принимают в Совет воинов. Смелый воин становится военным вождем и членом Па</w:t>
        <w:softHyphen/>
        <w:t>туабу.</w:t>
      </w:r>
    </w:p>
    <w:p>
      <w:pPr>
        <w:pStyle w:val="Normal"/>
        <w:ind w:firstLine="426"/>
        <w:rPr>
          <w:sz w:val="24"/>
        </w:rPr>
      </w:pPr>
      <w:r>
        <w:rPr>
          <w:sz w:val="24"/>
        </w:rPr>
        <w:t xml:space="preserve">– </w:t>
      </w:r>
      <w:r>
        <w:rPr>
          <w:sz w:val="24"/>
        </w:rPr>
        <w:t>Понимаю. Дай мне указания, и я буду им следо</w:t>
        <w:softHyphen/>
        <w:t>вать! – воскликнул я.</w:t>
      </w:r>
    </w:p>
    <w:p>
      <w:pPr>
        <w:pStyle w:val="Normal"/>
        <w:ind w:firstLine="426"/>
        <w:rPr/>
      </w:pPr>
      <w:r>
        <w:rPr>
          <w:sz w:val="24"/>
        </w:rPr>
        <w:t xml:space="preserve">– </w:t>
      </w:r>
      <w:r>
        <w:rPr>
          <w:sz w:val="24"/>
        </w:rPr>
        <w:t>Хорошо. Путь будет тебе указан. Но помни, что тебя ждут тяжелые испытания, – ответил он.</w:t>
      </w:r>
    </w:p>
    <w:p>
      <w:pPr>
        <w:pStyle w:val="Normal"/>
        <w:ind w:firstLine="426"/>
        <w:rPr/>
      </w:pPr>
      <w:r>
        <w:rPr>
          <w:sz w:val="24"/>
        </w:rPr>
        <w:t>Когда мы вернулись домой, на крыше перед нашим домом я увидел Чороману. Она ждала меня.</w:t>
      </w:r>
    </w:p>
    <w:p>
      <w:pPr>
        <w:pStyle w:val="Normal"/>
        <w:ind w:firstLine="426"/>
        <w:rPr/>
      </w:pPr>
      <w:r>
        <w:rPr>
          <w:sz w:val="24"/>
        </w:rPr>
        <w:t xml:space="preserve">– </w:t>
      </w:r>
      <w:r>
        <w:rPr>
          <w:sz w:val="24"/>
        </w:rPr>
        <w:t>Завтра ты уйдешь, – сказала она. – О, будь осто</w:t>
        <w:softHyphen/>
        <w:t>рожен! Поступай так, как посоветует тебе мой отец. Не прислушивайся к советам этого злого Тэтиа. Он думает только о том, чтобы повредить тебе.</w:t>
      </w:r>
    </w:p>
    <w:p>
      <w:pPr>
        <w:pStyle w:val="Normal"/>
        <w:ind w:firstLine="426"/>
        <w:rPr>
          <w:sz w:val="24"/>
        </w:rPr>
      </w:pPr>
      <w:r>
        <w:rPr>
          <w:sz w:val="24"/>
        </w:rPr>
        <w:t xml:space="preserve">– </w:t>
      </w:r>
      <w:r>
        <w:rPr>
          <w:sz w:val="24"/>
        </w:rPr>
        <w:t>Тэтиа не причинит мне зла, я его знаю, – ска</w:t>
        <w:softHyphen/>
        <w:t>зал я.</w:t>
      </w:r>
    </w:p>
    <w:p>
      <w:pPr>
        <w:pStyle w:val="Normal"/>
        <w:ind w:firstLine="426"/>
        <w:rPr>
          <w:sz w:val="24"/>
        </w:rPr>
      </w:pPr>
      <w:r>
        <w:rPr>
          <w:sz w:val="24"/>
        </w:rPr>
        <w:t xml:space="preserve">– </w:t>
      </w:r>
      <w:r>
        <w:rPr>
          <w:sz w:val="24"/>
        </w:rPr>
        <w:t>Сегодня на закате солнца Огота вышел на север</w:t>
        <w:softHyphen/>
        <w:t>ную площадь в первый раз с тех пор, как вернулся, и знаешь, что он сказал? – продолжала она. – Он сказал, что нарочно не убил медведя. Хотел доказать, что ты трус и убежишь, как только увидишь, какой этот мед</w:t>
        <w:softHyphen/>
        <w:t>ведь большой и страшный. А тогда он, Огота, вернется со своими советчиками и убьет его.</w:t>
      </w:r>
    </w:p>
    <w:p>
      <w:pPr>
        <w:pStyle w:val="Normal"/>
        <w:ind w:firstLine="426"/>
        <w:rPr>
          <w:sz w:val="24"/>
        </w:rPr>
      </w:pPr>
      <w:r>
        <w:rPr>
          <w:sz w:val="24"/>
        </w:rPr>
        <w:t xml:space="preserve">– </w:t>
      </w:r>
      <w:r>
        <w:rPr>
          <w:sz w:val="24"/>
        </w:rPr>
        <w:t>Огота боялся показаться на площади, пока не придумал этой сказки. А думал он долго.</w:t>
      </w:r>
    </w:p>
    <w:p>
      <w:pPr>
        <w:pStyle w:val="Normal"/>
        <w:ind w:firstLine="426"/>
        <w:rPr>
          <w:sz w:val="24"/>
        </w:rPr>
      </w:pPr>
      <w:r>
        <w:rPr>
          <w:sz w:val="24"/>
        </w:rPr>
        <w:t xml:space="preserve">– </w:t>
      </w:r>
      <w:r>
        <w:rPr>
          <w:sz w:val="24"/>
        </w:rPr>
        <w:t>Да, но многие ему верят.</w:t>
      </w:r>
    </w:p>
    <w:p>
      <w:pPr>
        <w:pStyle w:val="Normal"/>
        <w:ind w:firstLine="426"/>
        <w:rPr>
          <w:sz w:val="24"/>
        </w:rPr>
      </w:pPr>
      <w:r>
        <w:rPr>
          <w:sz w:val="24"/>
        </w:rPr>
        <w:t xml:space="preserve">– </w:t>
      </w:r>
      <w:r>
        <w:rPr>
          <w:sz w:val="24"/>
        </w:rPr>
        <w:t>Члены тайного совета Патуабу знают всю правду, и мне нет дела до того, что думают другие.</w:t>
      </w:r>
    </w:p>
    <w:p>
      <w:pPr>
        <w:pStyle w:val="Normal"/>
        <w:ind w:firstLine="426"/>
        <w:rPr/>
      </w:pPr>
      <w:r>
        <w:rPr>
          <w:sz w:val="24"/>
        </w:rPr>
        <w:t xml:space="preserve">– </w:t>
      </w:r>
      <w:r>
        <w:rPr>
          <w:sz w:val="24"/>
        </w:rPr>
        <w:t>Уампус</w:t>
      </w:r>
      <w:r>
        <w:rPr>
          <w:rStyle w:val="FootnoteCharacters"/>
          <w:rStyle w:val="FootnoteAnchor"/>
          <w:sz w:val="24"/>
        </w:rPr>
        <w:footnoteReference w:id="3"/>
      </w:r>
      <w:r>
        <w:rPr>
          <w:sz w:val="24"/>
        </w:rPr>
        <w:t>! О мой будущий муж! Как я боюсь за тебя! Ты будешь осторожен? Обещаешь?</w:t>
      </w:r>
    </w:p>
    <w:p>
      <w:pPr>
        <w:pStyle w:val="Normal"/>
        <w:ind w:firstLine="426"/>
        <w:rPr>
          <w:sz w:val="24"/>
        </w:rPr>
      </w:pPr>
      <w:r>
        <w:rPr>
          <w:sz w:val="24"/>
        </w:rPr>
        <w:t xml:space="preserve">– </w:t>
      </w:r>
      <w:r>
        <w:rPr>
          <w:sz w:val="24"/>
        </w:rPr>
        <w:t>Да.</w:t>
      </w:r>
    </w:p>
    <w:p>
      <w:pPr>
        <w:pStyle w:val="Normal"/>
        <w:ind w:firstLine="426"/>
        <w:rPr/>
      </w:pPr>
      <w:r>
        <w:rPr>
          <w:sz w:val="24"/>
        </w:rPr>
        <w:t>Она прижалась ко мне, и, обнимая ее, я поклялся беспрекословно следовать советам Кутовы.</w:t>
      </w:r>
    </w:p>
    <w:p>
      <w:pPr>
        <w:pStyle w:val="Normal"/>
        <w:ind w:firstLine="426"/>
        <w:rPr>
          <w:sz w:val="24"/>
        </w:rPr>
      </w:pPr>
      <w:r>
        <w:rPr>
          <w:sz w:val="24"/>
        </w:rPr>
        <w:t>Келемана крикнула нам, что ужин готов, и мы во</w:t>
        <w:softHyphen/>
        <w:t>шли в дом.</w:t>
      </w:r>
    </w:p>
    <w:p>
      <w:pPr>
        <w:pStyle w:val="Normal"/>
        <w:ind w:firstLine="426"/>
        <w:rPr/>
      </w:pPr>
      <w:r>
        <w:rPr>
          <w:sz w:val="24"/>
        </w:rPr>
        <w:t>Начитима и Кутова сидели в комнате, обращенной на запад, и вели тихую беседу. Я знал, что они говорят обо мне и о предстоящей охоте. Келемана позвала их ужинать, и они присоединились к нам. Кутова зорко посмотрел на меня (я сидел рядом с Чороманой), потом отозвал девушку в дальний угол комнаты и что-то ей шепнул. У меня сжалось сердце: я боялся, что он недо</w:t>
        <w:softHyphen/>
        <w:t>волен нашей дружбой.</w:t>
      </w:r>
    </w:p>
    <w:p>
      <w:pPr>
        <w:pStyle w:val="Normal"/>
        <w:ind w:firstLine="426"/>
        <w:rPr>
          <w:sz w:val="24"/>
        </w:rPr>
      </w:pPr>
      <w:r>
        <w:rPr>
          <w:sz w:val="24"/>
        </w:rPr>
        <w:t>Вдруг за моей спиной раздался голос Чороманы:</w:t>
      </w:r>
    </w:p>
    <w:p>
      <w:pPr>
        <w:pStyle w:val="Normal"/>
        <w:ind w:firstLine="426"/>
        <w:rPr>
          <w:sz w:val="24"/>
        </w:rPr>
      </w:pPr>
      <w:r>
        <w:rPr>
          <w:sz w:val="24"/>
        </w:rPr>
        <w:t xml:space="preserve">– </w:t>
      </w:r>
      <w:r>
        <w:rPr>
          <w:sz w:val="24"/>
        </w:rPr>
        <w:t>Охотник, закрой глаза! Сейчас же закрой глаза!</w:t>
      </w:r>
    </w:p>
    <w:p>
      <w:pPr>
        <w:pStyle w:val="Normal"/>
        <w:ind w:firstLine="426"/>
        <w:rPr>
          <w:sz w:val="24"/>
        </w:rPr>
      </w:pPr>
      <w:r>
        <w:rPr>
          <w:sz w:val="24"/>
        </w:rPr>
        <w:t>Я повиновался и почувствовал, что она надевает мне что-то на шею.</w:t>
      </w:r>
    </w:p>
    <w:p>
      <w:pPr>
        <w:pStyle w:val="Normal"/>
        <w:ind w:firstLine="426"/>
        <w:rPr>
          <w:sz w:val="24"/>
        </w:rPr>
      </w:pPr>
      <w:r>
        <w:rPr>
          <w:sz w:val="24"/>
        </w:rPr>
        <w:t xml:space="preserve">– </w:t>
      </w:r>
      <w:r>
        <w:rPr>
          <w:sz w:val="24"/>
        </w:rPr>
        <w:t>Теперь смотри! – крикнула она.</w:t>
      </w:r>
    </w:p>
    <w:p>
      <w:pPr>
        <w:pStyle w:val="Normal"/>
        <w:ind w:firstLine="426"/>
        <w:rPr/>
      </w:pPr>
      <w:r>
        <w:rPr>
          <w:sz w:val="24"/>
        </w:rPr>
        <w:t>Я открыл глаза. Чоромана надела мне на шею оже</w:t>
        <w:softHyphen/>
        <w:t>релье из бирюзы. Я посмотрел на подвеску: это было изображение горного льва, считавшегося у тэва священ</w:t>
        <w:softHyphen/>
        <w:t>ным животным, покровителем охоты.</w:t>
      </w:r>
    </w:p>
    <w:p>
      <w:pPr>
        <w:pStyle w:val="Normal"/>
        <w:ind w:firstLine="426"/>
        <w:rPr>
          <w:sz w:val="24"/>
        </w:rPr>
      </w:pPr>
      <w:r>
        <w:rPr>
          <w:sz w:val="24"/>
        </w:rPr>
        <w:t>Я вскочил и повернулся к ней:</w:t>
      </w:r>
    </w:p>
    <w:p>
      <w:pPr>
        <w:pStyle w:val="Normal"/>
        <w:ind w:firstLine="426"/>
        <w:rPr>
          <w:sz w:val="24"/>
        </w:rPr>
      </w:pPr>
      <w:r>
        <w:rPr>
          <w:sz w:val="24"/>
        </w:rPr>
        <w:t xml:space="preserve">– </w:t>
      </w:r>
      <w:r>
        <w:rPr>
          <w:sz w:val="24"/>
        </w:rPr>
        <w:t>Как! Ты даешь мне этот талисман?</w:t>
      </w:r>
    </w:p>
    <w:p>
      <w:pPr>
        <w:pStyle w:val="Normal"/>
        <w:ind w:firstLine="426"/>
        <w:rPr>
          <w:sz w:val="24"/>
        </w:rPr>
      </w:pPr>
      <w:r>
        <w:rPr>
          <w:sz w:val="24"/>
        </w:rPr>
        <w:t>Она кивнула; губы ее дрожали; казалось, она не могла говорить. За нее ответил Кутова:</w:t>
      </w:r>
    </w:p>
    <w:p>
      <w:pPr>
        <w:pStyle w:val="Normal"/>
        <w:ind w:firstLine="426"/>
        <w:rPr>
          <w:sz w:val="24"/>
        </w:rPr>
      </w:pPr>
      <w:r>
        <w:rPr>
          <w:sz w:val="24"/>
        </w:rPr>
        <w:t xml:space="preserve">– </w:t>
      </w:r>
      <w:r>
        <w:rPr>
          <w:sz w:val="24"/>
        </w:rPr>
        <w:t>Да, она дает его тебе. Это ее талисман. Ее дед из клана Канг, бывший некогда нашим Самайо Оджки, подарил ей этот талисман и дал наказ, о котором ска</w:t>
        <w:softHyphen/>
        <w:t>жет тебе она сама.</w:t>
      </w:r>
    </w:p>
    <w:p>
      <w:pPr>
        <w:pStyle w:val="Normal"/>
        <w:ind w:firstLine="426"/>
        <w:rPr>
          <w:sz w:val="24"/>
        </w:rPr>
      </w:pPr>
      <w:r>
        <w:rPr>
          <w:sz w:val="24"/>
        </w:rPr>
        <w:t>Улыбаясь, они переглянулись с Начитимой и Келеманой.</w:t>
      </w:r>
    </w:p>
    <w:p>
      <w:pPr>
        <w:pStyle w:val="Normal"/>
        <w:ind w:firstLine="426"/>
        <w:rPr>
          <w:sz w:val="24"/>
        </w:rPr>
      </w:pPr>
      <w:r>
        <w:rPr>
          <w:sz w:val="24"/>
        </w:rPr>
        <w:t xml:space="preserve">– </w:t>
      </w:r>
      <w:r>
        <w:rPr>
          <w:sz w:val="24"/>
        </w:rPr>
        <w:t>Отец, не сейчас! – воскликнула Чоромана. – Я скажу ему позднее.</w:t>
      </w:r>
    </w:p>
    <w:p>
      <w:pPr>
        <w:pStyle w:val="Normal"/>
        <w:ind w:firstLine="426"/>
        <w:rPr>
          <w:sz w:val="24"/>
        </w:rPr>
      </w:pPr>
      <w:r>
        <w:rPr>
          <w:sz w:val="24"/>
        </w:rPr>
        <w:t xml:space="preserve">– </w:t>
      </w:r>
      <w:r>
        <w:rPr>
          <w:sz w:val="24"/>
        </w:rPr>
        <w:t>Поступай, как хочешь, – ответил он.</w:t>
      </w:r>
    </w:p>
    <w:p>
      <w:pPr>
        <w:pStyle w:val="Normal"/>
        <w:ind w:firstLine="426"/>
        <w:rPr>
          <w:sz w:val="24"/>
        </w:rPr>
      </w:pPr>
      <w:r>
        <w:rPr>
          <w:sz w:val="24"/>
        </w:rPr>
        <w:t>Как я был счастлив, получив от Чороманы ожерелье! От радости я почти ничего не ел за ужином. Потом Начитима и Кутова спустились в киву, а Келемана с моим братом пошли за водой. Мы остались одни.</w:t>
      </w:r>
    </w:p>
    <w:p>
      <w:pPr>
        <w:pStyle w:val="Normal"/>
        <w:ind w:firstLine="426"/>
        <w:rPr>
          <w:sz w:val="24"/>
        </w:rPr>
      </w:pPr>
      <w:r>
        <w:rPr>
          <w:sz w:val="24"/>
        </w:rPr>
        <w:t xml:space="preserve">– </w:t>
      </w:r>
      <w:r>
        <w:rPr>
          <w:sz w:val="24"/>
        </w:rPr>
        <w:t>Теперь скажи мне, – попросил я.</w:t>
      </w:r>
    </w:p>
    <w:p>
      <w:pPr>
        <w:pStyle w:val="Normal"/>
        <w:ind w:firstLine="426"/>
        <w:rPr/>
      </w:pPr>
      <w:r>
        <w:rPr>
          <w:sz w:val="24"/>
        </w:rPr>
        <w:t xml:space="preserve">– </w:t>
      </w:r>
      <w:r>
        <w:rPr>
          <w:sz w:val="24"/>
        </w:rPr>
        <w:t>Мой дед горячо меня любил, – начала она. – Да</w:t>
        <w:softHyphen/>
        <w:t>вая мне этот талисман, он сказал: «Я даю тебе его с од</w:t>
        <w:softHyphen/>
        <w:t>ним условием: когда ты вырастешь, ты поступишь так, как я тебе сейчас скажу». – «Хорошо», – согласилась я. «Повторяй за мной слова клятвы», – продолжал он. – «Обещаю моему старому деду, который горячо меня лю</w:t>
        <w:softHyphen/>
        <w:t>бит, что я никогда не выйду замуж за недостойного че</w:t>
        <w:softHyphen/>
        <w:t>ловека. Обещаю, что спутником моей жизни будет чело</w:t>
        <w:softHyphen/>
        <w:t>век храбрый, добрый, великодушный и работящий. Ког</w:t>
        <w:softHyphen/>
        <w:t>да я найду такого человека и узнаю, что он меня любит, я отдам ему талисман священного льва и помогу ему сделаться вождем в нашем пуэбло».</w:t>
      </w:r>
    </w:p>
    <w:p>
      <w:pPr>
        <w:pStyle w:val="Normal"/>
        <w:ind w:firstLine="426"/>
        <w:rPr>
          <w:sz w:val="24"/>
        </w:rPr>
      </w:pPr>
      <w:r>
        <w:rPr>
          <w:sz w:val="24"/>
        </w:rPr>
        <w:t>Вот что сказала мне Чоромана, когда мы сидели вдвоем возле очага. Если бы ты знал, как глубоко взвол</w:t>
        <w:softHyphen/>
        <w:t>новали меня ее слова! С трудом я выговорил:</w:t>
      </w:r>
    </w:p>
    <w:p>
      <w:pPr>
        <w:pStyle w:val="Normal"/>
        <w:ind w:firstLine="426"/>
        <w:rPr>
          <w:sz w:val="24"/>
        </w:rPr>
      </w:pPr>
      <w:r>
        <w:rPr>
          <w:sz w:val="24"/>
        </w:rPr>
        <w:t xml:space="preserve">– </w:t>
      </w:r>
      <w:r>
        <w:rPr>
          <w:sz w:val="24"/>
        </w:rPr>
        <w:t>Из всех юношей этого пуэбло ты выбрала меня, человека другого, враждебного вам племени?</w:t>
      </w:r>
    </w:p>
    <w:p>
      <w:pPr>
        <w:pStyle w:val="Normal"/>
        <w:ind w:firstLine="426"/>
        <w:rPr>
          <w:sz w:val="24"/>
        </w:rPr>
      </w:pPr>
      <w:r>
        <w:rPr>
          <w:sz w:val="24"/>
        </w:rPr>
        <w:t xml:space="preserve">– </w:t>
      </w:r>
      <w:r>
        <w:rPr>
          <w:sz w:val="24"/>
        </w:rPr>
        <w:t>Не все ли равно, кем ты был! – воскликнула она. – Теперь ты тэва!</w:t>
      </w:r>
    </w:p>
    <w:p>
      <w:pPr>
        <w:pStyle w:val="Normal"/>
        <w:ind w:firstLine="426"/>
        <w:rPr>
          <w:sz w:val="24"/>
        </w:rPr>
      </w:pPr>
      <w:r>
        <w:rPr>
          <w:sz w:val="24"/>
        </w:rPr>
        <w:t xml:space="preserve">– </w:t>
      </w:r>
      <w:r>
        <w:rPr>
          <w:sz w:val="24"/>
        </w:rPr>
        <w:t>Да, да! Теперь я тэва!</w:t>
      </w:r>
    </w:p>
    <w:p>
      <w:pPr>
        <w:pStyle w:val="Normal"/>
        <w:ind w:firstLine="426"/>
        <w:rPr>
          <w:sz w:val="24"/>
        </w:rPr>
      </w:pPr>
      <w:r>
        <w:rPr>
          <w:sz w:val="24"/>
        </w:rPr>
        <w:t>Она отвернулась и стала смотреть на огонь, в волне</w:t>
        <w:softHyphen/>
        <w:t>нии перебирая пальцами бахрому платья. Потом взгля</w:t>
        <w:softHyphen/>
        <w:t>нула на меня и снова отвернулась. Я понял, что она хочет что-то мне сказать.</w:t>
      </w:r>
    </w:p>
    <w:p>
      <w:pPr>
        <w:pStyle w:val="Normal"/>
        <w:ind w:firstLine="426"/>
        <w:rPr>
          <w:sz w:val="24"/>
        </w:rPr>
      </w:pPr>
      <w:r>
        <w:rPr>
          <w:sz w:val="24"/>
        </w:rPr>
        <w:t xml:space="preserve">– </w:t>
      </w:r>
      <w:r>
        <w:rPr>
          <w:sz w:val="24"/>
        </w:rPr>
        <w:t>Что такое? Ты о чем-то умолчала?</w:t>
      </w:r>
    </w:p>
    <w:p>
      <w:pPr>
        <w:pStyle w:val="Normal"/>
        <w:ind w:firstLine="426"/>
        <w:rPr>
          <w:sz w:val="24"/>
        </w:rPr>
      </w:pPr>
      <w:r>
        <w:rPr>
          <w:sz w:val="24"/>
        </w:rPr>
        <w:t xml:space="preserve">– </w:t>
      </w:r>
      <w:r>
        <w:rPr>
          <w:sz w:val="24"/>
        </w:rPr>
        <w:t>Да. Мой дед заставил меня повторить слова клятвы: «Обещаю, что я не выйду замуж за моего из</w:t>
        <w:softHyphen/>
        <w:t>бранника, пока он не сделается членом Патуабу».</w:t>
      </w:r>
    </w:p>
    <w:p>
      <w:pPr>
        <w:pStyle w:val="Normal"/>
        <w:ind w:firstLine="426"/>
        <w:rPr>
          <w:sz w:val="24"/>
        </w:rPr>
      </w:pPr>
      <w:r>
        <w:rPr>
          <w:sz w:val="24"/>
        </w:rPr>
        <w:t xml:space="preserve">– </w:t>
      </w:r>
      <w:r>
        <w:rPr>
          <w:sz w:val="24"/>
        </w:rPr>
        <w:t>Ну, что ж! Мы оба знаем, что друг другу мы бу</w:t>
        <w:softHyphen/>
        <w:t>дем верны. Мы можем подождать. Не забудь, что и тебе и мне только по семнадцать лет, – напомнил я ей.</w:t>
      </w:r>
    </w:p>
    <w:p>
      <w:pPr>
        <w:pStyle w:val="Normal"/>
        <w:ind w:firstLine="426"/>
        <w:rPr/>
      </w:pPr>
      <w:r>
        <w:rPr>
          <w:sz w:val="24"/>
        </w:rPr>
        <w:t xml:space="preserve">– </w:t>
      </w:r>
      <w:r>
        <w:rPr>
          <w:sz w:val="24"/>
        </w:rPr>
        <w:t>Да. А пока Келемана позволит мне заботиться о тебе. А завтра... завтра ты пойдешь искать этого страшного медведя! О, мой будущий муж!</w:t>
      </w:r>
    </w:p>
    <w:p>
      <w:pPr>
        <w:pStyle w:val="Normal"/>
        <w:ind w:firstLine="426"/>
        <w:rPr/>
      </w:pPr>
      <w:r>
        <w:rPr>
          <w:sz w:val="24"/>
        </w:rPr>
        <w:t xml:space="preserve">– </w:t>
      </w:r>
      <w:r>
        <w:rPr>
          <w:sz w:val="24"/>
        </w:rPr>
        <w:t>Подумай, какое будет счастье, если я найду его и убью. После этого первого испытания мне легче будет стать членом Патуабу. Как я рад, что бросил вызов Оготе!</w:t>
      </w:r>
    </w:p>
    <w:p>
      <w:pPr>
        <w:pStyle w:val="Normal"/>
        <w:ind w:firstLine="426"/>
        <w:rPr>
          <w:sz w:val="24"/>
        </w:rPr>
      </w:pPr>
      <w:r>
        <w:rPr>
          <w:sz w:val="24"/>
        </w:rPr>
        <w:t xml:space="preserve">– </w:t>
      </w:r>
      <w:r>
        <w:rPr>
          <w:sz w:val="24"/>
        </w:rPr>
        <w:t>О, если бы тебе удалось выдержать испытание! – воскликнула она, сжимая руки.</w:t>
      </w:r>
    </w:p>
    <w:p>
      <w:pPr>
        <w:pStyle w:val="Normal"/>
        <w:ind w:firstLine="426"/>
        <w:rPr>
          <w:sz w:val="24"/>
        </w:rPr>
      </w:pPr>
      <w:r>
        <w:rPr>
          <w:sz w:val="24"/>
        </w:rPr>
        <w:t>Послышались шаги Келеманы и брата, и больше мы не сказали ни слова.</w:t>
      </w:r>
    </w:p>
    <w:p>
      <w:pPr>
        <w:pStyle w:val="Normal"/>
        <w:ind w:firstLine="426"/>
        <w:rPr>
          <w:sz w:val="24"/>
        </w:rPr>
      </w:pPr>
      <w:r>
        <w:rPr>
          <w:sz w:val="24"/>
        </w:rPr>
      </w:r>
    </w:p>
    <w:p>
      <w:pPr>
        <w:pStyle w:val="Normal"/>
        <w:ind w:hanging="0"/>
        <w:jc w:val="center"/>
        <w:rPr>
          <w:b/>
          <w:b/>
          <w:sz w:val="24"/>
        </w:rPr>
      </w:pPr>
      <w:r>
        <w:rPr>
          <w:b/>
          <w:sz w:val="24"/>
        </w:rPr>
        <w:t>6. КОНЕЦ ОХОТЫ</w:t>
      </w:r>
    </w:p>
    <w:p>
      <w:pPr>
        <w:pStyle w:val="Normal"/>
        <w:ind w:firstLine="426"/>
        <w:rPr>
          <w:b/>
          <w:b/>
          <w:sz w:val="24"/>
        </w:rPr>
      </w:pPr>
      <w:r>
        <w:rPr>
          <w:b/>
          <w:sz w:val="24"/>
        </w:rPr>
      </w:r>
    </w:p>
    <w:p>
      <w:pPr>
        <w:pStyle w:val="Normal"/>
        <w:ind w:firstLine="426"/>
        <w:rPr/>
      </w:pPr>
      <w:r>
        <w:rPr>
          <w:sz w:val="24"/>
        </w:rPr>
        <w:t>На следующее утро мы встали очень рано, а на вос</w:t>
        <w:softHyphen/>
        <w:t>ходе солнца пришли Кутова и Чоромана и позавтра</w:t>
        <w:softHyphen/>
        <w:t>кали вместе с нами.</w:t>
      </w:r>
    </w:p>
    <w:p>
      <w:pPr>
        <w:pStyle w:val="Normal"/>
        <w:ind w:firstLine="426"/>
        <w:rPr>
          <w:sz w:val="24"/>
        </w:rPr>
      </w:pPr>
      <w:r>
        <w:rPr>
          <w:sz w:val="24"/>
        </w:rPr>
        <w:t>Когда мы поели, явился Тэтиа и, усмехаясь, остано</w:t>
        <w:softHyphen/>
        <w:t>вился в дверях.</w:t>
      </w:r>
    </w:p>
    <w:p>
      <w:pPr>
        <w:pStyle w:val="Normal"/>
        <w:ind w:firstLine="426"/>
        <w:rPr>
          <w:sz w:val="24"/>
        </w:rPr>
      </w:pPr>
      <w:r>
        <w:rPr>
          <w:sz w:val="24"/>
        </w:rPr>
        <w:t>Втроем мы вышли из пуэбло. Впереди шел Кутова, за ним я, а за мной по пятам следовал Тэтиа. Я чувство</w:t>
        <w:softHyphen/>
        <w:t>вал, что он обжигает меня злобным взглядом.</w:t>
      </w:r>
    </w:p>
    <w:p>
      <w:pPr>
        <w:pStyle w:val="Normal"/>
        <w:ind w:firstLine="426"/>
        <w:rPr/>
      </w:pPr>
      <w:r>
        <w:rPr>
          <w:sz w:val="24"/>
        </w:rPr>
        <w:t>Всю дорогу он молчал, а к полудню мы вышли на просеку. Здесь мы нашли обглоданные кости животных, убитых нами во время последней большой охоты. Тэтиа предложил остаться здесь и посмотреть, не придет ли сюда большой бурый медведь. Но Кутова возразил, что не стоит понапрасну тратить время – медведь эти по</w:t>
        <w:softHyphen/>
        <w:t>следние дни питался тушей оленя, убитого Потошей, и мы должны пойти туда и посмотреть, все ли он съел. Когда мы шли к подножью горы, нам попадались на пу</w:t>
        <w:softHyphen/>
        <w:t>ти олени, лоси и дикие индюки, а в конце просеки мы после недолгих поисков нашли то место, где не так дав</w:t>
        <w:softHyphen/>
        <w:t>но лежала туша. Медведь и другие хищники сожрали ее; остались от нее только обрывки шкуры да обглоданные кости. Тогда Кутова сказал, что нам остается сделать только одно: убить другого оленя или лося и ждать, не придет ли бурый на новую приманку. Тэтиа тотчас же согласился.</w:t>
      </w:r>
    </w:p>
    <w:p>
      <w:pPr>
        <w:pStyle w:val="Normal"/>
        <w:ind w:firstLine="426"/>
        <w:rPr>
          <w:sz w:val="24"/>
        </w:rPr>
      </w:pPr>
      <w:r>
        <w:rPr>
          <w:sz w:val="24"/>
        </w:rPr>
        <w:t>Два дня охотились мы на просеке, и наконец Кутова, который захватил с собой ружье, подстрелил большого лося.</w:t>
      </w:r>
    </w:p>
    <w:p>
      <w:pPr>
        <w:pStyle w:val="Normal"/>
        <w:ind w:firstLine="426"/>
        <w:rPr/>
      </w:pPr>
      <w:r>
        <w:rPr>
          <w:sz w:val="24"/>
        </w:rPr>
        <w:t>Все это время Тэтиа только и говорил, что о страш</w:t>
        <w:softHyphen/>
        <w:t>ной силе и жестокости бурых медведей, припоминал, сколько тэва они растерзали и искалечили. Эти разго</w:t>
        <w:softHyphen/>
        <w:t>воры он вел для того, чтобы запугать меня. А я был испуган, я трусил так, что при одной мысли о бурых медведях меня начинало тошнить.</w:t>
      </w:r>
    </w:p>
    <w:p>
      <w:pPr>
        <w:pStyle w:val="Normal"/>
        <w:ind w:firstLine="426"/>
        <w:rPr/>
      </w:pPr>
      <w:r>
        <w:rPr>
          <w:sz w:val="24"/>
        </w:rPr>
        <w:t>Кутова подстрелил лося на южном склоне горы Об</w:t>
        <w:softHyphen/>
        <w:t>сидиан; раненое животное пыталось убежать, но пало на широкой просеке, спускавшейся к южному каньону. Лось лежал на середине просеки, на расстоянии ста ша</w:t>
        <w:softHyphen/>
        <w:t>гов от леса, где журчал ручей. Когда мы потрошили жи</w:t>
        <w:softHyphen/>
        <w:t>вотное, Тэтиа сказал, что он очень беспокоится и жалеет меня: лес очень далеко, и если первая стрела не убьет, а только ранит медведя, зверь догонит меня и растерза</w:t>
        <w:softHyphen/>
        <w:t>ет на части раньше, чем я успею добраться до леса и влезть на дерево. На это мы не ответили ему ни слова.</w:t>
      </w:r>
    </w:p>
    <w:p>
      <w:pPr>
        <w:pStyle w:val="Normal"/>
        <w:ind w:firstLine="426"/>
        <w:rPr/>
      </w:pPr>
      <w:r>
        <w:rPr>
          <w:sz w:val="24"/>
        </w:rPr>
        <w:t>Кутова предложил поставить плетень, за который я должен был спрятаться. Тэтиа стал возражать: не стоит тратить время и силы, плетень мы поставим, когда убе</w:t>
        <w:softHyphen/>
        <w:t>димся, что бурый нашел тушу. Но Кутова настоял на своем. Так как ветер дул с запада, плетень мы поста</w:t>
        <w:softHyphen/>
        <w:t>вили к востоку от туши, шагах в пятнадцати от нее. Тэтиа отказался нам помочь, а когда мы хотели прота</w:t>
        <w:softHyphen/>
        <w:t>щить куски мяса на восток, чтобы медведь нашел тушу по нашему следу, он заявил, что мы можем обойтись без его помощи, а он вернется в наш лагерь и приго</w:t>
        <w:softHyphen/>
        <w:t>товит ужин.</w:t>
      </w:r>
    </w:p>
    <w:p>
      <w:pPr>
        <w:pStyle w:val="Normal"/>
        <w:ind w:firstLine="426"/>
        <w:rPr/>
      </w:pPr>
      <w:r>
        <w:rPr>
          <w:sz w:val="24"/>
        </w:rPr>
        <w:t>Мы расстались. Кутова и я пошли на восток, волоча по траве огромные куски мяса, а Тэтиа повернул на север. Когда мы вошли в лес, Кутова остановился и сказал:</w:t>
      </w:r>
    </w:p>
    <w:p>
      <w:pPr>
        <w:pStyle w:val="Normal"/>
        <w:ind w:firstLine="426"/>
        <w:rPr>
          <w:sz w:val="24"/>
        </w:rPr>
      </w:pPr>
      <w:r>
        <w:rPr>
          <w:sz w:val="24"/>
        </w:rPr>
        <w:t xml:space="preserve">– </w:t>
      </w:r>
      <w:r>
        <w:rPr>
          <w:sz w:val="24"/>
        </w:rPr>
        <w:t>Тэтиа пойдет на все, чтобы помешать тебе. При</w:t>
        <w:softHyphen/>
        <w:t>крытие он хотел поставить позднее, чтобы бурый, придя во второй раз к туше, увидел плетень, которого раньше не было. Тогда медведь мог бы встревожиться, бро</w:t>
        <w:softHyphen/>
        <w:t>ситься к плетню и растерзать тебя раньше, чем ты успел бы натянуть тетиву. Вернемся на опушку леса и посмо</w:t>
        <w:softHyphen/>
        <w:t>трим, что делает Тэтиа.</w:t>
      </w:r>
    </w:p>
    <w:p>
      <w:pPr>
        <w:pStyle w:val="Normal"/>
        <w:ind w:firstLine="426"/>
        <w:rPr/>
      </w:pPr>
      <w:r>
        <w:rPr>
          <w:sz w:val="24"/>
        </w:rPr>
        <w:t>Мы спрятались в кустах и стали ждать. Тэтиа не было видно, но вскоре он вышел на просеку и напра</w:t>
        <w:softHyphen/>
        <w:t>вился к убитому лосю. В нескольких шагах от него он остановился и опустился на колени; высокая трава за</w:t>
        <w:softHyphen/>
        <w:t>крывала его до пояса. Он наклонился, и нам показа</w:t>
        <w:softHyphen/>
        <w:t>лось, что он роет яму. Потом он встал, расправил при</w:t>
        <w:softHyphen/>
        <w:t>мятую им траву и пошел на север, по направлению к лагерю. Тогда тронулись в путь и мы.</w:t>
      </w:r>
    </w:p>
    <w:p>
      <w:pPr>
        <w:pStyle w:val="Normal"/>
        <w:ind w:firstLine="426"/>
        <w:rPr>
          <w:sz w:val="24"/>
        </w:rPr>
      </w:pPr>
      <w:r>
        <w:rPr>
          <w:sz w:val="24"/>
        </w:rPr>
        <w:t xml:space="preserve">– </w:t>
      </w:r>
      <w:r>
        <w:rPr>
          <w:sz w:val="24"/>
        </w:rPr>
        <w:t>Хорошо, что мы вернулись и выследили его, – сказал Кутова.</w:t>
      </w:r>
    </w:p>
    <w:p>
      <w:pPr>
        <w:pStyle w:val="Normal"/>
        <w:ind w:firstLine="426"/>
        <w:rPr>
          <w:sz w:val="24"/>
        </w:rPr>
      </w:pPr>
      <w:r>
        <w:rPr>
          <w:sz w:val="24"/>
        </w:rPr>
        <w:t xml:space="preserve">– </w:t>
      </w:r>
      <w:r>
        <w:rPr>
          <w:sz w:val="24"/>
        </w:rPr>
        <w:t>Что он там делал? – спросил я.</w:t>
      </w:r>
    </w:p>
    <w:p>
      <w:pPr>
        <w:pStyle w:val="Normal"/>
        <w:ind w:firstLine="426"/>
        <w:rPr>
          <w:sz w:val="24"/>
        </w:rPr>
      </w:pPr>
      <w:r>
        <w:rPr>
          <w:sz w:val="24"/>
        </w:rPr>
        <w:t xml:space="preserve">– </w:t>
      </w:r>
      <w:r>
        <w:rPr>
          <w:sz w:val="24"/>
        </w:rPr>
        <w:t>Я догадываюсь, но еще не уверен. Мы все узнаем, когда вернемся на просеку.</w:t>
      </w:r>
    </w:p>
    <w:p>
      <w:pPr>
        <w:pStyle w:val="Normal"/>
        <w:ind w:firstLine="426"/>
        <w:rPr>
          <w:sz w:val="24"/>
        </w:rPr>
      </w:pPr>
      <w:r>
        <w:rPr>
          <w:sz w:val="24"/>
        </w:rPr>
        <w:t>У подножья гор мы повернули на север, дошли до каньона, потом свернули на запад и наконец снова вы</w:t>
        <w:softHyphen/>
        <w:t>шли на просеку, отыскав то место, где стоял на коленях Тэтиа, мы нашли пару старых мокасин, прикрытых су</w:t>
        <w:softHyphen/>
        <w:t>хими листьями, ветками и травой.</w:t>
      </w:r>
    </w:p>
    <w:p>
      <w:pPr>
        <w:pStyle w:val="Normal"/>
        <w:ind w:firstLine="426"/>
        <w:rPr>
          <w:sz w:val="24"/>
        </w:rPr>
      </w:pPr>
      <w:r>
        <w:rPr>
          <w:sz w:val="24"/>
        </w:rPr>
        <w:t xml:space="preserve">– </w:t>
      </w:r>
      <w:r>
        <w:rPr>
          <w:sz w:val="24"/>
        </w:rPr>
        <w:t>Я так и знал! Запах человека с подветренной сто</w:t>
        <w:softHyphen/>
        <w:t>роны! – воскликнул Кутова.</w:t>
      </w:r>
    </w:p>
    <w:p>
      <w:pPr>
        <w:pStyle w:val="Normal"/>
        <w:ind w:firstLine="426"/>
        <w:rPr>
          <w:sz w:val="24"/>
        </w:rPr>
      </w:pPr>
      <w:r>
        <w:rPr>
          <w:sz w:val="24"/>
        </w:rPr>
        <w:t>Я посмотрел на него, потом перевел взгляд на мо</w:t>
        <w:softHyphen/>
        <w:t>касины. Он догадался, что я ничего не понимаю, и стал объяснять.</w:t>
      </w:r>
    </w:p>
    <w:p>
      <w:pPr>
        <w:pStyle w:val="Normal"/>
        <w:ind w:firstLine="426"/>
        <w:rPr/>
      </w:pPr>
      <w:r>
        <w:rPr>
          <w:sz w:val="24"/>
        </w:rPr>
        <w:t xml:space="preserve">– </w:t>
      </w:r>
      <w:r>
        <w:rPr>
          <w:sz w:val="24"/>
        </w:rPr>
        <w:t>Бурые медведи обычно избегают людей и на них не нападают. Только когда они ранены или удивлены, приходят они в бешенство. Запах, оставленный здесь нами, скоро рассеется, но запах спрятанных поблизости мокасин будет держаться несколько дней. Тэтиа на</w:t>
        <w:softHyphen/>
        <w:t>деялся, что бурый, почуяв запах человека, повернет на</w:t>
        <w:softHyphen/>
        <w:t>зад и больше никогда сюда не придет. Вот почему он спрятал здесь свои старые мокасины.</w:t>
      </w:r>
    </w:p>
    <w:p>
      <w:pPr>
        <w:pStyle w:val="Normal"/>
        <w:ind w:firstLine="426"/>
        <w:rPr>
          <w:sz w:val="24"/>
        </w:rPr>
      </w:pPr>
      <w:r>
        <w:rPr>
          <w:sz w:val="24"/>
        </w:rPr>
        <w:t xml:space="preserve">– </w:t>
      </w:r>
      <w:r>
        <w:rPr>
          <w:sz w:val="24"/>
        </w:rPr>
        <w:t>Отдай их мне! – попросил я. – Я покажу их ему и скажу все, что я о нем думаю.</w:t>
      </w:r>
    </w:p>
    <w:p>
      <w:pPr>
        <w:pStyle w:val="Normal"/>
        <w:ind w:firstLine="426"/>
        <w:rPr>
          <w:sz w:val="24"/>
        </w:rPr>
      </w:pPr>
      <w:r>
        <w:rPr>
          <w:sz w:val="24"/>
        </w:rPr>
        <w:t xml:space="preserve">– </w:t>
      </w:r>
      <w:r>
        <w:rPr>
          <w:sz w:val="24"/>
        </w:rPr>
        <w:t>Нет, он не должен знать, что мы его выследили. Эти мокасины я спрячу за пазуху, а когда мы вернемся в пуэбло, отдам их ему при свидетелях.</w:t>
      </w:r>
    </w:p>
    <w:p>
      <w:pPr>
        <w:pStyle w:val="Normal"/>
        <w:ind w:firstLine="426"/>
        <w:rPr/>
      </w:pPr>
      <w:r>
        <w:rPr>
          <w:sz w:val="24"/>
        </w:rPr>
        <w:t>Когда мы подошли к лагерю, Кутова еще раз посо</w:t>
        <w:softHyphen/>
        <w:t>ветовал мне молчать и делать вид, будто мы ничего не знаем.</w:t>
      </w:r>
    </w:p>
    <w:p>
      <w:pPr>
        <w:pStyle w:val="Normal"/>
        <w:ind w:firstLine="426"/>
        <w:rPr>
          <w:sz w:val="24"/>
        </w:rPr>
      </w:pPr>
      <w:r>
        <w:rPr>
          <w:sz w:val="24"/>
        </w:rPr>
        <w:t>Тэтиа нас ждал. За это время он успел поджарить мясо, достать из дорожного мешка маисовые лепешки и принести воды. Пока мы ели, Тэтиа болтал безумолку. Никогда мы еще не видели его таким веселым и разго</w:t>
        <w:softHyphen/>
        <w:t>ворчивым. С трудом удерживался я, чтобы не сказать ему: «Мы знаем, почему ты весел, знаем, чему ты ра</w:t>
        <w:softHyphen/>
        <w:t>дуешься!»</w:t>
      </w:r>
    </w:p>
    <w:p>
      <w:pPr>
        <w:pStyle w:val="Normal"/>
        <w:ind w:firstLine="426"/>
        <w:rPr>
          <w:sz w:val="24"/>
        </w:rPr>
      </w:pPr>
      <w:r>
        <w:rPr>
          <w:sz w:val="24"/>
        </w:rPr>
        <w:t>Рано утром мы отправились на просеку и увидели, что лосиная туша еще не тронута. На закате солнца мы снова пошли туда; медведя не было; хищные птицы кружили над мясом. Тэтиа не смог скрыть улыбки.</w:t>
      </w:r>
    </w:p>
    <w:p>
      <w:pPr>
        <w:pStyle w:val="Normal"/>
        <w:ind w:firstLine="426"/>
        <w:rPr/>
      </w:pPr>
      <w:r>
        <w:rPr>
          <w:sz w:val="24"/>
        </w:rPr>
        <w:t>Солнце высоко стояло на небе, когда на следующее утро мы поднялись на склон горы и, посмотрев вниз, увидели, что часть туши съедена. Тэтиа сердито нахму</w:t>
        <w:softHyphen/>
        <w:t>рился, не понимая, почему запах спрятанных мокасин не спугнул хищника. Кутова посмотрел на меня и за</w:t>
        <w:softHyphen/>
        <w:t>смеялся, но мне было не до смеху. Настала минута, когда я должен был спуститься на просеку, спрятаться за плетнем и ждать возвращения страшного зверя.</w:t>
      </w:r>
    </w:p>
    <w:p>
      <w:pPr>
        <w:pStyle w:val="Normal"/>
        <w:ind w:firstLine="426"/>
        <w:rPr>
          <w:sz w:val="24"/>
        </w:rPr>
      </w:pPr>
      <w:r>
        <w:rPr>
          <w:sz w:val="24"/>
        </w:rPr>
        <w:t xml:space="preserve">– </w:t>
      </w:r>
      <w:r>
        <w:rPr>
          <w:sz w:val="24"/>
        </w:rPr>
        <w:t>Ну, теперь пойдем туда и осмотрим тушу, – ска</w:t>
        <w:softHyphen/>
        <w:t>зал Тэтиа.</w:t>
      </w:r>
    </w:p>
    <w:p>
      <w:pPr>
        <w:pStyle w:val="Normal"/>
        <w:ind w:firstLine="426"/>
        <w:rPr>
          <w:sz w:val="24"/>
        </w:rPr>
      </w:pPr>
      <w:r>
        <w:rPr>
          <w:sz w:val="24"/>
        </w:rPr>
        <w:t xml:space="preserve">– </w:t>
      </w:r>
      <w:r>
        <w:rPr>
          <w:sz w:val="24"/>
        </w:rPr>
        <w:t>Нет! – воскликнул Кутова. – Хищник почует за</w:t>
        <w:softHyphen/>
        <w:t>пах человека, если мы подойдем к лосю. Наш молодой охотник один спустится вниз, а мы с тобой останемся здесь, на склоне горы.</w:t>
      </w:r>
    </w:p>
    <w:p>
      <w:pPr>
        <w:pStyle w:val="Normal"/>
        <w:ind w:firstLine="426"/>
        <w:rPr/>
      </w:pPr>
      <w:r>
        <w:rPr>
          <w:sz w:val="24"/>
        </w:rPr>
        <w:t>Тэтиа не сказал больше ни слова. Взяв лук и четыре стрелы, я стал спускаться на просеку, а Кутова крикнул мне вслед:</w:t>
      </w:r>
    </w:p>
    <w:p>
      <w:pPr>
        <w:pStyle w:val="Normal"/>
        <w:ind w:firstLine="426"/>
        <w:rPr>
          <w:sz w:val="24"/>
        </w:rPr>
      </w:pPr>
      <w:r>
        <w:rPr>
          <w:sz w:val="24"/>
        </w:rPr>
        <w:t xml:space="preserve">– </w:t>
      </w:r>
      <w:r>
        <w:rPr>
          <w:sz w:val="24"/>
        </w:rPr>
        <w:t>Сын мой, будь храбрым!</w:t>
      </w:r>
    </w:p>
    <w:p>
      <w:pPr>
        <w:pStyle w:val="Normal"/>
        <w:ind w:firstLine="426"/>
        <w:rPr/>
      </w:pPr>
      <w:r>
        <w:rPr>
          <w:sz w:val="24"/>
        </w:rPr>
        <w:t>Как я хотел, чтобы до плетня нужно было идти не</w:t>
        <w:softHyphen/>
        <w:t>сколько часов, целый день! Чем ближе я к нему подхо</w:t>
        <w:softHyphen/>
        <w:t>дил, тем медленнее шел. Наконец я спрятался за при</w:t>
        <w:softHyphen/>
        <w:t>крытием и посмотрел на убитого лося. Задние ноги его были объедены, и я понял, что только гигантский мед</w:t>
        <w:softHyphen/>
        <w:t>ведь может столько съесть за одну ночь.</w:t>
      </w:r>
    </w:p>
    <w:p>
      <w:pPr>
        <w:pStyle w:val="Normal"/>
        <w:ind w:firstLine="426"/>
        <w:rPr/>
      </w:pPr>
      <w:r>
        <w:rPr>
          <w:sz w:val="24"/>
        </w:rPr>
        <w:t>Мое прикрытие имело в длину около двух шагов. Внизу еловые ветви были густо переплетены, но вверху между ними оставались широкие просветы, через кото</w:t>
        <w:softHyphen/>
        <w:t>рые я должен был стрелять. Медведь видит плохо – это всем известно. Кутова уверял, что бурый меня не заметит, если я не буду делать резких движений.</w:t>
      </w:r>
    </w:p>
    <w:p>
      <w:pPr>
        <w:pStyle w:val="Normal"/>
        <w:ind w:firstLine="426"/>
        <w:rPr/>
      </w:pPr>
      <w:r>
        <w:rPr>
          <w:sz w:val="24"/>
        </w:rPr>
        <w:t>День тянулся бесконечно долго. Я садился, вставал, ложился, снова вставал. Когда солнце клонилось к за</w:t>
        <w:softHyphen/>
        <w:t>паду, я встал, выпрямился во весь рост и стал смотреть на просеку. Днем ветер дул с запада, потом подул с юга. Наконец солнце скрылось за горой Обсидиан. Ско</w:t>
        <w:softHyphen/>
        <w:t>ро стемнеет, и нельзя будет стрелять. Значит, я еще один денек поживу на свете!</w:t>
      </w:r>
    </w:p>
    <w:p>
      <w:pPr>
        <w:pStyle w:val="Normal"/>
        <w:ind w:firstLine="426"/>
        <w:rPr/>
      </w:pPr>
      <w:r>
        <w:rPr>
          <w:sz w:val="24"/>
        </w:rPr>
        <w:t>Я стоял, не спуская глаз с лося. Вдруг южный ветер донес до меня сильный неприятный запах, и в то же время я услыхал шелест травы. Я повернулся, посмотрел налево и увидел бурого. Он шел мимо моего плетня. Затаив дыхание, я не смел пошевельнуться. Медведь направился к туше, но на полпути остановился и потя</w:t>
        <w:softHyphen/>
        <w:t>нул носом воздух. Ко мне он повернулся своей огромной широкой спиной. Я был словно в полузабытьи. Почти ничего не сознавая, я поднял лук, прицелился и выстре</w:t>
        <w:softHyphen/>
        <w:t>лил. Зазвенела тетива. Глухо рыча, медведь припал к земле, потом повернулся и двинулся на плетень; задние его лапы волочились по траве. Часто приходилось мне подстреливать таким образом кроликов, и я сразу по</w:t>
        <w:softHyphen/>
        <w:t>нял, что произошло: у медведя поврежден позвоночник. Теперь чудовище мне не страшно!</w:t>
      </w:r>
    </w:p>
    <w:p>
      <w:pPr>
        <w:pStyle w:val="Normal"/>
        <w:ind w:firstLine="426"/>
        <w:rPr>
          <w:sz w:val="24"/>
        </w:rPr>
      </w:pPr>
      <w:r>
        <w:rPr>
          <w:sz w:val="24"/>
        </w:rPr>
        <w:t xml:space="preserve">– </w:t>
      </w:r>
      <w:r>
        <w:rPr>
          <w:sz w:val="24"/>
        </w:rPr>
        <w:t>Кутова, Кутова, сюда! – крикнул я, выскакивая из-за плетня.</w:t>
      </w:r>
    </w:p>
    <w:p>
      <w:pPr>
        <w:pStyle w:val="Normal"/>
        <w:ind w:firstLine="426"/>
        <w:rPr/>
      </w:pPr>
      <w:r>
        <w:rPr>
          <w:sz w:val="24"/>
        </w:rPr>
        <w:t>Я подбежал к медведю. Он старался повернуться ко мне мордой, но я оказался проворнее и вонзил одну за другой три стрелы ему в бок. Третья стрела его прикон</w:t>
        <w:softHyphen/>
        <w:t>чила. Передние лапы подогнулись, и он уткнулся мор</w:t>
        <w:softHyphen/>
        <w:t>дой в траву. Прибежал Кутова.</w:t>
      </w:r>
    </w:p>
    <w:p>
      <w:pPr>
        <w:pStyle w:val="Normal"/>
        <w:ind w:firstLine="426"/>
        <w:rPr>
          <w:sz w:val="24"/>
        </w:rPr>
      </w:pPr>
      <w:r>
        <w:rPr>
          <w:sz w:val="24"/>
        </w:rPr>
        <w:t xml:space="preserve">– </w:t>
      </w:r>
      <w:r>
        <w:rPr>
          <w:sz w:val="24"/>
        </w:rPr>
        <w:t>Ты убил его! – воскликнул он.</w:t>
      </w:r>
    </w:p>
    <w:p>
      <w:pPr>
        <w:pStyle w:val="Normal"/>
        <w:ind w:firstLine="426"/>
        <w:rPr>
          <w:sz w:val="24"/>
        </w:rPr>
      </w:pPr>
      <w:r>
        <w:rPr>
          <w:sz w:val="24"/>
        </w:rPr>
        <w:t>Он обнял меня и прижался щекой к моей щеке. В это время подошел Тэтиа, посмотрел на убитого медведя, но не сказал ни слова.</w:t>
      </w:r>
    </w:p>
    <w:p>
      <w:pPr>
        <w:pStyle w:val="Normal"/>
        <w:ind w:firstLine="426"/>
        <w:rPr>
          <w:sz w:val="24"/>
        </w:rPr>
      </w:pPr>
      <w:r>
        <w:rPr>
          <w:sz w:val="24"/>
        </w:rPr>
        <w:t>Кутова повернулся к нему.</w:t>
      </w:r>
    </w:p>
    <w:p>
      <w:pPr>
        <w:pStyle w:val="Normal"/>
        <w:ind w:firstLine="426"/>
        <w:rPr/>
      </w:pPr>
      <w:r>
        <w:rPr>
          <w:sz w:val="24"/>
        </w:rPr>
        <w:t xml:space="preserve">– </w:t>
      </w:r>
      <w:r>
        <w:rPr>
          <w:sz w:val="24"/>
        </w:rPr>
        <w:t>Видишь, Тэтиа, наш молодой охотник выдержал испытание. Мы ему не помогали, он один убил это чу</w:t>
        <w:softHyphen/>
        <w:t>довище. Вот оно лежит! Ты можешь подтвердить, что мы не нарушили правил охоты.</w:t>
      </w:r>
    </w:p>
    <w:p>
      <w:pPr>
        <w:pStyle w:val="Normal"/>
        <w:ind w:firstLine="426"/>
        <w:rPr/>
      </w:pPr>
      <w:r>
        <w:rPr>
          <w:sz w:val="24"/>
        </w:rPr>
        <w:t xml:space="preserve">– </w:t>
      </w:r>
      <w:r>
        <w:rPr>
          <w:sz w:val="24"/>
        </w:rPr>
        <w:t>Да, но это несправедливо, – сказал Тэтиа. – На</w:t>
        <w:softHyphen/>
        <w:t>ваху помог талисман, а у Оготы талисмана не было. Вот почему победителем вышел навах.</w:t>
      </w:r>
    </w:p>
    <w:p>
      <w:pPr>
        <w:pStyle w:val="Normal"/>
        <w:ind w:firstLine="426"/>
        <w:rPr>
          <w:sz w:val="24"/>
        </w:rPr>
      </w:pPr>
      <w:r>
        <w:rPr>
          <w:sz w:val="24"/>
        </w:rPr>
        <w:t xml:space="preserve">– </w:t>
      </w:r>
      <w:r>
        <w:rPr>
          <w:sz w:val="24"/>
        </w:rPr>
        <w:t>Ты сам знаешь, что, будь он трусом, никакой та</w:t>
        <w:softHyphen/>
        <w:t>лисман не помог бы ему.</w:t>
      </w:r>
    </w:p>
    <w:p>
      <w:pPr>
        <w:pStyle w:val="Normal"/>
        <w:ind w:firstLine="426"/>
        <w:rPr/>
      </w:pPr>
      <w:r>
        <w:rPr>
          <w:sz w:val="24"/>
        </w:rPr>
        <w:t xml:space="preserve">– </w:t>
      </w:r>
      <w:r>
        <w:rPr>
          <w:sz w:val="24"/>
        </w:rPr>
        <w:t>А все-таки это несправедливо, потому что у Ого</w:t>
        <w:softHyphen/>
        <w:t>ты не было талисмана, – повторил Тэтиа.</w:t>
      </w:r>
    </w:p>
    <w:p>
      <w:pPr>
        <w:pStyle w:val="Normal"/>
        <w:ind w:firstLine="426"/>
        <w:rPr>
          <w:sz w:val="24"/>
        </w:rPr>
      </w:pPr>
      <w:r>
        <w:rPr>
          <w:sz w:val="24"/>
        </w:rPr>
        <w:t xml:space="preserve">– </w:t>
      </w:r>
      <w:r>
        <w:rPr>
          <w:sz w:val="24"/>
        </w:rPr>
        <w:t>Можешь ли ты поклясться, что не пытался поме</w:t>
        <w:softHyphen/>
        <w:t>шать нашему молодому охотнику?</w:t>
      </w:r>
    </w:p>
    <w:p>
      <w:pPr>
        <w:pStyle w:val="Normal"/>
        <w:ind w:firstLine="426"/>
        <w:rPr>
          <w:sz w:val="24"/>
        </w:rPr>
      </w:pPr>
      <w:r>
        <w:rPr>
          <w:sz w:val="24"/>
        </w:rPr>
        <w:t xml:space="preserve">– </w:t>
      </w:r>
      <w:r>
        <w:rPr>
          <w:sz w:val="24"/>
        </w:rPr>
        <w:t>Да, конечно!</w:t>
      </w:r>
    </w:p>
    <w:p>
      <w:pPr>
        <w:pStyle w:val="Normal"/>
        <w:ind w:firstLine="426"/>
        <w:rPr>
          <w:sz w:val="24"/>
        </w:rPr>
      </w:pPr>
      <w:r>
        <w:rPr>
          <w:sz w:val="24"/>
        </w:rPr>
        <w:t xml:space="preserve">– </w:t>
      </w:r>
      <w:r>
        <w:rPr>
          <w:sz w:val="24"/>
        </w:rPr>
        <w:t>Возьми то, что тебе принадлежит.</w:t>
      </w:r>
    </w:p>
    <w:p>
      <w:pPr>
        <w:pStyle w:val="Normal"/>
        <w:ind w:firstLine="426"/>
        <w:rPr>
          <w:sz w:val="24"/>
        </w:rPr>
      </w:pPr>
      <w:r>
        <w:rPr>
          <w:sz w:val="24"/>
        </w:rPr>
        <w:t>С этими словами Кутова достал из-за пазухи пару старых мокасин и протянул их Тэтиа.</w:t>
      </w:r>
    </w:p>
    <w:p>
      <w:pPr>
        <w:pStyle w:val="Normal"/>
        <w:ind w:firstLine="426"/>
        <w:rPr>
          <w:sz w:val="24"/>
        </w:rPr>
      </w:pPr>
      <w:r>
        <w:rPr>
          <w:sz w:val="24"/>
        </w:rPr>
        <w:t>Тот смутился, опустил голову и замолчал.</w:t>
      </w:r>
    </w:p>
    <w:p>
      <w:pPr>
        <w:pStyle w:val="Normal"/>
        <w:ind w:firstLine="426"/>
        <w:rPr>
          <w:sz w:val="24"/>
        </w:rPr>
      </w:pPr>
      <w:r>
        <w:rPr>
          <w:sz w:val="24"/>
        </w:rPr>
        <w:t xml:space="preserve">– </w:t>
      </w:r>
      <w:r>
        <w:rPr>
          <w:sz w:val="24"/>
        </w:rPr>
        <w:t>Уже поздно, – сказал Кутова. – Пока не стемне</w:t>
        <w:softHyphen/>
        <w:t>ло, мы должны выпотрошить медведя. Тогда шкура не испортится, а завтра утром мы придем за ней.</w:t>
      </w:r>
    </w:p>
    <w:p>
      <w:pPr>
        <w:pStyle w:val="Normal"/>
        <w:ind w:firstLine="426"/>
        <w:rPr>
          <w:sz w:val="24"/>
        </w:rPr>
      </w:pPr>
      <w:r>
        <w:rPr>
          <w:sz w:val="24"/>
        </w:rPr>
        <w:t>Мы принялись за работу, а Тэтиа стоял поодаль, на</w:t>
        <w:softHyphen/>
        <w:t>хмуренный и недовольный. Немного спустя он сказал, что пойдет домой, так как больше ему нечего здесь де</w:t>
        <w:softHyphen/>
        <w:t>лать.</w:t>
      </w:r>
    </w:p>
    <w:p>
      <w:pPr>
        <w:pStyle w:val="Normal"/>
        <w:ind w:firstLine="426"/>
        <w:rPr>
          <w:sz w:val="24"/>
        </w:rPr>
      </w:pPr>
      <w:r>
        <w:rPr>
          <w:sz w:val="24"/>
        </w:rPr>
        <w:t xml:space="preserve">– </w:t>
      </w:r>
      <w:r>
        <w:rPr>
          <w:sz w:val="24"/>
        </w:rPr>
        <w:t>Хорошо, ступай. И расскажи друзьям, что моло</w:t>
        <w:softHyphen/>
        <w:t>дой охотник убил большого бурого медведя, – отозвал</w:t>
        <w:softHyphen/>
        <w:t>ся Кутова.</w:t>
      </w:r>
    </w:p>
    <w:p>
      <w:pPr>
        <w:pStyle w:val="Normal"/>
        <w:ind w:firstLine="426"/>
        <w:rPr>
          <w:sz w:val="24"/>
        </w:rPr>
      </w:pPr>
      <w:r>
        <w:rPr>
          <w:sz w:val="24"/>
        </w:rPr>
        <w:t>Тэтиа пошел на восток, по направлению к пуэбло, и вскоре скрылся из виду.</w:t>
      </w:r>
    </w:p>
    <w:p>
      <w:pPr>
        <w:pStyle w:val="Normal"/>
        <w:ind w:firstLine="426"/>
        <w:rPr/>
      </w:pPr>
      <w:r>
        <w:rPr>
          <w:sz w:val="24"/>
        </w:rPr>
        <w:t>Через несколько минут, запыхавшись, он прибежал назад и объявил, что едва не наткнулся на отряд навахов. Их было человек сто, и шли они прямо на восток, к нашему пуэбло Покводж. Услышав это, я пришел в ужас и перестал радоваться удаче.</w:t>
      </w:r>
    </w:p>
    <w:p>
      <w:pPr>
        <w:pStyle w:val="Normal"/>
        <w:ind w:firstLine="426"/>
        <w:rPr>
          <w:sz w:val="24"/>
        </w:rPr>
      </w:pPr>
      <w:r>
        <w:rPr>
          <w:sz w:val="24"/>
        </w:rPr>
        <w:t xml:space="preserve">– </w:t>
      </w:r>
      <w:r>
        <w:rPr>
          <w:sz w:val="24"/>
        </w:rPr>
        <w:t>Кутова, – крикнул я, – мы должны сейчас же вернуться в Покводж и предупредить о надвигающейся опасности.</w:t>
      </w:r>
    </w:p>
    <w:p>
      <w:pPr>
        <w:pStyle w:val="Normal"/>
        <w:ind w:firstLine="426"/>
        <w:rPr/>
      </w:pPr>
      <w:r>
        <w:rPr>
          <w:sz w:val="24"/>
        </w:rPr>
        <w:t xml:space="preserve">– </w:t>
      </w:r>
      <w:r>
        <w:rPr>
          <w:sz w:val="24"/>
        </w:rPr>
        <w:t>А добычу ты хочешь оставить, чтобы она здесь сгнила? Нет! Сначала мы сдерем шкуру, повесим ее на дерево и тогда только отсюда уйдем. Ночь длинная, на рассвете мы будем дома.</w:t>
      </w:r>
    </w:p>
    <w:p>
      <w:pPr>
        <w:pStyle w:val="Normal"/>
        <w:ind w:firstLine="426"/>
        <w:rPr>
          <w:sz w:val="24"/>
        </w:rPr>
      </w:pPr>
      <w:r>
        <w:rPr>
          <w:sz w:val="24"/>
        </w:rPr>
        <w:t>Мы сняли шкуру, дотащили ее до леса и повесили на шест, который укрепили между двумя деревьями. По</w:t>
        <w:softHyphen/>
        <w:t>том мы начали спускаться с горы, а луна освещала нам путь. Шли мы быстро, придерживаясь опушки леса. Было еще темно, когда мы спустились к реке. Здесь мы связали вместе два бревна, положили на них нашу оде</w:t>
        <w:softHyphen/>
        <w:t>жду и оружие и, бросившись в воду, поплыли, подтал</w:t>
        <w:softHyphen/>
        <w:t>кивая маленький плот. Так переправились мы через реку.</w:t>
      </w:r>
    </w:p>
    <w:p>
      <w:pPr>
        <w:pStyle w:val="Normal"/>
        <w:ind w:firstLine="426"/>
        <w:rPr/>
      </w:pPr>
      <w:r>
        <w:rPr>
          <w:sz w:val="24"/>
        </w:rPr>
        <w:t>Забрезжил свет, когда мы подошли к Покводжу и разбудили сторожей, дремавших у ворот. Мы с Кутовой побежали на южную площадь, где жил военный вождь, и рассказали ему об отряде навахов, шедших на пуэбло. Он вышел из дома и стал созывать воинов в киву, а я по лестнице вскарабкался на крышу, где меня встретили родные.</w:t>
      </w:r>
    </w:p>
    <w:p>
      <w:pPr>
        <w:pStyle w:val="Normal"/>
        <w:ind w:firstLine="426"/>
        <w:rPr>
          <w:sz w:val="24"/>
        </w:rPr>
      </w:pPr>
      <w:r>
        <w:rPr>
          <w:sz w:val="24"/>
        </w:rPr>
        <w:t xml:space="preserve">– </w:t>
      </w:r>
      <w:r>
        <w:rPr>
          <w:sz w:val="24"/>
        </w:rPr>
        <w:t>Ну что, сын мой? – спросил Начитима.</w:t>
      </w:r>
    </w:p>
    <w:p>
      <w:pPr>
        <w:pStyle w:val="Normal"/>
        <w:ind w:firstLine="426"/>
        <w:rPr>
          <w:sz w:val="24"/>
        </w:rPr>
      </w:pPr>
      <w:r>
        <w:rPr>
          <w:sz w:val="24"/>
        </w:rPr>
        <w:t>Я протянул ему руки.</w:t>
      </w:r>
    </w:p>
    <w:p>
      <w:pPr>
        <w:pStyle w:val="Normal"/>
        <w:ind w:firstLine="426"/>
        <w:rPr>
          <w:sz w:val="24"/>
        </w:rPr>
      </w:pPr>
      <w:r>
        <w:rPr>
          <w:sz w:val="24"/>
        </w:rPr>
        <w:t xml:space="preserve">– </w:t>
      </w:r>
      <w:r>
        <w:rPr>
          <w:sz w:val="24"/>
        </w:rPr>
        <w:t>Видишь, на моих руках кровь и жир бурого мед</w:t>
        <w:softHyphen/>
        <w:t>ведя.</w:t>
      </w:r>
    </w:p>
    <w:p>
      <w:pPr>
        <w:pStyle w:val="Normal"/>
        <w:ind w:firstLine="426"/>
        <w:rPr/>
      </w:pPr>
      <w:r>
        <w:rPr>
          <w:sz w:val="24"/>
        </w:rPr>
        <w:t>Все обнимали меня и хвалили. Вскоре прибежала к нам Чоромана, которая узнала от отца о моей победе. Плача и смеясь, она обняла меня, потом подошла к краю крыши и крикнула, обращаясь к воинам, запру</w:t>
        <w:softHyphen/>
        <w:t>дившим площадь:</w:t>
      </w:r>
    </w:p>
    <w:p>
      <w:pPr>
        <w:pStyle w:val="Normal"/>
        <w:ind w:firstLine="426"/>
        <w:rPr>
          <w:sz w:val="24"/>
        </w:rPr>
      </w:pPr>
      <w:r>
        <w:rPr>
          <w:sz w:val="24"/>
        </w:rPr>
        <w:t xml:space="preserve">– </w:t>
      </w:r>
      <w:r>
        <w:rPr>
          <w:sz w:val="24"/>
        </w:rPr>
        <w:t>Мой будущий муж – храбрый человек! Он убил большого бурого медведя с длинными когтями. Я гор</w:t>
        <w:softHyphen/>
        <w:t>жусь тем, что буду его женой!</w:t>
      </w:r>
    </w:p>
    <w:p>
      <w:pPr>
        <w:pStyle w:val="Normal"/>
        <w:ind w:firstLine="426"/>
        <w:rPr/>
      </w:pPr>
      <w:r>
        <w:rPr>
          <w:sz w:val="24"/>
        </w:rPr>
        <w:t>Снова и снова повторяла она эти слова, а воины, встревоженные вестью о приближении врага, приостана</w:t>
        <w:softHyphen/>
        <w:t>вливались, смотрели на нее и улыбались. Одни кричали: «Хорошо, хорошо!» Другие поднимали руки к небу и восклицали: «Да будет жизнь твоя счастливой!»</w:t>
      </w:r>
    </w:p>
    <w:p>
      <w:pPr>
        <w:pStyle w:val="Normal"/>
        <w:ind w:firstLine="426"/>
        <w:rPr>
          <w:sz w:val="24"/>
        </w:rPr>
      </w:pPr>
      <w:r>
        <w:rPr>
          <w:sz w:val="24"/>
        </w:rPr>
        <w:t xml:space="preserve">– </w:t>
      </w:r>
      <w:r>
        <w:rPr>
          <w:sz w:val="24"/>
        </w:rPr>
        <w:t>Военный вождь нас зовет. Я должен идти, – ска</w:t>
        <w:softHyphen/>
        <w:t>зал Начитима.</w:t>
      </w:r>
    </w:p>
    <w:p>
      <w:pPr>
        <w:pStyle w:val="Normal"/>
        <w:ind w:firstLine="426"/>
        <w:rPr>
          <w:sz w:val="24"/>
        </w:rPr>
      </w:pPr>
      <w:r>
        <w:rPr>
          <w:sz w:val="24"/>
        </w:rPr>
        <w:t xml:space="preserve">– </w:t>
      </w:r>
      <w:r>
        <w:rPr>
          <w:sz w:val="24"/>
        </w:rPr>
        <w:t>Я пойду с тобой, – вызвался я.</w:t>
      </w:r>
    </w:p>
    <w:p>
      <w:pPr>
        <w:pStyle w:val="Normal"/>
        <w:ind w:firstLine="426"/>
        <w:rPr>
          <w:sz w:val="24"/>
        </w:rPr>
      </w:pPr>
      <w:r>
        <w:rPr>
          <w:sz w:val="24"/>
        </w:rPr>
        <w:t xml:space="preserve">– </w:t>
      </w:r>
      <w:r>
        <w:rPr>
          <w:sz w:val="24"/>
        </w:rPr>
        <w:t>Нет! Сначала ты отдохнешь. Позже, быть мо</w:t>
        <w:softHyphen/>
        <w:t>жет...</w:t>
      </w:r>
    </w:p>
    <w:p>
      <w:pPr>
        <w:pStyle w:val="Normal"/>
        <w:ind w:firstLine="426"/>
        <w:rPr>
          <w:sz w:val="24"/>
        </w:rPr>
      </w:pPr>
      <w:r>
        <w:rPr>
          <w:sz w:val="24"/>
        </w:rPr>
        <w:t>И он стал спускаться с лестницы.</w:t>
      </w:r>
    </w:p>
    <w:p>
      <w:pPr>
        <w:pStyle w:val="Normal"/>
        <w:ind w:firstLine="426"/>
        <w:rPr>
          <w:sz w:val="24"/>
        </w:rPr>
      </w:pPr>
      <w:r>
        <w:rPr>
          <w:sz w:val="24"/>
        </w:rPr>
        <w:t>Меня увели в дом, усадили, заставили умыться и поесть. Снова и снова должен был я рассказывать, как бурый прошел мимо моего плетня, как он заревел и упал, когда стрела вонзилась ему в спину.</w:t>
      </w:r>
    </w:p>
    <w:p>
      <w:pPr>
        <w:pStyle w:val="Normal"/>
        <w:ind w:firstLine="426"/>
        <w:rPr>
          <w:sz w:val="24"/>
        </w:rPr>
      </w:pPr>
      <w:r>
        <w:rPr>
          <w:sz w:val="24"/>
        </w:rPr>
        <w:t xml:space="preserve">– </w:t>
      </w:r>
      <w:r>
        <w:rPr>
          <w:sz w:val="24"/>
        </w:rPr>
        <w:t>А что делал Тэтиа? – спросил Одинокий Утес.</w:t>
      </w:r>
    </w:p>
    <w:p>
      <w:pPr>
        <w:pStyle w:val="Normal"/>
        <w:ind w:firstLine="426"/>
        <w:rPr>
          <w:sz w:val="24"/>
        </w:rPr>
      </w:pPr>
      <w:r>
        <w:rPr>
          <w:sz w:val="24"/>
        </w:rPr>
        <w:t xml:space="preserve">– </w:t>
      </w:r>
      <w:r>
        <w:rPr>
          <w:sz w:val="24"/>
        </w:rPr>
        <w:t>И он и Кутова стояли неподалеку. Он видел все.</w:t>
      </w:r>
    </w:p>
    <w:p>
      <w:pPr>
        <w:pStyle w:val="Normal"/>
        <w:ind w:firstLine="426"/>
        <w:rPr/>
      </w:pPr>
      <w:r>
        <w:rPr>
          <w:sz w:val="24"/>
        </w:rPr>
        <w:t>Больше я не прибавил ни слова. Мы с Кутовой по</w:t>
        <w:softHyphen/>
        <w:t>жалели Тэтиа и условились не упоминать о спрятанных мокасинах.</w:t>
      </w:r>
    </w:p>
    <w:p>
      <w:pPr>
        <w:pStyle w:val="Normal"/>
        <w:ind w:firstLine="426"/>
        <w:rPr/>
      </w:pPr>
      <w:r>
        <w:rPr>
          <w:sz w:val="24"/>
        </w:rPr>
        <w:t>Я очень устал, глаза слипались. Келемана и Чоро</w:t>
        <w:softHyphen/>
        <w:t>мана заставили меня лечь, укрыли одеялом, и я заснул, а проснулся только к вечеру, когда меня позвали ужи</w:t>
        <w:softHyphen/>
        <w:t>нать. Пришел брат и сказал, что военный отряд навахов к нашему пуэбло не подходил и никто его не видел. Наши воины спрятались в маисовых полях и решили сторожить всю ночь, а лошадей, которые паслись на лугу, пригнали ближе к пуэбло.</w:t>
      </w:r>
    </w:p>
    <w:p>
      <w:pPr>
        <w:pStyle w:val="Normal"/>
        <w:ind w:firstLine="426"/>
        <w:rPr>
          <w:sz w:val="24"/>
        </w:rPr>
      </w:pPr>
      <w:r>
        <w:rPr>
          <w:sz w:val="24"/>
        </w:rPr>
        <w:t>Когда стемнело, лошадей привели на северную пло</w:t>
        <w:softHyphen/>
        <w:t>щадь; первая смена воинов пришла в пуэбло. Здесь они отдохнули и снова ушли в поля, а в пуэбло вернулась вторая смена. Ночь прошла спокойно. Рано утром воен</w:t>
        <w:softHyphen/>
        <w:t>ный вождь послал разведчиков выследить врага. Выяс</w:t>
        <w:softHyphen/>
        <w:t>нилось, что ночью навахи переправились в низовьях реки на другой берег и двинулись на восток. Должно быть, они задумали напасть на одно из племен, кочую</w:t>
        <w:softHyphen/>
        <w:t>щих в прериях.</w:t>
      </w:r>
    </w:p>
    <w:p>
      <w:pPr>
        <w:pStyle w:val="Normal"/>
        <w:ind w:firstLine="426"/>
        <w:rPr>
          <w:sz w:val="24"/>
        </w:rPr>
      </w:pPr>
      <w:r>
        <w:rPr>
          <w:sz w:val="24"/>
        </w:rPr>
        <w:t>Два дня спустя, когда мы убедились, что Покводжу опасность не угрожает, Начитима, Келемана, брат и я оседлали лошадей и поехали на просеку за медвежьей шкурой. Мы нашли ее там, где оставили. Шкура была еще мягкая, так как с внутренней стороны ее покрывал толстый слой жира. Когда мы вернулись в деревню, на южной площади собрался народ; всем хотелось по</w:t>
        <w:softHyphen/>
        <w:t>смотреть шкуру. Наконец Келемана и Чоромана разо</w:t>
        <w:softHyphen/>
        <w:t>стлали ее на земле. Наш летний кацик, стоявший подле меня, объявил, что он никогда еще не видел такой длин</w:t>
        <w:softHyphen/>
        <w:t>ной и широкой шкуры, таких огромных когтей.</w:t>
      </w:r>
    </w:p>
    <w:p>
      <w:pPr>
        <w:pStyle w:val="Normal"/>
        <w:ind w:firstLine="426"/>
        <w:rPr>
          <w:sz w:val="24"/>
        </w:rPr>
      </w:pPr>
      <w:r>
        <w:rPr>
          <w:sz w:val="24"/>
        </w:rPr>
        <w:t xml:space="preserve">– </w:t>
      </w:r>
      <w:r>
        <w:rPr>
          <w:sz w:val="24"/>
        </w:rPr>
        <w:t>Срежь когти, сделай из них ожерелье и всегда носи его на шее, – сказал он мне. – Ты заслужил его. Убить бурого медведя значительно труднее, чем одер</w:t>
        <w:softHyphen/>
        <w:t>жать верх над команчем или другими врагами.</w:t>
      </w:r>
    </w:p>
    <w:p>
      <w:pPr>
        <w:pStyle w:val="Normal"/>
        <w:ind w:firstLine="426"/>
        <w:rPr>
          <w:sz w:val="24"/>
        </w:rPr>
      </w:pPr>
      <w:r>
        <w:rPr>
          <w:sz w:val="24"/>
        </w:rPr>
        <w:t>Я повиновался, отрезал когти и унес их домой.</w:t>
      </w:r>
    </w:p>
    <w:p>
      <w:pPr>
        <w:pStyle w:val="Normal"/>
        <w:ind w:firstLine="426"/>
        <w:rPr/>
      </w:pPr>
      <w:r>
        <w:rPr>
          <w:sz w:val="24"/>
        </w:rPr>
        <w:t>Вечером Начитима мне сказал, что в Огапиходже (это селение испанцы называют Санта-Фэ) можно об</w:t>
        <w:softHyphen/>
        <w:t>менять шкуру на ружье. Через несколько дней шкура была высушена, и мы понесли ее в Огапиходж. Я еще ни разу не был в пуэбло белых людей, и все меня удив</w:t>
        <w:softHyphen/>
        <w:t>ляло. Дома были очень высоки, на улицах толпился на</w:t>
        <w:softHyphen/>
        <w:t>род. Мы вышли на площадь и расстелили на земле шкуру. Тотчас же нас окружили белые торговцы. Одни предлагали за нее ружье, другие – порох. Какой-то испанец обещал дать несколько бочонков с огненной водой. Я не знал, что это такое, и вопросительно посмо</w:t>
        <w:softHyphen/>
        <w:t>трел на Начитиму, но он нахмурился и сердито покачал головой. Позже он мне объяснил, что испанцы всегда предлагают индейцам огненную воду, которую называют виски. Но от виски люди заболевают, слабеют и скоро умирают, а испанцам это наруку, так как они давно уже хотят завладеть всей нашей страной.</w:t>
      </w:r>
    </w:p>
    <w:p>
      <w:pPr>
        <w:pStyle w:val="Normal"/>
        <w:ind w:firstLine="426"/>
        <w:rPr/>
      </w:pPr>
      <w:r>
        <w:rPr>
          <w:sz w:val="24"/>
        </w:rPr>
        <w:t>Наконец я продал шкуру одному белому торговцу, который дал мне за нее ружье, бочонок пороха и две красивые шали. Эти шали я подарил Келемане и Чоромане.</w:t>
      </w:r>
    </w:p>
    <w:p>
      <w:pPr>
        <w:pStyle w:val="Normal"/>
        <w:ind w:firstLine="426"/>
        <w:rPr>
          <w:sz w:val="24"/>
        </w:rPr>
      </w:pPr>
      <w:r>
        <w:rPr>
          <w:sz w:val="24"/>
        </w:rPr>
        <w:t>Спустя несколько дней меня позвали в киву летнего народа. Там собрались все члены Патуабу и несколько воинов. Военный вождь обратился ко мне с такими сло</w:t>
        <w:softHyphen/>
        <w:t>вами:</w:t>
      </w:r>
    </w:p>
    <w:p>
      <w:pPr>
        <w:pStyle w:val="Normal"/>
        <w:ind w:firstLine="426"/>
        <w:rPr/>
      </w:pPr>
      <w:r>
        <w:rPr>
          <w:sz w:val="24"/>
        </w:rPr>
        <w:t xml:space="preserve">– </w:t>
      </w:r>
      <w:r>
        <w:rPr>
          <w:sz w:val="24"/>
        </w:rPr>
        <w:t>Ты убил большого бурого медведя с длинными когтями. Теперь мы знаем, что ты храбр и не ведаешь страха. Вот почему мы предлагаем тебе войти в Совет воинов. Но ты должен поклясться, что будешь беспреко</w:t>
        <w:softHyphen/>
        <w:t>словно повиноваться твоему военному вождю и, не щадя жизни, защищать от врагов жителей нашего пуэбло и все другие пуэбло тэва. Обещаешь ли ты это исполнить?</w:t>
      </w:r>
    </w:p>
    <w:p>
      <w:pPr>
        <w:pStyle w:val="Normal"/>
        <w:ind w:firstLine="426"/>
        <w:rPr>
          <w:sz w:val="24"/>
        </w:rPr>
      </w:pPr>
      <w:r>
        <w:rPr>
          <w:sz w:val="24"/>
        </w:rPr>
        <w:t xml:space="preserve">– </w:t>
      </w:r>
      <w:r>
        <w:rPr>
          <w:sz w:val="24"/>
        </w:rPr>
        <w:t>Да, клянусь! – ответил я.</w:t>
      </w:r>
    </w:p>
    <w:p>
      <w:pPr>
        <w:pStyle w:val="Normal"/>
        <w:ind w:firstLine="426"/>
        <w:rPr/>
      </w:pPr>
      <w:r>
        <w:rPr>
          <w:sz w:val="24"/>
        </w:rPr>
        <w:t>Тогда главный шаман пуэбло заставил меня опу</w:t>
        <w:softHyphen/>
        <w:t>ститься на колени и, заклиная меня быть мужественным защитником народа тэва, помазал мне лицо и руки свя</w:t>
        <w:softHyphen/>
        <w:t>щенной красной краской.</w:t>
      </w:r>
    </w:p>
    <w:p>
      <w:pPr>
        <w:pStyle w:val="Normal"/>
        <w:ind w:firstLine="426"/>
        <w:rPr>
          <w:sz w:val="24"/>
        </w:rPr>
      </w:pPr>
      <w:r>
        <w:rPr>
          <w:sz w:val="24"/>
        </w:rPr>
        <w:t>Так был я сделан воином тэва, и, начиная с этого дня, многие из тех, кто раньше меня ненавидел или де</w:t>
        <w:softHyphen/>
        <w:t>лал вид, будто не замечает, стали приветливо здоро</w:t>
        <w:softHyphen/>
        <w:t>ваться со мной, когда мы встречались на улицах пуэбло или в полях. Но Огота и другие члены клана Огонь не</w:t>
        <w:softHyphen/>
        <w:t>навидели меня еще сильнее, чем раньше. Они говорили, что военный вождь сделал промах, приняв меня в Совет воинов, а я, дав клятву сражаться, солгал, так как я – навах – никогда не стану драться против людей моего родного племени.</w:t>
      </w:r>
    </w:p>
    <w:p>
      <w:pPr>
        <w:pStyle w:val="Normal"/>
        <w:ind w:firstLine="426"/>
        <w:rPr>
          <w:sz w:val="24"/>
        </w:rPr>
      </w:pPr>
      <w:r>
        <w:rPr>
          <w:sz w:val="24"/>
        </w:rPr>
        <w:t>Действительно, клятва, которую я дал, приводила меня в смущение. Я должен был ее сдержать и знал, что сдержу, когда настанет для меня час испытания, но больше всего на свете не хотелось мне сражаться с на</w:t>
        <w:softHyphen/>
        <w:t>вахами.</w:t>
      </w:r>
    </w:p>
    <w:p>
      <w:pPr>
        <w:pStyle w:val="Normal"/>
        <w:ind w:firstLine="426"/>
        <w:rPr/>
      </w:pPr>
      <w:r>
        <w:rPr>
          <w:sz w:val="24"/>
        </w:rPr>
        <w:t>Вскоре после того, как мы убрали маис с полей, я возвращался поздно вечером домой. Было уже темно, когда я вышел на южную площадь. Вдруг кто-то меня окликнул, и по голосу я узнал Поаниу, хранительницу священной змеи.</w:t>
      </w:r>
    </w:p>
    <w:p>
      <w:pPr>
        <w:pStyle w:val="Normal"/>
        <w:ind w:firstLine="426"/>
        <w:rPr>
          <w:sz w:val="24"/>
        </w:rPr>
      </w:pPr>
      <w:r>
        <w:rPr>
          <w:sz w:val="24"/>
        </w:rPr>
        <w:t xml:space="preserve">– </w:t>
      </w:r>
      <w:r>
        <w:rPr>
          <w:sz w:val="24"/>
        </w:rPr>
        <w:t>Это ты, Уампус? – спросила она.</w:t>
      </w:r>
    </w:p>
    <w:p>
      <w:pPr>
        <w:pStyle w:val="Normal"/>
        <w:ind w:firstLine="426"/>
        <w:rPr>
          <w:sz w:val="24"/>
        </w:rPr>
      </w:pPr>
      <w:r>
        <w:rPr>
          <w:sz w:val="24"/>
        </w:rPr>
        <w:t xml:space="preserve">– </w:t>
      </w:r>
      <w:r>
        <w:rPr>
          <w:sz w:val="24"/>
        </w:rPr>
        <w:t>Да.</w:t>
      </w:r>
    </w:p>
    <w:p>
      <w:pPr>
        <w:pStyle w:val="Normal"/>
        <w:ind w:firstLine="426"/>
        <w:rPr>
          <w:sz w:val="24"/>
        </w:rPr>
      </w:pPr>
      <w:r>
        <w:rPr>
          <w:sz w:val="24"/>
        </w:rPr>
        <w:t xml:space="preserve">– </w:t>
      </w:r>
      <w:r>
        <w:rPr>
          <w:sz w:val="24"/>
        </w:rPr>
        <w:t>Я давно уже тебя поджидаю. Следуй за мной.</w:t>
      </w:r>
    </w:p>
    <w:p>
      <w:pPr>
        <w:pStyle w:val="Normal"/>
        <w:ind w:firstLine="426"/>
        <w:rPr>
          <w:sz w:val="24"/>
        </w:rPr>
      </w:pPr>
      <w:r>
        <w:rPr>
          <w:sz w:val="24"/>
        </w:rPr>
        <w:t>Ни разу еще эта старуха, член Патуабу, не говорила со мной. Вообще она почти ни с кем не разговаривала. В пуэбло ее уважали и побаивались. Говорили, что она может покарать смертью человека, который навлечет на себя ее гнев.</w:t>
      </w:r>
    </w:p>
    <w:p>
      <w:pPr>
        <w:pStyle w:val="Normal"/>
        <w:ind w:firstLine="426"/>
        <w:rPr>
          <w:sz w:val="24"/>
        </w:rPr>
      </w:pPr>
      <w:r>
        <w:rPr>
          <w:sz w:val="24"/>
        </w:rPr>
        <w:t>Я растерялся и молчал, а она повторила:</w:t>
      </w:r>
    </w:p>
    <w:p>
      <w:pPr>
        <w:pStyle w:val="Normal"/>
        <w:ind w:firstLine="426"/>
        <w:rPr>
          <w:sz w:val="24"/>
        </w:rPr>
      </w:pPr>
      <w:r>
        <w:rPr>
          <w:sz w:val="24"/>
        </w:rPr>
        <w:t xml:space="preserve">– </w:t>
      </w:r>
      <w:r>
        <w:rPr>
          <w:sz w:val="24"/>
        </w:rPr>
        <w:t>Следуй за мной.</w:t>
      </w:r>
    </w:p>
    <w:p>
      <w:pPr>
        <w:pStyle w:val="Normal"/>
        <w:ind w:firstLine="426"/>
        <w:rPr/>
      </w:pPr>
      <w:r>
        <w:rPr>
          <w:sz w:val="24"/>
        </w:rPr>
        <w:t>Я повиновался, и она привела меня к своему дому в переулке, где находились дома клана По (Вода). Я никогда не видел, чтобы сюда входил кто-нибудь, кро</w:t>
        <w:softHyphen/>
        <w:t>ме нее. Даже члены Патуабу не переступали порога ее дома. Здесь жила священная змея. Часто я говорил, что мне бы хотелось ее посмотреть, но сейчас я думал только о том, как бы уйти. Я остановился, попытался сказать, что меня ждут дома, но почему-то не мог выговорить ни слова. Она снова повторила:</w:t>
      </w:r>
    </w:p>
    <w:p>
      <w:pPr>
        <w:pStyle w:val="Normal"/>
        <w:ind w:firstLine="426"/>
        <w:rPr>
          <w:sz w:val="24"/>
        </w:rPr>
      </w:pPr>
      <w:r>
        <w:rPr>
          <w:sz w:val="24"/>
        </w:rPr>
        <w:t xml:space="preserve">– </w:t>
      </w:r>
      <w:r>
        <w:rPr>
          <w:sz w:val="24"/>
        </w:rPr>
        <w:t>Следуй за мной.</w:t>
      </w:r>
    </w:p>
    <w:p>
      <w:pPr>
        <w:pStyle w:val="Normal"/>
        <w:ind w:firstLine="426"/>
        <w:rPr/>
      </w:pPr>
      <w:r>
        <w:rPr>
          <w:sz w:val="24"/>
        </w:rPr>
        <w:t>Дрожа и с трудом переводя дыхание, я вошел в дом, а она тотчас же завесила дверь тяжелой шкурой.</w:t>
      </w:r>
    </w:p>
    <w:p>
      <w:pPr>
        <w:pStyle w:val="Normal"/>
        <w:ind w:firstLine="426"/>
        <w:rPr>
          <w:sz w:val="24"/>
        </w:rPr>
      </w:pPr>
      <w:r>
        <w:rPr>
          <w:sz w:val="24"/>
        </w:rPr>
      </w:r>
    </w:p>
    <w:p>
      <w:pPr>
        <w:pStyle w:val="Normal"/>
        <w:ind w:hanging="0"/>
        <w:jc w:val="center"/>
        <w:rPr>
          <w:b/>
          <w:b/>
          <w:sz w:val="24"/>
        </w:rPr>
      </w:pPr>
      <w:r>
        <w:rPr>
          <w:b/>
          <w:sz w:val="24"/>
        </w:rPr>
        <w:t>7. ОПЕРЕНИЕ ОРЛА</w:t>
      </w:r>
    </w:p>
    <w:p>
      <w:pPr>
        <w:pStyle w:val="Normal"/>
        <w:ind w:firstLine="426"/>
        <w:rPr>
          <w:b/>
          <w:b/>
          <w:sz w:val="24"/>
        </w:rPr>
      </w:pPr>
      <w:r>
        <w:rPr>
          <w:b/>
          <w:sz w:val="24"/>
        </w:rPr>
      </w:r>
    </w:p>
    <w:p>
      <w:pPr>
        <w:pStyle w:val="Normal"/>
        <w:ind w:firstLine="426"/>
        <w:rPr/>
      </w:pPr>
      <w:r>
        <w:rPr>
          <w:sz w:val="24"/>
        </w:rPr>
        <w:t>В очаге догорали дрова. Старуха разгребла золу, раздула огонь и подбросила дров. Потом повернулась и приказала мне сесть. Я окинул взглядом низкую узкую комнату и заметил в дальнем ее конце дверь, застав</w:t>
        <w:softHyphen/>
        <w:t>ленную решеткой из ивовых прутьев. Старуха поймала мой взгляд и, кивнув мне, сказала:</w:t>
      </w:r>
    </w:p>
    <w:p>
      <w:pPr>
        <w:pStyle w:val="Normal"/>
        <w:ind w:firstLine="426"/>
        <w:rPr>
          <w:sz w:val="24"/>
        </w:rPr>
      </w:pPr>
      <w:r>
        <w:rPr>
          <w:sz w:val="24"/>
        </w:rPr>
        <w:t xml:space="preserve">– </w:t>
      </w:r>
      <w:r>
        <w:rPr>
          <w:sz w:val="24"/>
        </w:rPr>
        <w:t>Да, там, за решеткой находится священная змея.</w:t>
      </w:r>
    </w:p>
    <w:p>
      <w:pPr>
        <w:pStyle w:val="Normal"/>
        <w:ind w:firstLine="426"/>
        <w:rPr/>
      </w:pPr>
      <w:r>
        <w:rPr>
          <w:sz w:val="24"/>
        </w:rPr>
        <w:t>Не успела она выговорить последнее слово, как змея подползла к решетке и подняла голову. Я не верил своим глазам – эта голова была величиной с два моих кулака! Змея поднималась все выше и выше, казалось, она обнюхивает решетку и ищет выхода. Никогда еще я не видел такой толстой и длинной змеи. Молча смотрел я на нее, старуха тоже молчала. Наконец змея сосколь</w:t>
        <w:softHyphen/>
        <w:t>знула на пол и медленно уползла в темноту. Тогда толь</w:t>
        <w:softHyphen/>
        <w:t>ко Поаниу заговорила:</w:t>
      </w:r>
    </w:p>
    <w:p>
      <w:pPr>
        <w:pStyle w:val="Normal"/>
        <w:ind w:firstLine="426"/>
        <w:rPr/>
      </w:pPr>
      <w:r>
        <w:rPr>
          <w:sz w:val="24"/>
        </w:rPr>
        <w:t xml:space="preserve">– </w:t>
      </w:r>
      <w:r>
        <w:rPr>
          <w:sz w:val="24"/>
        </w:rPr>
        <w:t>Юноша, лишь очень немногие, кроме членов Па</w:t>
        <w:softHyphen/>
        <w:t>туабу, видели священную змею. Тебя я привела сюда и разрешила ее увидеть потому, что ты совершив великий подвиг, убив большого бурого медведя. Ты храбр и сумеешь оказать мне услугу. Я знаю, ты достанешь то, что мне нужно.</w:t>
      </w:r>
    </w:p>
    <w:p>
      <w:pPr>
        <w:pStyle w:val="Normal"/>
        <w:ind w:firstLine="426"/>
        <w:rPr>
          <w:sz w:val="24"/>
        </w:rPr>
      </w:pPr>
      <w:r>
        <w:rPr>
          <w:sz w:val="24"/>
        </w:rPr>
        <w:t xml:space="preserve">– </w:t>
      </w:r>
      <w:r>
        <w:rPr>
          <w:sz w:val="24"/>
        </w:rPr>
        <w:t>А что же тебе нужно? – спросил я, когда она умолкла.</w:t>
      </w:r>
    </w:p>
    <w:p>
      <w:pPr>
        <w:pStyle w:val="Normal"/>
        <w:ind w:firstLine="426"/>
        <w:rPr>
          <w:sz w:val="24"/>
        </w:rPr>
      </w:pPr>
      <w:r>
        <w:rPr>
          <w:sz w:val="24"/>
        </w:rPr>
        <w:t xml:space="preserve">– </w:t>
      </w:r>
      <w:r>
        <w:rPr>
          <w:sz w:val="24"/>
        </w:rPr>
        <w:t>Орлиные перья и пух для молитвенных палочек. Мой запас истощился. Я хочу, чтобы ты поймал орла и принес мне его перья.</w:t>
      </w:r>
    </w:p>
    <w:p>
      <w:pPr>
        <w:pStyle w:val="Normal"/>
        <w:ind w:firstLine="426"/>
        <w:rPr>
          <w:sz w:val="24"/>
        </w:rPr>
      </w:pPr>
      <w:r>
        <w:rPr>
          <w:sz w:val="24"/>
        </w:rPr>
        <w:t xml:space="preserve">– </w:t>
      </w:r>
      <w:r>
        <w:rPr>
          <w:sz w:val="24"/>
        </w:rPr>
        <w:t>Но я никогда не ловил орлов. Я не знаю, как...</w:t>
      </w:r>
    </w:p>
    <w:p>
      <w:pPr>
        <w:pStyle w:val="Normal"/>
        <w:ind w:firstLine="426"/>
        <w:rPr>
          <w:sz w:val="24"/>
        </w:rPr>
      </w:pPr>
      <w:r>
        <w:rPr>
          <w:sz w:val="24"/>
        </w:rPr>
        <w:t xml:space="preserve">– </w:t>
      </w:r>
      <w:r>
        <w:rPr>
          <w:sz w:val="24"/>
        </w:rPr>
        <w:t>Ты скоро узнаешь, как это делается. Наш Самайо Оджки – твой добрый отец Начитима – все тебе рас</w:t>
        <w:softHyphen/>
        <w:t>скажет, и ты пойдешь к западне священной змеи на развалинах пуэбло Тонкое Дно.</w:t>
      </w:r>
    </w:p>
    <w:p>
      <w:pPr>
        <w:pStyle w:val="Normal"/>
        <w:ind w:firstLine="426"/>
        <w:rPr>
          <w:sz w:val="24"/>
        </w:rPr>
      </w:pPr>
      <w:r>
        <w:rPr>
          <w:sz w:val="24"/>
        </w:rPr>
        <w:t>Я ничего не понимал.</w:t>
      </w:r>
    </w:p>
    <w:p>
      <w:pPr>
        <w:pStyle w:val="Normal"/>
        <w:ind w:firstLine="426"/>
        <w:rPr>
          <w:sz w:val="24"/>
        </w:rPr>
      </w:pPr>
      <w:r>
        <w:rPr>
          <w:sz w:val="24"/>
        </w:rPr>
        <w:t xml:space="preserve">– </w:t>
      </w:r>
      <w:r>
        <w:rPr>
          <w:sz w:val="24"/>
        </w:rPr>
        <w:t>Какая западня? – с недоумением спросил я.</w:t>
      </w:r>
    </w:p>
    <w:p>
      <w:pPr>
        <w:pStyle w:val="Normal"/>
        <w:ind w:firstLine="426"/>
        <w:rPr>
          <w:sz w:val="24"/>
        </w:rPr>
      </w:pPr>
      <w:r>
        <w:rPr>
          <w:sz w:val="24"/>
        </w:rPr>
        <w:t xml:space="preserve">– </w:t>
      </w:r>
      <w:r>
        <w:rPr>
          <w:sz w:val="24"/>
        </w:rPr>
        <w:t>Начитима все тебе объяснит, – нетерпеливо пере</w:t>
        <w:softHyphen/>
        <w:t>била она. – Обещаешь ли ты сделать это для меня?</w:t>
      </w:r>
    </w:p>
    <w:p>
      <w:pPr>
        <w:pStyle w:val="Normal"/>
        <w:ind w:firstLine="426"/>
        <w:rPr>
          <w:sz w:val="24"/>
        </w:rPr>
      </w:pPr>
      <w:r>
        <w:rPr>
          <w:sz w:val="24"/>
        </w:rPr>
        <w:t xml:space="preserve">– </w:t>
      </w:r>
      <w:r>
        <w:rPr>
          <w:sz w:val="24"/>
        </w:rPr>
        <w:t>Да, постараюсь,– ответил я.</w:t>
      </w:r>
    </w:p>
    <w:p>
      <w:pPr>
        <w:pStyle w:val="Normal"/>
        <w:ind w:firstLine="426"/>
        <w:rPr/>
      </w:pPr>
      <w:r>
        <w:rPr>
          <w:sz w:val="24"/>
        </w:rPr>
        <w:t xml:space="preserve">– </w:t>
      </w:r>
      <w:r>
        <w:rPr>
          <w:sz w:val="24"/>
        </w:rPr>
        <w:t>Хорошо. Я знаю, что ты добьешься успеха. Не за</w:t>
        <w:softHyphen/>
        <w:t>будь, что я член Патуабу и, следовательно, могу тебе помочь. Хотя я одинокая старуха, но мне известно все, что происходит в нашем пуэбло. Я знаю, о чем ты го</w:t>
        <w:softHyphen/>
        <w:t>ворил не так давно с твоей доброй матерью Келеманой: ты сказал, что хочешь сделаться членом Патуабу. Тогда я впервые посмотрела на тебя внимательно. А теперь ступай. Я должна идти к священной змее.</w:t>
      </w:r>
    </w:p>
    <w:p>
      <w:pPr>
        <w:pStyle w:val="Normal"/>
        <w:ind w:firstLine="426"/>
        <w:rPr/>
      </w:pPr>
      <w:r>
        <w:rPr>
          <w:sz w:val="24"/>
        </w:rPr>
        <w:t>Смущенный, я вышел и поспешил домой. Мне хоте</w:t>
        <w:softHyphen/>
        <w:t>лось рассказать обо всем Начитиме. И он и Келемана очень обрадовались; по их словам, Поаниу оказала мне великую честь, поручив достать орлиные перья. Они ре</w:t>
        <w:softHyphen/>
        <w:t>шили проводить меня до развалин пуэбло, где находи</w:t>
        <w:softHyphen/>
        <w:t>лась западня священной змеи, а Начитима обещал рас</w:t>
        <w:softHyphen/>
        <w:t>сказать мне все, когда мы туда придем.</w:t>
      </w:r>
    </w:p>
    <w:p>
      <w:pPr>
        <w:pStyle w:val="Normal"/>
        <w:ind w:firstLine="426"/>
        <w:rPr/>
      </w:pPr>
      <w:r>
        <w:rPr>
          <w:sz w:val="24"/>
        </w:rPr>
        <w:t>Два дня спустя мы вышли из Пуэбло. Кроме нашего семейства, в путь отправились Кутова с женой и Чороманой, Потоша, его жена и наш старый летний кацик с женой. Мы переправились через реку, спустились в до</w:t>
        <w:softHyphen/>
        <w:t>лину и стали подниматься по старой «тропе Древ</w:t>
        <w:softHyphen/>
        <w:t>них людей», которая вела к заросшему лесом плоско</w:t>
        <w:softHyphen/>
        <w:t>горью.</w:t>
      </w:r>
    </w:p>
    <w:p>
      <w:pPr>
        <w:pStyle w:val="Normal"/>
        <w:ind w:firstLine="426"/>
        <w:rPr/>
      </w:pPr>
      <w:r>
        <w:rPr>
          <w:sz w:val="24"/>
        </w:rPr>
        <w:t>Было после полудня, когда, поднявшись на высокую скалу, мы посмотрели вниз и увидели развалины пуэбло, которое на языке индейцев-кверис называется «Тиуони». Тэва назвали это пуэбло «Тонкое Дно», потому что не</w:t>
        <w:softHyphen/>
        <w:t>когда жившие здесь гончары выделывали глиняную посуду с очень тонким дном. Внизу, на северном склоне узкой долины, виднелись полуразвалившиеся дома и развалины нескольких кив. С горы сбегал ручей, кото</w:t>
        <w:softHyphen/>
        <w:t>рый некогда орошал маисовые поля Древнего народа.</w:t>
      </w:r>
    </w:p>
    <w:p>
      <w:pPr>
        <w:pStyle w:val="Normal"/>
        <w:ind w:firstLine="426"/>
        <w:rPr/>
      </w:pPr>
      <w:r>
        <w:rPr>
          <w:sz w:val="24"/>
        </w:rPr>
        <w:t>Начитима сказал мне, что с того места, где мы стоим, видна лишь часть развалин. По узкой тропинке, извивавшейся между скалами, мы спустились в долину, и я увидел вырытые в белых скалах пещеры, в которых много лет назад жили люди. Одна пещера находилась над другой, и скалы походили на трехэтажные дома.</w:t>
      </w:r>
    </w:p>
    <w:p>
      <w:pPr>
        <w:pStyle w:val="Normal"/>
        <w:ind w:firstLine="426"/>
        <w:rPr>
          <w:sz w:val="24"/>
        </w:rPr>
      </w:pPr>
      <w:r>
        <w:rPr>
          <w:sz w:val="24"/>
        </w:rPr>
        <w:t>Наш кацик повел нас в большую пещеру, находив</w:t>
        <w:softHyphen/>
        <w:t>шуюся в стороне от пуэбло, и сказал, что она будет слу</w:t>
        <w:softHyphen/>
        <w:t>жить нам жилищем. Мы оставили здесь нашу покла</w:t>
        <w:softHyphen/>
        <w:t>жу – одеяла и съестные припасы, а я, подойдя к старику-кацику, спросил, почему люди покинули это пуэбло и кто обратил его в развалины!</w:t>
      </w:r>
    </w:p>
    <w:p>
      <w:pPr>
        <w:pStyle w:val="Normal"/>
        <w:ind w:firstLine="426"/>
        <w:rPr/>
      </w:pPr>
      <w:r>
        <w:rPr>
          <w:sz w:val="24"/>
        </w:rPr>
        <w:t xml:space="preserve">– </w:t>
      </w:r>
      <w:r>
        <w:rPr>
          <w:sz w:val="24"/>
        </w:rPr>
        <w:t>Много лет назад, – сказал мне кацик, – здесь, в этой долине, и в других горных долинах жили наши предки тэва. Конечно, и потомки их остались бы здесь, если бы не напали на них навахи и апаши. Эти дикие племена пришли с севера и стали воевать с мирным народом тэва. С горных вершин они стреляли в людей, работавших на поле, сбрасывали с гор каменные глыбы на дома, лепившиеся у подножья скал. Кончилось тем, что тэва вынуждены были уйти отсюда. Вот почему эта плодородная долина стала необитаемой.</w:t>
      </w:r>
    </w:p>
    <w:p>
      <w:pPr>
        <w:pStyle w:val="Normal"/>
        <w:ind w:firstLine="426"/>
        <w:rPr>
          <w:sz w:val="24"/>
        </w:rPr>
      </w:pPr>
      <w:r>
        <w:rPr>
          <w:sz w:val="24"/>
        </w:rPr>
        <w:t xml:space="preserve">– </w:t>
      </w:r>
      <w:r>
        <w:rPr>
          <w:sz w:val="24"/>
        </w:rPr>
        <w:t>Горько мне думать, что навахи – мое родное пле</w:t>
        <w:softHyphen/>
        <w:t>мя! – воскликнул я.</w:t>
      </w:r>
    </w:p>
    <w:p>
      <w:pPr>
        <w:pStyle w:val="Normal"/>
        <w:ind w:firstLine="426"/>
        <w:rPr>
          <w:sz w:val="24"/>
        </w:rPr>
      </w:pPr>
      <w:r>
        <w:rPr>
          <w:sz w:val="24"/>
        </w:rPr>
        <w:t xml:space="preserve">– </w:t>
      </w:r>
      <w:r>
        <w:rPr>
          <w:sz w:val="24"/>
        </w:rPr>
        <w:t>Но теперь ты тэва, настоящий тэва! – перебила меня Келемана.</w:t>
      </w:r>
    </w:p>
    <w:p>
      <w:pPr>
        <w:pStyle w:val="Normal"/>
        <w:ind w:firstLine="426"/>
        <w:rPr>
          <w:sz w:val="24"/>
        </w:rPr>
      </w:pPr>
      <w:r>
        <w:rPr>
          <w:sz w:val="24"/>
        </w:rPr>
        <w:t xml:space="preserve">– </w:t>
      </w:r>
      <w:r>
        <w:rPr>
          <w:sz w:val="24"/>
        </w:rPr>
        <w:t>Да, и ты и Одинокий Утес стали настоящими тэва, – сказал старый кацик. – Я знаю, что вы оба ни</w:t>
        <w:softHyphen/>
        <w:t>когда не будете обижать мирных людей.</w:t>
      </w:r>
    </w:p>
    <w:p>
      <w:pPr>
        <w:pStyle w:val="Normal"/>
        <w:ind w:firstLine="426"/>
        <w:rPr>
          <w:sz w:val="24"/>
        </w:rPr>
      </w:pPr>
      <w:r>
        <w:rPr>
          <w:sz w:val="24"/>
        </w:rPr>
        <w:t>Одинокий Утес улыбнулся и закивал головой, и у меня тоже стало легче на душе.</w:t>
      </w:r>
    </w:p>
    <w:p>
      <w:pPr>
        <w:pStyle w:val="Normal"/>
        <w:ind w:firstLine="426"/>
        <w:rPr/>
      </w:pPr>
      <w:r>
        <w:rPr>
          <w:sz w:val="24"/>
        </w:rPr>
        <w:t>Кутова, Потоша и брат пошли на охоту, а мы с Начитимой и летним кациком отправились в киву Оперен</w:t>
        <w:softHyphen/>
        <w:t>ной змеи, выстроенную Древним народом в большой пе</w:t>
        <w:softHyphen/>
        <w:t>щере. Крыша кивы давно провалилась, часть стены рух</w:t>
        <w:softHyphen/>
        <w:t>нула, но кое-где еще сохранились изображения Оперенной змеи и отца Солнца, нарисованные на стене крас</w:t>
        <w:softHyphen/>
        <w:t>ной и желтой красками.</w:t>
      </w:r>
    </w:p>
    <w:p>
      <w:pPr>
        <w:pStyle w:val="Normal"/>
        <w:ind w:firstLine="426"/>
        <w:rPr/>
      </w:pPr>
      <w:r>
        <w:rPr>
          <w:sz w:val="24"/>
        </w:rPr>
        <w:t>Старый кацик остался в киве, а я с Начитимой под</w:t>
        <w:softHyphen/>
        <w:t>нялся по узкой крутой тропинке на вершину скалы. Здесь, у самого края пропасти, находилась западня для орлов. Это был четырехугольный сруб из подгнивших сосновых бревен; ветром давно снесло с него крышу. Мы остановились в нескольких шагах от сруба, и Начи</w:t>
        <w:softHyphen/>
        <w:t>тима сказал мне, что это и есть западня Поаниу, храни</w:t>
        <w:softHyphen/>
        <w:t>тельницы священной змеи. Здесь – и только здесь, над кивой Оперенной змеи, – ловят орлов для Поаниу.</w:t>
      </w:r>
    </w:p>
    <w:p>
      <w:pPr>
        <w:pStyle w:val="Normal"/>
        <w:ind w:firstLine="426"/>
        <w:rPr>
          <w:sz w:val="24"/>
        </w:rPr>
      </w:pPr>
      <w:r>
        <w:rPr>
          <w:sz w:val="24"/>
        </w:rPr>
        <w:t>Мы покрыли сруб новой крышей из тонких палок, хвороста и травы, затем Начитима подробно рассказал мне, что нужно делать, чтобы поймать орла.</w:t>
      </w:r>
    </w:p>
    <w:p>
      <w:pPr>
        <w:pStyle w:val="Normal"/>
        <w:ind w:firstLine="426"/>
        <w:rPr>
          <w:sz w:val="24"/>
        </w:rPr>
      </w:pPr>
      <w:r>
        <w:rPr>
          <w:sz w:val="24"/>
        </w:rPr>
        <w:t>На закате солнца мы спустились в долину и верну</w:t>
        <w:softHyphen/>
        <w:t>лись в старую пещеру. Наши охотники убили оленя, и мы поели оленины и маисовых лепешек.</w:t>
      </w:r>
    </w:p>
    <w:p>
      <w:pPr>
        <w:pStyle w:val="Normal"/>
        <w:ind w:firstLine="426"/>
        <w:rPr>
          <w:sz w:val="24"/>
        </w:rPr>
      </w:pPr>
      <w:r>
        <w:rPr>
          <w:sz w:val="24"/>
        </w:rPr>
        <w:t>Начитима разбудил меня незадолго до рассвета. Взяв ружье, я вместе с ним отправился в путь и на склоне горы убил большого индюка. Потом мы подня</w:t>
        <w:softHyphen/>
        <w:t>лись на скалу, где находился сруб, и крепко-накрепко привязали индюка к средней палке крыши. После этого Начитима разрезал ему грудь, обнажив сердце, и по</w:t>
        <w:softHyphen/>
        <w:t>мазал кровью его перья. Отодвинув хворост, я влез в западню, а Начитима снова прикрыл отверстие ветками и, пожелав мне успеха, удалился.</w:t>
      </w:r>
    </w:p>
    <w:p>
      <w:pPr>
        <w:pStyle w:val="Normal"/>
        <w:ind w:firstLine="426"/>
        <w:rPr>
          <w:sz w:val="24"/>
        </w:rPr>
      </w:pPr>
      <w:r>
        <w:rPr>
          <w:sz w:val="24"/>
        </w:rPr>
        <w:t>Сквозь просветы в крыше виднелось небо, а между бревнами в срубе были щели, и я мог смотреть вниз, в долину. Вскоре я увидел Келеману и Чороману; они вышли на опушку леса, сели на берегу ручья и посмо</w:t>
        <w:softHyphen/>
        <w:t>трели вверх, на сруб. Еще накануне они мне обещали прийти сюда и ждать, пока мне не посчастливится пой</w:t>
        <w:softHyphen/>
        <w:t>мать орла. Внезапно я почувствовал прилив любви к ним обеим. Я был уверен, что нет на свете женщин доб</w:t>
        <w:softHyphen/>
        <w:t>рее и великодушнее, чем моя мать и будущая моя жена. И они меня любили – это я знал и был счастлив. Мне захотелось стать достойным их любви, ради них совер</w:t>
        <w:softHyphen/>
        <w:t>шить великие подвиги.</w:t>
      </w:r>
    </w:p>
    <w:p>
      <w:pPr>
        <w:pStyle w:val="Normal"/>
        <w:ind w:firstLine="426"/>
        <w:rPr/>
      </w:pPr>
      <w:r>
        <w:rPr>
          <w:sz w:val="24"/>
        </w:rPr>
        <w:t>Каркая, прилетел ворон, опустился на крышу сруба, посмотрел на индюка и направился к нему. Я просунул в отверстие прут, который дал мне Начитима, и ударил им птицу. Испуганный ворон вспорхнул и перелетел на ветку сосны, которая росла неподалеку. Оттуда он посмотрел вниз, на крышу сруба, словно старался уга</w:t>
        <w:softHyphen/>
        <w:t>дать, кто его ударил. «Кра, кра!» каркал он, и вид у не</w:t>
        <w:softHyphen/>
        <w:t>го был такой глупый, что я невольно расхохотался. Че</w:t>
        <w:softHyphen/>
        <w:t>рез несколько минут он вернулся: видно, очень хотелось ему полакомиться индюком. Тогда я еще раз сильно уда</w:t>
        <w:softHyphen/>
        <w:t>рил его прутом, и он быстро улетел.</w:t>
      </w:r>
    </w:p>
    <w:p>
      <w:pPr>
        <w:pStyle w:val="Normal"/>
        <w:ind w:firstLine="426"/>
        <w:rPr/>
      </w:pPr>
      <w:r>
        <w:rPr>
          <w:sz w:val="24"/>
        </w:rPr>
        <w:t>На сруб опустились сарычи и еще несколько серых хищных птиц, но ни одной из них я не позволил отве</w:t>
        <w:softHyphen/>
        <w:t>дать лакомого кушанья. Они улетели и уселись на вет</w:t>
        <w:softHyphen/>
        <w:t>вях деревьев, которые росли у края пропасти. Я слы</w:t>
        <w:softHyphen/>
        <w:t>шал, как они сердито кричали, словно спорили, кому из них лететь к срубу, чтобы узнать, кто их прогнал. Наконец одна из птиц – должно быть, самая смелая – снова опустилась на сруб, но я больно ударил ее, и больше она не повторяла своей попытки.</w:t>
      </w:r>
    </w:p>
    <w:p>
      <w:pPr>
        <w:pStyle w:val="Normal"/>
        <w:ind w:firstLine="426"/>
        <w:rPr/>
      </w:pPr>
      <w:r>
        <w:rPr>
          <w:sz w:val="24"/>
        </w:rPr>
        <w:t>Эта возня с птицами меня позабавила и сократила часы ожидания. Было около полудня, когда над моей головой раздался какой-то гул. Начитима меня преду</w:t>
        <w:softHyphen/>
        <w:t>преждал, что этот шум возвещает приближение орла. Потом все стихло, и я увидел, что на край крыши опу</w:t>
        <w:softHyphen/>
        <w:t>стилась большая птица. Это был орел. Сначала он сидел неподвижно. Мне было плохо видно его, но я догады</w:t>
        <w:softHyphen/>
        <w:t>вался, что он смотрит на индюка. Я затаил дыхание. Я боялся, что он услышит биение моего сердца. Со мной было мое ружье, и я мог бы легко его пристрелить, но Начитима объяснил мне, что тогда Поаниу не возьмет перьев. Орла я должен поймать живым и потом заду</w:t>
        <w:softHyphen/>
        <w:t>шить. Я весь дрожал, пот лил с меня градом. Я при</w:t>
        <w:softHyphen/>
        <w:t>стально смотрел в отверстие крыши и ждал удобного случая.</w:t>
      </w:r>
    </w:p>
    <w:p>
      <w:pPr>
        <w:pStyle w:val="Normal"/>
        <w:ind w:firstLine="426"/>
        <w:rPr/>
      </w:pPr>
      <w:r>
        <w:rPr>
          <w:sz w:val="24"/>
        </w:rPr>
        <w:t>Орел встрепенулся, и перья его зашуршали. Неуклю</w:t>
        <w:softHyphen/>
        <w:t>же зашагал он по крыше. Я не спускал с него глаз. По</w:t>
        <w:softHyphen/>
        <w:t>дойдя к индюку, он остановился и сильным острым клю</w:t>
        <w:softHyphen/>
        <w:t>вом оторвал кусок мяса. Стараясь не шуметь, я поднялся на ноги, осторожно просунул обе руки в щель между двумя палками и схватил орла за лапы, повыше когтей. Он распростер крылья, пытаясь улететь, и едва не ото</w:t>
        <w:softHyphen/>
        <w:t>рвал меня от земли. Хворост и трава, служившие кры</w:t>
        <w:softHyphen/>
        <w:t>шей, разлетелись в разные стороны, и я притянул к себе орла. Он размахивал крыльями, царапая мне руки, и пытался выклевать мне глаза. Не успел я опомниться, как он клюнул меня в подбородок. Смотри, шрам остал</w:t>
        <w:softHyphen/>
        <w:t>ся у меня на всю жизнь.</w:t>
      </w:r>
    </w:p>
    <w:p>
      <w:pPr>
        <w:pStyle w:val="Normal"/>
        <w:ind w:firstLine="426"/>
        <w:rPr/>
      </w:pPr>
      <w:r>
        <w:rPr>
          <w:sz w:val="24"/>
        </w:rPr>
        <w:t>Я и не подозревал, что орел может оказаться таким опасным противником. Силы мои иссякли. Но огромная птица уже лежала на земле у моих ног. Я придавил ее коленями, не вставал, пока она не перестала дышать. Тогда я перебросил ее через стенку сруба и вылез из западни. Задыхаясь, я упал на землю у края пропасти.</w:t>
      </w:r>
    </w:p>
    <w:p>
      <w:pPr>
        <w:pStyle w:val="Normal"/>
        <w:ind w:firstLine="426"/>
        <w:rPr/>
      </w:pPr>
      <w:r>
        <w:rPr>
          <w:sz w:val="24"/>
        </w:rPr>
        <w:t>Крича, размахивая руками, Келемана и Чоромана бежали к скале. За ними шли мужчины. Я взвалил орла на спину, взял ружье и, шатаясь, зашагал по тропинке им навстречу. Старый кацик взял из моих рук птицу, осмотрел ее оперение и не нашел никаких недостатков. Все меня хвалили. У меня сильно болел подбородок, но я был так счастлив, что забыл о боли. Кацик объявил, что он сам снимет оперение и от моего имени передаст его Поаниу. Я очень обрадовался, так как Начитима обещал мне пойти на охоту.</w:t>
      </w:r>
    </w:p>
    <w:p>
      <w:pPr>
        <w:pStyle w:val="Normal"/>
        <w:ind w:firstLine="426"/>
        <w:rPr/>
      </w:pPr>
      <w:r>
        <w:rPr>
          <w:sz w:val="24"/>
        </w:rPr>
        <w:t>Мы все вернулись в пещеру, где остались наши по</w:t>
        <w:softHyphen/>
        <w:t>житки. Женщины приготовили маисовые лепешки и жир</w:t>
        <w:softHyphen/>
        <w:t>ную оленину. Когда мы поели, Келемана и Чоромана сказали, что они боятся оставаться здесь одни, пока мы будем охотиться. Тогда Начитима предложил им идти с нами, а летний кацик попросил нас подождать, пока он снимет оперение. Пока мы отдыхали, он начал осто</w:t>
        <w:softHyphen/>
        <w:t>рожно сдирать кожу с орла, стараясь не помять перьев. Вдруг где-то неподалеку раздались громкие голоса. Бы</w:t>
        <w:softHyphen/>
        <w:t>стро схватили мы наши ружья и выползли из пещеры, чтобы узнать, кто идет. С первого же взгляда мы узнали индейцев из нашего пуэбло; их было человек сто, муж</w:t>
        <w:softHyphen/>
        <w:t>чин и женщин.</w:t>
      </w:r>
    </w:p>
    <w:p>
      <w:pPr>
        <w:pStyle w:val="Normal"/>
        <w:ind w:firstLine="426"/>
        <w:rPr/>
      </w:pPr>
      <w:r>
        <w:rPr>
          <w:sz w:val="24"/>
        </w:rPr>
        <w:t>Их привел военный вождь Огоуоза – Облачная Ветвь, который узнал, что Начитима ушел в пуэбло Тонкое Дно. Наши воины хотели идти на охоту, и Огоу</w:t>
        <w:softHyphen/>
        <w:t>оза просил Начитиму отправиться на следующий же день. Решено было начать охоту утром на склоне горы Обсидиан. Начитима взял свой мешок с молитвенными палочками и ушел в дальнюю пещеру, чтобы ночь перед охотой провести в уединении.</w:t>
      </w:r>
    </w:p>
    <w:p>
      <w:pPr>
        <w:pStyle w:val="Normal"/>
        <w:ind w:firstLine="426"/>
        <w:rPr>
          <w:sz w:val="24"/>
        </w:rPr>
      </w:pPr>
      <w:r>
        <w:rPr>
          <w:sz w:val="24"/>
        </w:rPr>
        <w:t>Вечером я заметил, что Чоромана задумчива и грустна.</w:t>
      </w:r>
    </w:p>
    <w:p>
      <w:pPr>
        <w:pStyle w:val="Normal"/>
        <w:ind w:firstLine="426"/>
        <w:rPr>
          <w:sz w:val="24"/>
        </w:rPr>
      </w:pPr>
      <w:r>
        <w:rPr>
          <w:sz w:val="24"/>
        </w:rPr>
        <w:t xml:space="preserve">– </w:t>
      </w:r>
      <w:r>
        <w:rPr>
          <w:sz w:val="24"/>
        </w:rPr>
        <w:t>Что с тобой? – спросил я.</w:t>
      </w:r>
    </w:p>
    <w:p>
      <w:pPr>
        <w:pStyle w:val="Normal"/>
        <w:ind w:firstLine="426"/>
        <w:rPr/>
      </w:pPr>
      <w:r>
        <w:rPr>
          <w:sz w:val="24"/>
        </w:rPr>
        <w:t>Она ничего не ответила, и я не стал настаивать. Но когда я поужинал и вышел из пещеры, она последовала за мной. Мы уселись на земле под нависшей скалой, и Чоромана шепнула мне:</w:t>
      </w:r>
    </w:p>
    <w:p>
      <w:pPr>
        <w:pStyle w:val="Normal"/>
        <w:ind w:firstLine="426"/>
        <w:rPr>
          <w:sz w:val="24"/>
        </w:rPr>
      </w:pPr>
      <w:r>
        <w:rPr>
          <w:sz w:val="24"/>
        </w:rPr>
        <w:t xml:space="preserve">– </w:t>
      </w:r>
      <w:r>
        <w:rPr>
          <w:sz w:val="24"/>
        </w:rPr>
        <w:t>Мой будущий муж, Огота меня пугает.</w:t>
      </w:r>
    </w:p>
    <w:p>
      <w:pPr>
        <w:pStyle w:val="Normal"/>
        <w:ind w:firstLine="426"/>
        <w:rPr>
          <w:sz w:val="24"/>
        </w:rPr>
      </w:pPr>
      <w:r>
        <w:rPr>
          <w:sz w:val="24"/>
        </w:rPr>
        <w:t xml:space="preserve">– </w:t>
      </w:r>
      <w:r>
        <w:rPr>
          <w:sz w:val="24"/>
        </w:rPr>
        <w:t>Что он сделал? – спросил я.</w:t>
      </w:r>
    </w:p>
    <w:p>
      <w:pPr>
        <w:pStyle w:val="Normal"/>
        <w:ind w:firstLine="426"/>
        <w:rPr>
          <w:sz w:val="24"/>
        </w:rPr>
      </w:pPr>
      <w:r>
        <w:rPr>
          <w:sz w:val="24"/>
        </w:rPr>
        <w:t xml:space="preserve">– </w:t>
      </w:r>
      <w:r>
        <w:rPr>
          <w:sz w:val="24"/>
        </w:rPr>
        <w:t>Смотри!</w:t>
      </w:r>
    </w:p>
    <w:p>
      <w:pPr>
        <w:pStyle w:val="Normal"/>
        <w:ind w:firstLine="426"/>
        <w:rPr>
          <w:sz w:val="24"/>
        </w:rPr>
      </w:pPr>
      <w:r>
        <w:rPr>
          <w:sz w:val="24"/>
        </w:rPr>
        <w:t>Она протянула мне руку, и я увидел большой синяк чуть-чуть повыше локтя.</w:t>
      </w:r>
    </w:p>
    <w:p>
      <w:pPr>
        <w:pStyle w:val="Normal"/>
        <w:ind w:firstLine="426"/>
        <w:rPr/>
      </w:pPr>
      <w:r>
        <w:rPr>
          <w:sz w:val="24"/>
        </w:rPr>
        <w:t xml:space="preserve">– </w:t>
      </w:r>
      <w:r>
        <w:rPr>
          <w:sz w:val="24"/>
        </w:rPr>
        <w:t>Я собирала хворост на берегу ручья; он подошел ко мне, схватил за руку и зашипел: «Эй, ты! В послед</w:t>
        <w:softHyphen/>
        <w:t>ний раз я тебе говорю: брось эту собаку наваха! Я, Огота, буду твоим мужем!» Он хотел еще что-то ска</w:t>
        <w:softHyphen/>
        <w:t>зать, но в это время к ручью спустились женщины. Огота до боли сжал мне руку, повернулся и ушел.</w:t>
      </w:r>
    </w:p>
    <w:p>
      <w:pPr>
        <w:pStyle w:val="Normal"/>
        <w:ind w:firstLine="426"/>
        <w:rPr>
          <w:sz w:val="24"/>
        </w:rPr>
      </w:pPr>
      <w:r>
        <w:rPr>
          <w:sz w:val="24"/>
        </w:rPr>
        <w:t>Я задрожал от гнева:</w:t>
      </w:r>
    </w:p>
    <w:p>
      <w:pPr>
        <w:pStyle w:val="Normal"/>
        <w:ind w:firstLine="426"/>
        <w:rPr>
          <w:sz w:val="24"/>
        </w:rPr>
      </w:pPr>
      <w:r>
        <w:rPr>
          <w:sz w:val="24"/>
        </w:rPr>
        <w:t xml:space="preserve">– </w:t>
      </w:r>
      <w:r>
        <w:rPr>
          <w:sz w:val="24"/>
        </w:rPr>
        <w:t>Этому нужно положить конец!</w:t>
      </w:r>
    </w:p>
    <w:p>
      <w:pPr>
        <w:pStyle w:val="Normal"/>
        <w:ind w:firstLine="426"/>
        <w:rPr>
          <w:sz w:val="24"/>
        </w:rPr>
      </w:pPr>
      <w:r>
        <w:rPr>
          <w:sz w:val="24"/>
        </w:rPr>
        <w:t>Я хотел было встать, но она удержала меня и вос</w:t>
        <w:softHyphen/>
        <w:t>кликнула:</w:t>
      </w:r>
    </w:p>
    <w:p>
      <w:pPr>
        <w:pStyle w:val="Normal"/>
        <w:ind w:firstLine="426"/>
        <w:rPr/>
      </w:pPr>
      <w:r>
        <w:rPr>
          <w:sz w:val="24"/>
        </w:rPr>
        <w:t xml:space="preserve">– </w:t>
      </w:r>
      <w:r>
        <w:rPr>
          <w:sz w:val="24"/>
        </w:rPr>
        <w:t>Нет, нет! Не ходи к нему! О, зачем я тебе расска</w:t>
        <w:softHyphen/>
        <w:t>зала? Я знаю, что Огота не может причинить мне зла. Больше мы никогда не встретимся с ним наедине. Поду</w:t>
        <w:softHyphen/>
        <w:t>май, что будет, если ты отдашься гневу и убьешь его! Его друзья убьют тебя, а мой отец, Начитима и Потоша захотят отомстить. О, неужели ты не понимаешь, что должен держаться от него подальше?</w:t>
      </w:r>
    </w:p>
    <w:p>
      <w:pPr>
        <w:pStyle w:val="Normal"/>
        <w:ind w:firstLine="426"/>
        <w:rPr>
          <w:sz w:val="24"/>
        </w:rPr>
      </w:pPr>
      <w:r>
        <w:rPr>
          <w:sz w:val="24"/>
        </w:rPr>
        <w:t>Это я понимал и обещал сегодня не говорить с Оготой, но добавил, что проучу его, если он посмеет снова ее обижать.</w:t>
      </w:r>
    </w:p>
    <w:p>
      <w:pPr>
        <w:pStyle w:val="Normal"/>
        <w:ind w:firstLine="426"/>
        <w:rPr/>
      </w:pPr>
      <w:r>
        <w:rPr>
          <w:sz w:val="24"/>
        </w:rPr>
        <w:t xml:space="preserve">– </w:t>
      </w:r>
      <w:r>
        <w:rPr>
          <w:sz w:val="24"/>
        </w:rPr>
        <w:t>Чоромана, – сказал я, – этому нужно положить конец. Пойдем к твоим родителям, скажем им, что я хочу быть твоим мужем, а ты – моей женой. Тогда Ого</w:t>
        <w:softHyphen/>
        <w:t>та не посмеет тебя тронуть.</w:t>
      </w:r>
    </w:p>
    <w:p>
      <w:pPr>
        <w:pStyle w:val="Normal"/>
        <w:ind w:firstLine="426"/>
        <w:rPr>
          <w:sz w:val="24"/>
        </w:rPr>
      </w:pPr>
      <w:r>
        <w:rPr>
          <w:sz w:val="24"/>
        </w:rPr>
        <w:t xml:space="preserve">– </w:t>
      </w:r>
      <w:r>
        <w:rPr>
          <w:sz w:val="24"/>
        </w:rPr>
        <w:t>О, если бы мы могли это сделать! Но ты забыл о клятве, которую я дала моему деду. Этой клятвы я не нарушу, да и моя мать не согласится, чтобы я стала твоей женой, пока ты не вошел в Патуабу.</w:t>
      </w:r>
    </w:p>
    <w:p>
      <w:pPr>
        <w:pStyle w:val="Normal"/>
        <w:ind w:firstLine="426"/>
        <w:rPr>
          <w:sz w:val="24"/>
        </w:rPr>
      </w:pPr>
      <w:r>
        <w:rPr>
          <w:sz w:val="24"/>
        </w:rPr>
        <w:t xml:space="preserve">– </w:t>
      </w:r>
      <w:r>
        <w:rPr>
          <w:sz w:val="24"/>
        </w:rPr>
        <w:t>Но зачем, зачем старик взял с тебя эту клятву?</w:t>
      </w:r>
    </w:p>
    <w:p>
      <w:pPr>
        <w:pStyle w:val="Normal"/>
        <w:ind w:firstLine="426"/>
        <w:rPr/>
      </w:pPr>
      <w:r>
        <w:rPr>
          <w:sz w:val="24"/>
        </w:rPr>
        <w:t xml:space="preserve">– </w:t>
      </w:r>
      <w:r>
        <w:rPr>
          <w:sz w:val="24"/>
        </w:rPr>
        <w:t>Он очень меня любил, вот почему ему хотелось, чтобы мой муж был великим человеком и вождем.</w:t>
      </w:r>
    </w:p>
    <w:p>
      <w:pPr>
        <w:pStyle w:val="Normal"/>
        <w:ind w:firstLine="426"/>
        <w:rPr>
          <w:sz w:val="24"/>
        </w:rPr>
      </w:pPr>
      <w:r>
        <w:rPr>
          <w:sz w:val="24"/>
        </w:rPr>
        <w:t xml:space="preserve">– </w:t>
      </w:r>
      <w:r>
        <w:rPr>
          <w:sz w:val="24"/>
        </w:rPr>
        <w:t>Тяжело у меня на сердце. Кажется мне, что не миновать нам беды, – сказал я.</w:t>
      </w:r>
    </w:p>
    <w:p>
      <w:pPr>
        <w:pStyle w:val="Normal"/>
        <w:ind w:firstLine="426"/>
        <w:rPr>
          <w:sz w:val="24"/>
        </w:rPr>
      </w:pPr>
      <w:r>
        <w:rPr>
          <w:sz w:val="24"/>
        </w:rPr>
        <w:t>Ночь спустилась в долину. В пещере развели костер, мы встали, и Чоромана шепнула мне:</w:t>
      </w:r>
    </w:p>
    <w:p>
      <w:pPr>
        <w:pStyle w:val="Normal"/>
        <w:ind w:firstLine="426"/>
        <w:rPr/>
      </w:pPr>
      <w:r>
        <w:rPr>
          <w:sz w:val="24"/>
        </w:rPr>
        <w:t xml:space="preserve">– </w:t>
      </w:r>
      <w:r>
        <w:rPr>
          <w:sz w:val="24"/>
        </w:rPr>
        <w:t>Не бойся. Быть может, нас ждет немало тяжелых испытаний, но я уверена, что все уладится.</w:t>
      </w:r>
    </w:p>
    <w:p>
      <w:pPr>
        <w:pStyle w:val="Normal"/>
        <w:ind w:firstLine="426"/>
        <w:rPr>
          <w:sz w:val="24"/>
        </w:rPr>
      </w:pPr>
      <w:r>
        <w:rPr>
          <w:sz w:val="24"/>
        </w:rPr>
        <w:t>В ту ночь я почти не спал. На рассвете вернулся Начитима и, переговорив с Огоуозой, объявил, что пора собираться на охоту.</w:t>
      </w:r>
    </w:p>
    <w:p>
      <w:pPr>
        <w:pStyle w:val="Normal"/>
        <w:ind w:firstLine="426"/>
        <w:rPr/>
      </w:pPr>
      <w:r>
        <w:rPr>
          <w:sz w:val="24"/>
        </w:rPr>
        <w:t>Вскоре после восхода солнца все охотники выстрои</w:t>
        <w:softHyphen/>
        <w:t>лись на площадке перед пещерами. Пятерым Начитима велел остаться в разрушенном пуэбло и охранять жен</w:t>
        <w:softHyphen/>
        <w:t>щин, а остальным приказал следовать за ним. Включая моего брата, нас было сорок шесть человек; у двадцати четырех имелись не только лук и стрелы, но также и ружья. Мы вышли из долины и поднялись на поросшее лесом плоскогорье. Отсюда ясно видна была вершина священной горы Обсидиан. Казалось, гора находится совсем недалеко и мы дойдем до нее задолго до полу</w:t>
        <w:softHyphen/>
        <w:t>дня.</w:t>
      </w:r>
    </w:p>
    <w:p>
      <w:pPr>
        <w:pStyle w:val="Normal"/>
        <w:ind w:firstLine="426"/>
        <w:rPr/>
      </w:pPr>
      <w:r>
        <w:rPr>
          <w:sz w:val="24"/>
        </w:rPr>
        <w:t>Все шли гуськом по лесой тропинке. Мы с братом старались ни на шаг не отставать от Начитимы. Вдруг Одинокий Утес наступил на развязавшийся шнурок сво</w:t>
        <w:softHyphen/>
        <w:t>его мокасина и оборвал его. Пришлось остановиться и починить ремень. Мы с братом остановились, а осталь</w:t>
        <w:softHyphen/>
        <w:t>ные охотники обогнали нас. С ними был Огота, который злобно посмотрел на меня, но я сделал вид, будто не замечаю его. Я боялся встретиться с ним глазами, так как не надеялся на свою выдержку.</w:t>
      </w:r>
    </w:p>
    <w:p>
      <w:pPr>
        <w:pStyle w:val="Normal"/>
        <w:ind w:firstLine="426"/>
        <w:rPr/>
      </w:pPr>
      <w:r>
        <w:rPr>
          <w:sz w:val="24"/>
        </w:rPr>
        <w:t>Вскоре мы догнали отряд, но не стали пробираться к Начитиме, а пошли сзади. На широкой просеке Начи</w:t>
        <w:softHyphen/>
        <w:t>тима и Огоуоза сделали остановку, но нигде не видно было ни лосей, ни оленей, и через несколько минут мы тронулись дальше. Мы с братом пересекли просеку и только что вышли на лесную тропу, как вдруг раздались выстрелы, громкие крики, и на наших охотников напал отряд индейцев, разукрашенных перьями и разрисован</w:t>
        <w:softHyphen/>
        <w:t>ных черной и красной красками. Я узнал их с первого же взгляда – это были уты, близкие друзья навахов; много раз видел я индейцев этого племени в лагере моего отца. В первую минуту я испугался, думая, что на нас напали навахи, но, убедившись в своей ошибке, очень обрадовался. Я увидел, как упали трое из нашего отряда, услышал голоса Огоуозы и Начитимы, призы</w:t>
        <w:softHyphen/>
        <w:t>вавших нас стрелять в неприятеля. Я побежал вперед; брат ни на шаг от меня не отставал. Вскоре мы пробились в первые ряды наших воинов и бросились на утов. Военный вождь Огоуоза громко кричал:</w:t>
      </w:r>
    </w:p>
    <w:p>
      <w:pPr>
        <w:pStyle w:val="Normal"/>
        <w:ind w:firstLine="426"/>
        <w:rPr>
          <w:sz w:val="24"/>
        </w:rPr>
      </w:pPr>
      <w:r>
        <w:rPr>
          <w:sz w:val="24"/>
        </w:rPr>
        <w:t xml:space="preserve">– </w:t>
      </w:r>
      <w:r>
        <w:rPr>
          <w:sz w:val="24"/>
        </w:rPr>
        <w:t>Вперед! Смелей! Стреляйте, стреляйте!</w:t>
      </w:r>
    </w:p>
    <w:p>
      <w:pPr>
        <w:pStyle w:val="Normal"/>
        <w:ind w:firstLine="426"/>
        <w:rPr>
          <w:sz w:val="24"/>
        </w:rPr>
      </w:pPr>
      <w:r>
        <w:rPr>
          <w:sz w:val="24"/>
        </w:rPr>
      </w:r>
    </w:p>
    <w:p>
      <w:pPr>
        <w:pStyle w:val="Normal"/>
        <w:ind w:hanging="0"/>
        <w:jc w:val="center"/>
        <w:rPr>
          <w:b/>
          <w:b/>
          <w:sz w:val="24"/>
        </w:rPr>
      </w:pPr>
      <w:r>
        <w:rPr>
          <w:b/>
          <w:sz w:val="24"/>
        </w:rPr>
        <w:t>8. ДВЕ СТРЕЛЫ ПОПАЛИ В ЦЕЛЬ</w:t>
      </w:r>
    </w:p>
    <w:p>
      <w:pPr>
        <w:pStyle w:val="Normal"/>
        <w:ind w:firstLine="426"/>
        <w:rPr>
          <w:b/>
          <w:b/>
          <w:sz w:val="24"/>
        </w:rPr>
      </w:pPr>
      <w:r>
        <w:rPr>
          <w:b/>
          <w:sz w:val="24"/>
        </w:rPr>
      </w:r>
    </w:p>
    <w:p>
      <w:pPr>
        <w:pStyle w:val="Normal"/>
        <w:ind w:firstLine="426"/>
        <w:rPr/>
      </w:pPr>
      <w:r>
        <w:rPr>
          <w:sz w:val="24"/>
        </w:rPr>
        <w:t>Один только раз видел я, как люди сражаются и убивают друг друга, и это зрелище показалось мне от</w:t>
        <w:softHyphen/>
        <w:t>вратительным. Было это в тот день, когда тэва взяли меня в плен. Сейчас я сам участвовал в битве, но снова испытывал отвращение, хотя и был очень взволнован и возбужден. Мы начали стрелять в неприятеля, находив</w:t>
        <w:softHyphen/>
        <w:t>шегося шагах в пятидесяти от нас, и подстрелили не</w:t>
        <w:softHyphen/>
        <w:t>сколько человек, но остальные продолжали наступать. Я понял, что не успею зарядить ружье раньше, чем они подойдут к нам вплотную и, следовательно, смогу поль</w:t>
        <w:softHyphen/>
        <w:t>зоваться им только как дубинкой. В эту минуту мой брат вскрикнул и уронил лук и стрелы. Я увидел, что у него перебита левая рука.</w:t>
      </w:r>
    </w:p>
    <w:p>
      <w:pPr>
        <w:pStyle w:val="Normal"/>
        <w:ind w:firstLine="426"/>
        <w:rPr>
          <w:sz w:val="24"/>
        </w:rPr>
      </w:pPr>
      <w:r>
        <w:rPr>
          <w:sz w:val="24"/>
        </w:rPr>
        <w:t xml:space="preserve">– </w:t>
      </w:r>
      <w:r>
        <w:rPr>
          <w:sz w:val="24"/>
        </w:rPr>
        <w:t>Беги, беги назад! – крикнул я ему.</w:t>
      </w:r>
    </w:p>
    <w:p>
      <w:pPr>
        <w:pStyle w:val="Normal"/>
        <w:ind w:firstLine="426"/>
        <w:rPr/>
      </w:pPr>
      <w:r>
        <w:rPr>
          <w:sz w:val="24"/>
        </w:rPr>
        <w:t>Свое ружье я положил на землю, поднял брошенный им лук и снял колчан, висевший у него за спиной. Боль</w:t>
        <w:softHyphen/>
        <w:t>ше я не чувствовал отвращения к битве. Меня охватил гнев против этих утов, я хотел жестоко отомстить им за рану, нанесенную брату. Я выстрелил в одного из воинов; стрела вонзилась ему в грудь, и он ничком упал на траву. Многие уты были ранены. Шатаясь и прихра</w:t>
        <w:softHyphen/>
        <w:t>мывая, брели они в лес и прятались за деревьями. Но остальные продолжали наступать. Их вел высокий стройный человек, который размахивал испанским копьем и прикрывал грудь большим щитом, украшенным орлиными перьями. Несколько стрел вонзилось в его щит. Я прицелился, изо всех сил натянул тетиву и выстрелил. Стрела вонзилась ему глубоко в шею. Он вы</w:t>
        <w:softHyphen/>
        <w:t>ронил копье и щит и обеими руками схватил древко стрелы, стараясь ее вытащить. Потом опустился на ко</w:t>
        <w:softHyphen/>
        <w:t>лени, покачнулся и упал на бок. Огоуоза и Начитима громко закричали и повели нас в атаку.</w:t>
      </w:r>
    </w:p>
    <w:p>
      <w:pPr>
        <w:pStyle w:val="Normal"/>
        <w:ind w:firstLine="426"/>
        <w:rPr>
          <w:sz w:val="24"/>
        </w:rPr>
      </w:pPr>
      <w:r>
        <w:rPr>
          <w:sz w:val="24"/>
        </w:rPr>
        <w:t>Потеряв вождя, уты растерялись. Видя, что мы на</w:t>
        <w:softHyphen/>
        <w:t>ступаем, они повернули и побежали в лес. Бегали они хорошо. Мы их преследовали, но догнать не могли.</w:t>
      </w:r>
    </w:p>
    <w:p>
      <w:pPr>
        <w:pStyle w:val="Normal"/>
        <w:ind w:firstLine="426"/>
        <w:rPr>
          <w:sz w:val="24"/>
        </w:rPr>
      </w:pPr>
      <w:r>
        <w:rPr>
          <w:sz w:val="24"/>
        </w:rPr>
        <w:t>Наконец наш военный вождь остановил нас. В изнемо</w:t>
        <w:softHyphen/>
        <w:t>жении воины опустились на траву. Я оглянулся и увидел, что за моей спиной стоит Одинокий Утес. Здоровой ру</w:t>
        <w:softHyphen/>
        <w:t>кой он сжимал ружье, из левой руки струилась кровь.</w:t>
      </w:r>
    </w:p>
    <w:p>
      <w:pPr>
        <w:pStyle w:val="Normal"/>
        <w:ind w:firstLine="426"/>
        <w:rPr>
          <w:sz w:val="24"/>
        </w:rPr>
      </w:pPr>
      <w:r>
        <w:rPr>
          <w:sz w:val="24"/>
        </w:rPr>
        <w:t xml:space="preserve">– </w:t>
      </w:r>
      <w:r>
        <w:rPr>
          <w:sz w:val="24"/>
        </w:rPr>
        <w:t>Начитима, иди сюда! – крикнул я. – Смотри, он ранен, рука у него перебита, и все-таки он не отставал от нас.</w:t>
      </w:r>
    </w:p>
    <w:p>
      <w:pPr>
        <w:pStyle w:val="Normal"/>
        <w:ind w:firstLine="426"/>
        <w:rPr/>
      </w:pPr>
      <w:r>
        <w:rPr>
          <w:sz w:val="24"/>
        </w:rPr>
        <w:t>В эту минуту брат покачнулся, теряя сознание; я успел его поддержать и осторожно положил на землю.</w:t>
      </w:r>
    </w:p>
    <w:p>
      <w:pPr>
        <w:pStyle w:val="Normal"/>
        <w:ind w:firstLine="426"/>
        <w:rPr>
          <w:sz w:val="24"/>
        </w:rPr>
      </w:pPr>
      <w:r>
        <w:rPr>
          <w:sz w:val="24"/>
        </w:rPr>
        <w:t>Начитима, Кутова, Огоуоза и другие воины подбе</w:t>
        <w:softHyphen/>
        <w:t>жали к нам. Военный вождь опустился на колени и, осмотрев руку брата, сказал Начитиме:</w:t>
      </w:r>
    </w:p>
    <w:p>
      <w:pPr>
        <w:pStyle w:val="Normal"/>
        <w:ind w:firstLine="426"/>
        <w:rPr>
          <w:sz w:val="24"/>
        </w:rPr>
      </w:pPr>
      <w:r>
        <w:rPr>
          <w:sz w:val="24"/>
        </w:rPr>
        <w:t xml:space="preserve">– </w:t>
      </w:r>
      <w:r>
        <w:rPr>
          <w:sz w:val="24"/>
        </w:rPr>
        <w:t>Самайо Оджки, твои сыновья – храбрые юноши!</w:t>
      </w:r>
    </w:p>
    <w:p>
      <w:pPr>
        <w:pStyle w:val="Normal"/>
        <w:ind w:firstLine="426"/>
        <w:rPr>
          <w:sz w:val="24"/>
        </w:rPr>
      </w:pPr>
      <w:r>
        <w:rPr>
          <w:sz w:val="24"/>
        </w:rPr>
        <w:t xml:space="preserve">– </w:t>
      </w:r>
      <w:r>
        <w:rPr>
          <w:sz w:val="24"/>
        </w:rPr>
        <w:t>Да, да, они храбрецы, – подхватили все осталь</w:t>
        <w:softHyphen/>
        <w:t>ные.</w:t>
      </w:r>
    </w:p>
    <w:p>
      <w:pPr>
        <w:pStyle w:val="Normal"/>
        <w:ind w:firstLine="426"/>
        <w:rPr>
          <w:sz w:val="24"/>
        </w:rPr>
      </w:pPr>
      <w:r>
        <w:rPr>
          <w:sz w:val="24"/>
        </w:rPr>
        <w:t xml:space="preserve">– </w:t>
      </w:r>
      <w:r>
        <w:rPr>
          <w:sz w:val="24"/>
        </w:rPr>
        <w:t>Я благословляю судьбу, которая привела их в мой дом, – ответил Начитима.</w:t>
      </w:r>
    </w:p>
    <w:p>
      <w:pPr>
        <w:pStyle w:val="Normal"/>
        <w:ind w:firstLine="426"/>
        <w:rPr/>
      </w:pPr>
      <w:r>
        <w:rPr>
          <w:sz w:val="24"/>
        </w:rPr>
        <w:t>Вместе с Кутовой он стал вправлять сломанную кость, пока брат был без сознания и не чувствовал боли. Но Одинокий Утес очнулся и сел раньше, чем рука была перевязана. Мужественно перенес он страшную боль и даже не застонал.</w:t>
      </w:r>
    </w:p>
    <w:p>
      <w:pPr>
        <w:pStyle w:val="Normal"/>
        <w:ind w:firstLine="426"/>
        <w:rPr>
          <w:sz w:val="24"/>
        </w:rPr>
      </w:pPr>
      <w:r>
        <w:rPr>
          <w:sz w:val="24"/>
        </w:rPr>
        <w:t>У наших воинов только и было разговору, что о бит</w:t>
        <w:softHyphen/>
        <w:t>ве. Кто-то сказал:</w:t>
      </w:r>
    </w:p>
    <w:p>
      <w:pPr>
        <w:pStyle w:val="Normal"/>
        <w:ind w:firstLine="426"/>
        <w:rPr>
          <w:sz w:val="24"/>
        </w:rPr>
      </w:pPr>
      <w:r>
        <w:rPr>
          <w:sz w:val="24"/>
        </w:rPr>
        <w:t xml:space="preserve">– </w:t>
      </w:r>
      <w:r>
        <w:rPr>
          <w:sz w:val="24"/>
        </w:rPr>
        <w:t>Если бы не был убит этот вождь с копьем, мно</w:t>
        <w:softHyphen/>
        <w:t>гие из нас погибли бы сегодня.</w:t>
      </w:r>
    </w:p>
    <w:p>
      <w:pPr>
        <w:pStyle w:val="Normal"/>
        <w:ind w:firstLine="426"/>
        <w:rPr>
          <w:sz w:val="24"/>
        </w:rPr>
      </w:pPr>
      <w:r>
        <w:rPr>
          <w:sz w:val="24"/>
        </w:rPr>
        <w:t xml:space="preserve">– </w:t>
      </w:r>
      <w:r>
        <w:rPr>
          <w:sz w:val="24"/>
        </w:rPr>
        <w:t>Да! Их было гораздо больше, чем нас, и дрались они храбро, пока вождь был с ними. Пожалуй, они могли бы всех нас перебить.</w:t>
      </w:r>
    </w:p>
    <w:p>
      <w:pPr>
        <w:pStyle w:val="Normal"/>
        <w:ind w:firstLine="426"/>
        <w:rPr>
          <w:sz w:val="24"/>
        </w:rPr>
      </w:pPr>
      <w:r>
        <w:rPr>
          <w:sz w:val="24"/>
        </w:rPr>
        <w:t xml:space="preserve">– </w:t>
      </w:r>
      <w:r>
        <w:rPr>
          <w:sz w:val="24"/>
        </w:rPr>
        <w:t>Не знаете ли вы, кто его убил? – спросил Огоуоза.</w:t>
      </w:r>
    </w:p>
    <w:p>
      <w:pPr>
        <w:pStyle w:val="Normal"/>
        <w:ind w:firstLine="426"/>
        <w:rPr>
          <w:sz w:val="24"/>
        </w:rPr>
      </w:pPr>
      <w:r>
        <w:rPr>
          <w:sz w:val="24"/>
        </w:rPr>
        <w:t xml:space="preserve">– </w:t>
      </w:r>
      <w:r>
        <w:rPr>
          <w:sz w:val="24"/>
        </w:rPr>
        <w:t>Может быть, я, – сказал один воин. – Я три раза в него стрелял.</w:t>
      </w:r>
    </w:p>
    <w:p>
      <w:pPr>
        <w:pStyle w:val="Normal"/>
        <w:ind w:firstLine="426"/>
        <w:rPr>
          <w:sz w:val="24"/>
        </w:rPr>
      </w:pPr>
      <w:r>
        <w:rPr>
          <w:sz w:val="24"/>
        </w:rPr>
        <w:t xml:space="preserve">– </w:t>
      </w:r>
      <w:r>
        <w:rPr>
          <w:sz w:val="24"/>
        </w:rPr>
        <w:t>Я видел, что он упал после того, как я в него вы</w:t>
        <w:softHyphen/>
        <w:t>стрелил, – отозвался другой.</w:t>
      </w:r>
    </w:p>
    <w:p>
      <w:pPr>
        <w:pStyle w:val="Normal"/>
        <w:ind w:firstLine="426"/>
        <w:rPr>
          <w:sz w:val="24"/>
        </w:rPr>
      </w:pPr>
      <w:r>
        <w:rPr>
          <w:sz w:val="24"/>
        </w:rPr>
        <w:t xml:space="preserve">– </w:t>
      </w:r>
      <w:r>
        <w:rPr>
          <w:sz w:val="24"/>
        </w:rPr>
        <w:t>Мы узнаем, кто его убил, когда вернемся на про</w:t>
        <w:softHyphen/>
        <w:t>секу, – вмешался третий.</w:t>
      </w:r>
    </w:p>
    <w:p>
      <w:pPr>
        <w:pStyle w:val="Normal"/>
        <w:ind w:firstLine="426"/>
        <w:rPr>
          <w:sz w:val="24"/>
        </w:rPr>
      </w:pPr>
      <w:r>
        <w:rPr>
          <w:sz w:val="24"/>
        </w:rPr>
        <w:t>Я хотел было крикнуть, что убил его я, но вовремя спохватился. Ведь в него стреляли многие, и, быть мо</w:t>
        <w:softHyphen/>
        <w:t>жет, не моя стрела оказалась роковой. Мне хотелось поскорей вернуться на просеку, и я с трудом мог усидеть на месте.</w:t>
      </w:r>
    </w:p>
    <w:p>
      <w:pPr>
        <w:pStyle w:val="Normal"/>
        <w:ind w:firstLine="426"/>
        <w:rPr>
          <w:sz w:val="24"/>
        </w:rPr>
      </w:pPr>
      <w:r>
        <w:rPr>
          <w:sz w:val="24"/>
        </w:rPr>
        <w:t>Огоуоза и Потоша сделали перекличку, чтобы узнать все ли воины налицо. Пятерых не было с нами.</w:t>
      </w:r>
    </w:p>
    <w:p>
      <w:pPr>
        <w:pStyle w:val="Normal"/>
        <w:ind w:firstLine="426"/>
        <w:rPr>
          <w:sz w:val="24"/>
        </w:rPr>
      </w:pPr>
      <w:r>
        <w:rPr>
          <w:sz w:val="24"/>
        </w:rPr>
        <w:t xml:space="preserve">– </w:t>
      </w:r>
      <w:r>
        <w:rPr>
          <w:sz w:val="24"/>
        </w:rPr>
        <w:t>Где Тэтиа? – спросил Потоша.– Никто его не ви</w:t>
        <w:softHyphen/>
        <w:t>дел?</w:t>
      </w:r>
    </w:p>
    <w:p>
      <w:pPr>
        <w:pStyle w:val="Normal"/>
        <w:ind w:firstLine="426"/>
        <w:rPr>
          <w:sz w:val="24"/>
        </w:rPr>
      </w:pPr>
      <w:r>
        <w:rPr>
          <w:sz w:val="24"/>
        </w:rPr>
        <w:t xml:space="preserve">– </w:t>
      </w:r>
      <w:r>
        <w:rPr>
          <w:sz w:val="24"/>
        </w:rPr>
        <w:t>Он убит, – отозвался кто-то. – Я видел, как он упал.</w:t>
      </w:r>
    </w:p>
    <w:p>
      <w:pPr>
        <w:pStyle w:val="Normal"/>
        <w:ind w:firstLine="426"/>
        <w:rPr>
          <w:sz w:val="24"/>
        </w:rPr>
      </w:pPr>
      <w:r>
        <w:rPr>
          <w:sz w:val="24"/>
        </w:rPr>
        <w:t xml:space="preserve">– </w:t>
      </w:r>
      <w:r>
        <w:rPr>
          <w:sz w:val="24"/>
        </w:rPr>
        <w:t>Нет и нашего летнего кацика! – воскликнул Огоуоза. – Неужели и он убит?</w:t>
      </w:r>
    </w:p>
    <w:p>
      <w:pPr>
        <w:pStyle w:val="Normal"/>
        <w:ind w:firstLine="426"/>
        <w:rPr>
          <w:sz w:val="24"/>
        </w:rPr>
      </w:pPr>
      <w:r>
        <w:rPr>
          <w:sz w:val="24"/>
        </w:rPr>
        <w:t>Все мы любили старика-кацика, и весть о его смер</w:t>
        <w:softHyphen/>
        <w:t>ти произвела тяжелое впечатление, но вдруг один из воинов крикнул:</w:t>
      </w:r>
    </w:p>
    <w:p>
      <w:pPr>
        <w:pStyle w:val="Normal"/>
        <w:ind w:firstLine="426"/>
        <w:rPr>
          <w:sz w:val="24"/>
        </w:rPr>
      </w:pPr>
      <w:r>
        <w:rPr>
          <w:sz w:val="24"/>
        </w:rPr>
        <w:t xml:space="preserve">– </w:t>
      </w:r>
      <w:r>
        <w:rPr>
          <w:sz w:val="24"/>
        </w:rPr>
        <w:t>Он жив, я его видел! Он не мог поспеть за нами и присел на пень, чтобы перевести дух.</w:t>
      </w:r>
    </w:p>
    <w:p>
      <w:pPr>
        <w:pStyle w:val="Normal"/>
        <w:ind w:firstLine="426"/>
        <w:rPr>
          <w:sz w:val="24"/>
        </w:rPr>
      </w:pPr>
      <w:r>
        <w:rPr>
          <w:sz w:val="24"/>
        </w:rPr>
        <w:t xml:space="preserve">– </w:t>
      </w:r>
      <w:r>
        <w:rPr>
          <w:sz w:val="24"/>
        </w:rPr>
        <w:t>А Огота? Его здесь нет. Он – шестой.</w:t>
      </w:r>
    </w:p>
    <w:p>
      <w:pPr>
        <w:pStyle w:val="Normal"/>
        <w:ind w:firstLine="426"/>
        <w:rPr/>
      </w:pPr>
      <w:r>
        <w:rPr>
          <w:sz w:val="24"/>
        </w:rPr>
        <w:t>Никто не ответил. Мы вопросительно посматривали друг на друга. Наконец кто-то сказал:</w:t>
      </w:r>
    </w:p>
    <w:p>
      <w:pPr>
        <w:pStyle w:val="Normal"/>
        <w:ind w:firstLine="426"/>
        <w:rPr>
          <w:sz w:val="24"/>
        </w:rPr>
      </w:pPr>
      <w:r>
        <w:rPr>
          <w:sz w:val="24"/>
        </w:rPr>
        <w:t xml:space="preserve">– </w:t>
      </w:r>
      <w:r>
        <w:rPr>
          <w:sz w:val="24"/>
        </w:rPr>
        <w:t>Я его не видел с той минуты, как завязался бой.</w:t>
      </w:r>
    </w:p>
    <w:p>
      <w:pPr>
        <w:pStyle w:val="Normal"/>
        <w:ind w:firstLine="426"/>
        <w:rPr>
          <w:sz w:val="24"/>
        </w:rPr>
      </w:pPr>
      <w:r>
        <w:rPr>
          <w:sz w:val="24"/>
        </w:rPr>
        <w:t xml:space="preserve">– </w:t>
      </w:r>
      <w:r>
        <w:rPr>
          <w:sz w:val="24"/>
        </w:rPr>
        <w:t>Я тоже! Я тоже! – подхватили остальные.</w:t>
      </w:r>
    </w:p>
    <w:p>
      <w:pPr>
        <w:pStyle w:val="Normal"/>
        <w:ind w:firstLine="426"/>
        <w:rPr/>
      </w:pPr>
      <w:r>
        <w:rPr>
          <w:sz w:val="24"/>
        </w:rPr>
        <w:t>Мы недосчитались еще одного человека и решили, что в бою погибло семеро. Затем мы отправились в об</w:t>
        <w:softHyphen/>
        <w:t>ратный путь, но шли медленно, так как брату трудно было за нами поспеть. Вскоре увидели мы кацика, ковы</w:t>
        <w:softHyphen/>
        <w:t>лявшего нам навстречу. Бедняга запыхался, старые ноги отказывались ему служить. Он был огорчен, когда узнал, что нам не удалось догнать неприятеля.</w:t>
      </w:r>
    </w:p>
    <w:p>
      <w:pPr>
        <w:pStyle w:val="Normal"/>
        <w:ind w:firstLine="426"/>
        <w:rPr>
          <w:sz w:val="24"/>
        </w:rPr>
      </w:pPr>
      <w:r>
        <w:rPr>
          <w:sz w:val="24"/>
        </w:rPr>
        <w:t xml:space="preserve">– </w:t>
      </w:r>
      <w:r>
        <w:rPr>
          <w:sz w:val="24"/>
        </w:rPr>
        <w:t>Но все-таки вы хорошо сражались, – сказал он. – Я горжусь вами, храбрые мои тэва!</w:t>
      </w:r>
    </w:p>
    <w:p>
      <w:pPr>
        <w:pStyle w:val="Normal"/>
        <w:ind w:firstLine="426"/>
        <w:rPr>
          <w:sz w:val="24"/>
        </w:rPr>
      </w:pPr>
      <w:r>
        <w:rPr>
          <w:sz w:val="24"/>
        </w:rPr>
        <w:t>За несколько шагов до просеки мы увидели на тро</w:t>
        <w:softHyphen/>
        <w:t>пинке двух убитых утов, а на просеке лежало много трупов. Мы внимательно их осмотрели. Убито было один</w:t>
        <w:softHyphen/>
        <w:t>надцать утов и пять тэва.</w:t>
      </w:r>
    </w:p>
    <w:p>
      <w:pPr>
        <w:pStyle w:val="Normal"/>
        <w:ind w:firstLine="426"/>
        <w:rPr>
          <w:sz w:val="24"/>
        </w:rPr>
      </w:pPr>
      <w:r>
        <w:rPr>
          <w:sz w:val="24"/>
        </w:rPr>
        <w:t>Оготы мы не нашли.</w:t>
      </w:r>
    </w:p>
    <w:p>
      <w:pPr>
        <w:pStyle w:val="Normal"/>
        <w:ind w:firstLine="426"/>
        <w:rPr>
          <w:sz w:val="24"/>
        </w:rPr>
      </w:pPr>
      <w:r>
        <w:rPr>
          <w:sz w:val="24"/>
        </w:rPr>
        <w:t xml:space="preserve">– </w:t>
      </w:r>
      <w:r>
        <w:rPr>
          <w:sz w:val="24"/>
        </w:rPr>
        <w:t>Быть может, его ранили, и он спрятался в лесу, – предположил кто-то из нас.</w:t>
      </w:r>
    </w:p>
    <w:p>
      <w:pPr>
        <w:pStyle w:val="Normal"/>
        <w:ind w:firstLine="426"/>
        <w:rPr>
          <w:sz w:val="24"/>
        </w:rPr>
      </w:pPr>
      <w:r>
        <w:rPr>
          <w:sz w:val="24"/>
        </w:rPr>
        <w:t>Мы обступили тело убитого вождя утов, и Огоуоза вытащил стрелу, которой он был убит. Стрела стала переходить из рук в руки; воины молча осматривали ее и передавали дальше. Наконец брат взглянул на нее и воскликнул:</w:t>
      </w:r>
    </w:p>
    <w:p>
      <w:pPr>
        <w:pStyle w:val="Normal"/>
        <w:ind w:firstLine="426"/>
        <w:rPr>
          <w:sz w:val="24"/>
        </w:rPr>
      </w:pPr>
      <w:r>
        <w:rPr>
          <w:sz w:val="24"/>
        </w:rPr>
        <w:t xml:space="preserve">– </w:t>
      </w:r>
      <w:r>
        <w:rPr>
          <w:sz w:val="24"/>
        </w:rPr>
        <w:t>Да ведь это моя стрела!</w:t>
      </w:r>
    </w:p>
    <w:p>
      <w:pPr>
        <w:pStyle w:val="Normal"/>
        <w:ind w:firstLine="426"/>
        <w:rPr>
          <w:sz w:val="24"/>
        </w:rPr>
      </w:pPr>
      <w:r>
        <w:rPr>
          <w:sz w:val="24"/>
        </w:rPr>
        <w:t xml:space="preserve">– </w:t>
      </w:r>
      <w:r>
        <w:rPr>
          <w:sz w:val="24"/>
        </w:rPr>
        <w:t>Как? Твоя стрела? Значит, ты убил вождя утов? – удивился Огоуоза.</w:t>
      </w:r>
    </w:p>
    <w:p>
      <w:pPr>
        <w:pStyle w:val="Normal"/>
        <w:ind w:firstLine="426"/>
        <w:rPr>
          <w:sz w:val="24"/>
        </w:rPr>
      </w:pPr>
      <w:r>
        <w:rPr>
          <w:sz w:val="24"/>
        </w:rPr>
        <w:t xml:space="preserve">– </w:t>
      </w:r>
      <w:r>
        <w:rPr>
          <w:sz w:val="24"/>
        </w:rPr>
        <w:t>Нет. Стрела моя, но вождя убил мой брат.</w:t>
      </w:r>
    </w:p>
    <w:p>
      <w:pPr>
        <w:pStyle w:val="Normal"/>
        <w:ind w:firstLine="426"/>
        <w:rPr>
          <w:sz w:val="24"/>
        </w:rPr>
      </w:pPr>
      <w:r>
        <w:rPr>
          <w:sz w:val="24"/>
        </w:rPr>
        <w:t xml:space="preserve">– </w:t>
      </w:r>
      <w:r>
        <w:rPr>
          <w:sz w:val="24"/>
        </w:rPr>
        <w:t>Так ли это, сын мой? – обратился ко мне Начитима. – Правда ли, что эта стрела пущена тобой?</w:t>
      </w:r>
    </w:p>
    <w:p>
      <w:pPr>
        <w:pStyle w:val="Normal"/>
        <w:ind w:firstLine="426"/>
        <w:rPr>
          <w:sz w:val="24"/>
        </w:rPr>
      </w:pPr>
      <w:r>
        <w:rPr>
          <w:sz w:val="24"/>
        </w:rPr>
        <w:t xml:space="preserve">– </w:t>
      </w:r>
      <w:r>
        <w:rPr>
          <w:sz w:val="24"/>
        </w:rPr>
        <w:t>Да. Когда брат был ранен, я взял его оружие, – ответил я. – Видишь у меня за спиной висит его лук, а в колчане еще осталось несколько стрел.</w:t>
      </w:r>
    </w:p>
    <w:p>
      <w:pPr>
        <w:pStyle w:val="Normal"/>
        <w:ind w:firstLine="426"/>
        <w:rPr>
          <w:sz w:val="24"/>
        </w:rPr>
      </w:pPr>
      <w:r>
        <w:rPr>
          <w:sz w:val="24"/>
        </w:rPr>
        <w:t>Все повернулись и смотрели на меня, а старый кацик протянул мне копье и щит убитого вождя утов.</w:t>
      </w:r>
    </w:p>
    <w:p>
      <w:pPr>
        <w:pStyle w:val="Normal"/>
        <w:ind w:firstLine="426"/>
        <w:rPr/>
      </w:pPr>
      <w:r>
        <w:rPr>
          <w:sz w:val="24"/>
        </w:rPr>
        <w:t xml:space="preserve">– </w:t>
      </w:r>
      <w:r>
        <w:rPr>
          <w:sz w:val="24"/>
        </w:rPr>
        <w:t>Возьми, это твое, – сказал он. – Храни их как воспоминание о славном подвиге, который ты совершил сегодня. Не будь тебя с нами, все мы лежали бы на этой просеке.</w:t>
      </w:r>
    </w:p>
    <w:p>
      <w:pPr>
        <w:pStyle w:val="Normal"/>
        <w:ind w:firstLine="426"/>
        <w:rPr>
          <w:sz w:val="24"/>
        </w:rPr>
      </w:pPr>
      <w:r>
        <w:rPr>
          <w:sz w:val="24"/>
        </w:rPr>
        <w:t>Воины обступили меня и стали выкрикивать мое имя. Смущенный их похвалами, я не мог выговорить ни сло</w:t>
        <w:softHyphen/>
        <w:t>ва и дрожащими руками взял щит и копье.</w:t>
      </w:r>
    </w:p>
    <w:p>
      <w:pPr>
        <w:pStyle w:val="Normal"/>
        <w:ind w:firstLine="426"/>
        <w:rPr/>
      </w:pPr>
      <w:r>
        <w:rPr>
          <w:sz w:val="24"/>
        </w:rPr>
        <w:t>Нам оставалось осмотреть еще одного убитого ута. Начитима наклонился к нему и пристально посмотрел на стрелу, вонзившуюся ему в грудь. Потом он выпрямился и воскликнул:</w:t>
      </w:r>
    </w:p>
    <w:p>
      <w:pPr>
        <w:pStyle w:val="Normal"/>
        <w:ind w:firstLine="426"/>
        <w:rPr>
          <w:sz w:val="24"/>
        </w:rPr>
      </w:pPr>
      <w:r>
        <w:rPr>
          <w:sz w:val="24"/>
        </w:rPr>
        <w:t xml:space="preserve">– </w:t>
      </w:r>
      <w:r>
        <w:rPr>
          <w:sz w:val="24"/>
        </w:rPr>
        <w:t>Видите эту стрелу? Еще один воин убит моим сыном!</w:t>
      </w:r>
    </w:p>
    <w:p>
      <w:pPr>
        <w:pStyle w:val="Normal"/>
        <w:ind w:firstLine="426"/>
        <w:rPr>
          <w:sz w:val="24"/>
        </w:rPr>
      </w:pPr>
      <w:r>
        <w:rPr>
          <w:sz w:val="24"/>
        </w:rPr>
        <w:t>Он вытащил стрелу и показал ее столпившимся во</w:t>
        <w:softHyphen/>
        <w:t>круг меня воинам. Все смотрели на меня, словно впер</w:t>
        <w:softHyphen/>
        <w:t>вые увидели, а Кутова воскликнул:</w:t>
      </w:r>
    </w:p>
    <w:p>
      <w:pPr>
        <w:pStyle w:val="Normal"/>
        <w:ind w:firstLine="426"/>
        <w:rPr>
          <w:sz w:val="24"/>
        </w:rPr>
      </w:pPr>
      <w:r>
        <w:rPr>
          <w:sz w:val="24"/>
        </w:rPr>
        <w:t xml:space="preserve">– </w:t>
      </w:r>
      <w:r>
        <w:rPr>
          <w:sz w:val="24"/>
        </w:rPr>
        <w:t>Твой сын еще юноша, он в первый раз сражался с врагами и, однако, убил двоих!</w:t>
      </w:r>
    </w:p>
    <w:p>
      <w:pPr>
        <w:pStyle w:val="Normal"/>
        <w:ind w:firstLine="426"/>
        <w:rPr>
          <w:sz w:val="24"/>
        </w:rPr>
      </w:pPr>
      <w:r>
        <w:rPr>
          <w:sz w:val="24"/>
        </w:rPr>
        <w:t xml:space="preserve">– </w:t>
      </w:r>
      <w:r>
        <w:rPr>
          <w:sz w:val="24"/>
        </w:rPr>
        <w:t>Сын мой, как удалось тебе это сделать? – спро</w:t>
        <w:softHyphen/>
        <w:t>сил Начитима.</w:t>
      </w:r>
    </w:p>
    <w:p>
      <w:pPr>
        <w:pStyle w:val="Normal"/>
        <w:ind w:firstLine="426"/>
        <w:rPr>
          <w:sz w:val="24"/>
        </w:rPr>
      </w:pPr>
      <w:r>
        <w:rPr>
          <w:sz w:val="24"/>
        </w:rPr>
        <w:t>Но я не знал, что ему ответить. Я был смущен и рас</w:t>
        <w:softHyphen/>
        <w:t>терян. Помнил я, что во время боя я был испуган, взвол</w:t>
        <w:softHyphen/>
        <w:t>нован, рассержен и ничего не сознавал, ни о чем не ду</w:t>
        <w:softHyphen/>
        <w:t>мал.</w:t>
      </w:r>
    </w:p>
    <w:p>
      <w:pPr>
        <w:pStyle w:val="Normal"/>
        <w:ind w:firstLine="426"/>
        <w:rPr/>
      </w:pPr>
      <w:r>
        <w:rPr>
          <w:sz w:val="24"/>
        </w:rPr>
        <w:t>Мы похоронили убитых тэва и отправились в обрат</w:t>
        <w:softHyphen/>
        <w:t>ный путь. Было далеко за полдень, когда мы добрались до скал, окаймлявших долину, где находились развали</w:t>
        <w:softHyphen/>
        <w:t>ны древнего пуэбло. Мы посмотрели вниз, но нигде не было видно ни одного человека. Встревоженные, мы быстро спустились по крутой тропинке и поспешили к пе</w:t>
        <w:softHyphen/>
        <w:t>щерам. Велика была наша радость, когда из первой же пещеры выбежали нам навстречу женщины и оставшиеся в пуэбло мужчины. Но теперь мужчин было шестеро, тогда как охранять женщин поручено было пятерым. В шестом мы с удивлением узнали Оготу. Женщины окру</w:t>
        <w:softHyphen/>
        <w:t>жили нас; одни смеялись и радостно обнимали вернув</w:t>
        <w:softHyphen/>
        <w:t>шихся родственников, другие тревожно спрашивали о своих мужьях и, узнав о их гибели, начинали плакать.</w:t>
      </w:r>
    </w:p>
    <w:p>
      <w:pPr>
        <w:pStyle w:val="Normal"/>
        <w:ind w:firstLine="426"/>
        <w:rPr>
          <w:sz w:val="24"/>
        </w:rPr>
      </w:pPr>
      <w:r>
        <w:rPr>
          <w:sz w:val="24"/>
        </w:rPr>
        <w:t>Когда Огоуоза поднял руку и приказал всем молчать, воцарилась тишина. Военный вождь повернулся к Оготе и резко спросил его:</w:t>
      </w:r>
    </w:p>
    <w:p>
      <w:pPr>
        <w:pStyle w:val="Normal"/>
        <w:ind w:firstLine="426"/>
        <w:rPr>
          <w:sz w:val="24"/>
        </w:rPr>
      </w:pPr>
      <w:r>
        <w:rPr>
          <w:sz w:val="24"/>
        </w:rPr>
        <w:t xml:space="preserve">– </w:t>
      </w:r>
      <w:r>
        <w:rPr>
          <w:sz w:val="24"/>
        </w:rPr>
        <w:t>Отвечай, как ты попал сюда?</w:t>
      </w:r>
    </w:p>
    <w:p>
      <w:pPr>
        <w:pStyle w:val="Normal"/>
        <w:ind w:firstLine="426"/>
        <w:rPr/>
      </w:pPr>
      <w:r>
        <w:rPr>
          <w:sz w:val="24"/>
        </w:rPr>
        <w:t xml:space="preserve">– </w:t>
      </w:r>
      <w:r>
        <w:rPr>
          <w:sz w:val="24"/>
        </w:rPr>
        <w:t>Когда завязался бой, я увидел, что один из утов бросился в лес и побежал по тропе, ведущей в долину. Я последовал за ним, но вскоре он скрылся из виду. Я боялся, что он проберется в пуэбло и нападет на без</w:t>
        <w:softHyphen/>
        <w:t>защитных женщин. Тогда я решил вернуться сюда, что</w:t>
        <w:softHyphen/>
        <w:t>бы предупредить оставшихся здесь воинов и вместе с ними защищать женщин, – не задумываясь, ответил Огота.</w:t>
      </w:r>
    </w:p>
    <w:p>
      <w:pPr>
        <w:pStyle w:val="Normal"/>
        <w:ind w:firstLine="426"/>
        <w:rPr>
          <w:sz w:val="24"/>
        </w:rPr>
      </w:pPr>
      <w:r>
        <w:rPr>
          <w:sz w:val="24"/>
        </w:rPr>
        <w:t>Огоуоза молча, в упор смотрел на него. Мы ждали, затаив дыхание. Наконец военный вождь сказал:</w:t>
      </w:r>
    </w:p>
    <w:p>
      <w:pPr>
        <w:pStyle w:val="Normal"/>
        <w:ind w:firstLine="426"/>
        <w:rPr/>
      </w:pPr>
      <w:r>
        <w:rPr>
          <w:sz w:val="24"/>
        </w:rPr>
        <w:t xml:space="preserve">– </w:t>
      </w:r>
      <w:r>
        <w:rPr>
          <w:sz w:val="24"/>
        </w:rPr>
        <w:t>Огота, думаю я, что ты лжец. Думаю я, что ты трус. Должно быть, ты обратился в бегство, как только напали на нас враги, но доказательств у меня нет. По-видимому, никто не заметил, когда ты исчез. Теперь слушай меня: в наш Совет воинов ты не войдешь до тех пор, пока не совершишь какого-нибудь славного под</w:t>
        <w:softHyphen/>
        <w:t>вига и не докажешь на деле, что ты не трус.</w:t>
      </w:r>
    </w:p>
    <w:p>
      <w:pPr>
        <w:pStyle w:val="Normal"/>
        <w:ind w:firstLine="426"/>
        <w:rPr>
          <w:sz w:val="24"/>
        </w:rPr>
      </w:pPr>
      <w:r>
        <w:rPr>
          <w:sz w:val="24"/>
        </w:rPr>
        <w:t xml:space="preserve">– </w:t>
      </w:r>
      <w:r>
        <w:rPr>
          <w:sz w:val="24"/>
        </w:rPr>
        <w:t>Я не трус. Все было так, как я сказал, – отозвал</w:t>
        <w:softHyphen/>
        <w:t>ся Огота.</w:t>
      </w:r>
    </w:p>
    <w:p>
      <w:pPr>
        <w:pStyle w:val="Normal"/>
        <w:ind w:firstLine="426"/>
        <w:rPr>
          <w:sz w:val="24"/>
        </w:rPr>
      </w:pPr>
      <w:r>
        <w:rPr>
          <w:sz w:val="24"/>
        </w:rPr>
        <w:t>Он еще хотел что-то добавить, но военный вождь повернулся к нему спиной и заговорил с Начитимой. Решено было немедленно вернуться в Покводж.</w:t>
      </w:r>
    </w:p>
    <w:p>
      <w:pPr>
        <w:pStyle w:val="2"/>
        <w:rPr/>
      </w:pPr>
      <w:r>
        <w:rPr/>
        <w:t>Вскоре мы вышли из долины и гуськом побрели по тропе. Впереди шел отряд воинов, за ним следовали жен</w:t>
        <w:softHyphen/>
        <w:t>щины, а шествие замыкали еще несколько мужчин. В случае нападения с тыла они должны были защищать женщин. Чоромана несла копье, а Келемана – щит вождя утов. Шли они молча. Не слышно было ни смеха, ни шуток; пять вдов оплакивали своих мужей, и мы не смели проявлять радость. В полночь мы спустились к реке, а на рассвете переправились на другой берег и вошли в Покводж. Собравшейся толпе мы рассказали о битве с утами.</w:t>
      </w:r>
    </w:p>
    <w:p>
      <w:pPr>
        <w:pStyle w:val="Normal"/>
        <w:ind w:firstLine="426"/>
        <w:rPr>
          <w:sz w:val="24"/>
        </w:rPr>
      </w:pPr>
      <w:r>
        <w:rPr>
          <w:sz w:val="24"/>
        </w:rPr>
        <w:t>Старый кацик вернул мне оперение орла.</w:t>
      </w:r>
    </w:p>
    <w:p>
      <w:pPr>
        <w:pStyle w:val="Normal"/>
        <w:ind w:firstLine="426"/>
        <w:rPr>
          <w:sz w:val="24"/>
        </w:rPr>
      </w:pPr>
      <w:r>
        <w:rPr>
          <w:sz w:val="24"/>
        </w:rPr>
        <w:t xml:space="preserve">– </w:t>
      </w:r>
      <w:r>
        <w:rPr>
          <w:sz w:val="24"/>
        </w:rPr>
        <w:t>Я передумал, – сказал он. – Ты сам должен пе</w:t>
        <w:softHyphen/>
        <w:t>редать перья Поаниу, потому что это твоя добыча.</w:t>
      </w:r>
    </w:p>
    <w:p>
      <w:pPr>
        <w:pStyle w:val="Normal"/>
        <w:ind w:firstLine="426"/>
        <w:rPr/>
      </w:pPr>
      <w:r>
        <w:rPr>
          <w:sz w:val="24"/>
        </w:rPr>
        <w:t>В полдень я подошел к ее дому и окликнул ее по име</w:t>
        <w:softHyphen/>
        <w:t>ни. Она велела мне войти, но я колебался. Очень не хотелось мне переступать порог ее жилища и снова увидеть священную змею, которая внушала мне отвращение и страх. Но когда Поаниу вторично приказала мне вой</w:t>
        <w:softHyphen/>
        <w:t>ти, я невольно повиновался. В маленькой комнатке стоял какой-то странный, неприятный запах. Когда мои глаза привыкли к полумраку, я увидел, что старуха сидит воз</w:t>
        <w:softHyphen/>
        <w:t>ле очага и пристально на меня смотрит.</w:t>
      </w:r>
    </w:p>
    <w:p>
      <w:pPr>
        <w:pStyle w:val="Normal"/>
        <w:ind w:firstLine="426"/>
        <w:rPr>
          <w:sz w:val="24"/>
        </w:rPr>
      </w:pPr>
      <w:r>
        <w:rPr>
          <w:sz w:val="24"/>
        </w:rPr>
        <w:t xml:space="preserve">– </w:t>
      </w:r>
      <w:r>
        <w:rPr>
          <w:sz w:val="24"/>
        </w:rPr>
        <w:t>Ты убил орла, – сказала она. – Я знала, что не</w:t>
        <w:softHyphen/>
        <w:t>удачи быть не может. Ни разу еще я не ошибалась в людях. Подай мне оперение.</w:t>
      </w:r>
    </w:p>
    <w:p>
      <w:pPr>
        <w:pStyle w:val="Normal"/>
        <w:ind w:firstLine="426"/>
        <w:rPr/>
      </w:pPr>
      <w:r>
        <w:rPr>
          <w:sz w:val="24"/>
        </w:rPr>
        <w:t>Молча я протянул ей перья и повернулся к двери. Мне хотелось поскорей выйти на солнечный свет, но она знаком приказала мне сесть против нее, и снова я по</w:t>
        <w:softHyphen/>
        <w:t>виновался, понятия не имея о том, что предстоит мне увидеть и услышать в этой полутемной душной комнате.</w:t>
      </w:r>
    </w:p>
    <w:p>
      <w:pPr>
        <w:pStyle w:val="Normal"/>
        <w:ind w:firstLine="426"/>
        <w:rPr>
          <w:sz w:val="24"/>
        </w:rPr>
      </w:pPr>
      <w:r>
        <w:rPr>
          <w:sz w:val="24"/>
        </w:rPr>
        <w:t>Нежно поглаживая длинные перья орла, Поаниу ска</w:t>
        <w:softHyphen/>
        <w:t>зала мне:</w:t>
      </w:r>
    </w:p>
    <w:p>
      <w:pPr>
        <w:pStyle w:val="Normal"/>
        <w:ind w:firstLine="426"/>
        <w:rPr>
          <w:sz w:val="24"/>
        </w:rPr>
      </w:pPr>
      <w:r>
        <w:rPr>
          <w:sz w:val="24"/>
        </w:rPr>
        <w:t xml:space="preserve">– </w:t>
      </w:r>
      <w:r>
        <w:rPr>
          <w:sz w:val="24"/>
        </w:rPr>
        <w:t>Сегодня утром наш летний кацик был здесь, у меня. Мы говорили о тебе.</w:t>
      </w:r>
    </w:p>
    <w:p>
      <w:pPr>
        <w:pStyle w:val="Normal"/>
        <w:ind w:firstLine="426"/>
        <w:rPr>
          <w:sz w:val="24"/>
        </w:rPr>
      </w:pPr>
      <w:r>
        <w:rPr>
          <w:sz w:val="24"/>
        </w:rPr>
        <w:t>Я промолчал, недоумевая, что могли они обо мне го</w:t>
        <w:softHyphen/>
        <w:t>ворить.</w:t>
      </w:r>
    </w:p>
    <w:p>
      <w:pPr>
        <w:pStyle w:val="Normal"/>
        <w:ind w:firstLine="426"/>
        <w:rPr>
          <w:sz w:val="24"/>
        </w:rPr>
      </w:pPr>
      <w:r>
        <w:rPr>
          <w:sz w:val="24"/>
        </w:rPr>
        <w:t>Старуха продолжала:</w:t>
      </w:r>
    </w:p>
    <w:p>
      <w:pPr>
        <w:pStyle w:val="Normal"/>
        <w:ind w:firstLine="426"/>
        <w:rPr/>
      </w:pPr>
      <w:r>
        <w:rPr>
          <w:sz w:val="24"/>
        </w:rPr>
        <w:t xml:space="preserve">– </w:t>
      </w:r>
      <w:r>
        <w:rPr>
          <w:sz w:val="24"/>
        </w:rPr>
        <w:t>Ты поймал орла. Несмотря на то, что он разо</w:t>
        <w:softHyphen/>
        <w:t>драл тебе лицо, ты не выпустил его и задушил. Потом ты сражался с утами и убил двоих – вождя и одного из воинов. Ты храбрый.</w:t>
      </w:r>
    </w:p>
    <w:p>
      <w:pPr>
        <w:pStyle w:val="Normal"/>
        <w:ind w:firstLine="426"/>
        <w:rPr>
          <w:sz w:val="24"/>
        </w:rPr>
      </w:pPr>
      <w:r>
        <w:rPr>
          <w:sz w:val="24"/>
        </w:rPr>
        <w:t xml:space="preserve">– </w:t>
      </w:r>
      <w:r>
        <w:rPr>
          <w:sz w:val="24"/>
        </w:rPr>
        <w:t>Нет, не храбрый, – перебил я. – Мне было страш</w:t>
        <w:softHyphen/>
        <w:t>но, очень страшно, я не сознавал, что делаю. Дрался я с ними только потому, что ничего другого мне не оста</w:t>
        <w:softHyphen/>
        <w:t>валось.</w:t>
      </w:r>
    </w:p>
    <w:p>
      <w:pPr>
        <w:pStyle w:val="Normal"/>
        <w:ind w:firstLine="426"/>
        <w:rPr>
          <w:sz w:val="24"/>
        </w:rPr>
      </w:pPr>
      <w:r>
        <w:rPr>
          <w:sz w:val="24"/>
        </w:rPr>
        <w:t>Не обращая внимания на мои слова, Поаниу про</w:t>
        <w:softHyphen/>
        <w:t>должала:</w:t>
      </w:r>
    </w:p>
    <w:p>
      <w:pPr>
        <w:pStyle w:val="Normal"/>
        <w:ind w:firstLine="426"/>
        <w:rPr>
          <w:sz w:val="24"/>
        </w:rPr>
      </w:pPr>
      <w:r>
        <w:rPr>
          <w:sz w:val="24"/>
        </w:rPr>
        <w:t xml:space="preserve">– </w:t>
      </w:r>
      <w:r>
        <w:rPr>
          <w:sz w:val="24"/>
        </w:rPr>
        <w:t>Вот почему я хочу тебе помочь.</w:t>
      </w:r>
    </w:p>
    <w:p>
      <w:pPr>
        <w:pStyle w:val="Normal"/>
        <w:ind w:firstLine="426"/>
        <w:rPr>
          <w:sz w:val="24"/>
        </w:rPr>
      </w:pPr>
      <w:r>
        <w:rPr>
          <w:sz w:val="24"/>
        </w:rPr>
        <w:t>С этими словами она нащипала пуху, покрывавшего кожу орла, и сделала из него два пучка. Потом обо</w:t>
        <w:softHyphen/>
        <w:t>рвала красивые перья на хвосте и, отложив их в сто</w:t>
        <w:softHyphen/>
        <w:t>рону, протянула мне пучок пуха.</w:t>
      </w:r>
    </w:p>
    <w:p>
      <w:pPr>
        <w:pStyle w:val="Normal"/>
        <w:ind w:firstLine="426"/>
        <w:rPr/>
      </w:pPr>
      <w:r>
        <w:rPr>
          <w:sz w:val="24"/>
        </w:rPr>
        <w:t xml:space="preserve">– </w:t>
      </w:r>
      <w:r>
        <w:rPr>
          <w:sz w:val="24"/>
        </w:rPr>
        <w:t>Тебе этот пух понадобится для молитвенных па</w:t>
        <w:softHyphen/>
        <w:t>лочек, – сказала она. – Перья я тоже тебе отдам, ты их пришьешь к головному убору.</w:t>
      </w:r>
    </w:p>
    <w:p>
      <w:pPr>
        <w:pStyle w:val="Normal"/>
        <w:ind w:firstLine="426"/>
        <w:rPr/>
      </w:pPr>
      <w:r>
        <w:rPr>
          <w:sz w:val="24"/>
        </w:rPr>
        <w:t>Она встала и отодвинула решетку, заслонявшую дверь в соседнюю комнату. Там послышался шорох, по</w:t>
        <w:softHyphen/>
        <w:t>том какой-то треск. Через минуту раздался голос Поа</w:t>
        <w:softHyphen/>
        <w:t>ниу, обращавшейся к своей змее:</w:t>
      </w:r>
    </w:p>
    <w:p>
      <w:pPr>
        <w:pStyle w:val="Normal"/>
        <w:ind w:firstLine="426"/>
        <w:rPr/>
      </w:pPr>
      <w:r>
        <w:rPr>
          <w:sz w:val="24"/>
        </w:rPr>
        <w:t xml:space="preserve">– </w:t>
      </w:r>
      <w:r>
        <w:rPr>
          <w:sz w:val="24"/>
        </w:rPr>
        <w:t>Нет, нет, не сердись! Это я, твоя слуга Поаниу. Она вернулась, держа на руках огромную змею. Хвост змеи спускался до самого пола. Под тяжестью ноши старуха с трудом передвигала ноги. Сев на свое место возле очага, она опустила змею на пол. Гремучая змея подняла хвост, украшенный погремушками, и по</w:t>
        <w:softHyphen/>
        <w:t>ползла ко мне. Я весь похолодел и хотел было вскочить и выбежать из комнаты, но старуха наклонилась, при</w:t>
        <w:softHyphen/>
        <w:t>тянула к себе змею, и, поглаживая ее, сказала:</w:t>
      </w:r>
    </w:p>
    <w:p>
      <w:pPr>
        <w:pStyle w:val="Normal"/>
        <w:ind w:firstLine="426"/>
        <w:rPr>
          <w:sz w:val="24"/>
        </w:rPr>
      </w:pPr>
      <w:r>
        <w:rPr>
          <w:sz w:val="24"/>
        </w:rPr>
        <w:t xml:space="preserve">– </w:t>
      </w:r>
      <w:r>
        <w:rPr>
          <w:sz w:val="24"/>
        </w:rPr>
        <w:t>Нет, нет! Останься здесь, со мной.</w:t>
      </w:r>
    </w:p>
    <w:p>
      <w:pPr>
        <w:pStyle w:val="Normal"/>
        <w:ind w:firstLine="426"/>
        <w:rPr>
          <w:sz w:val="24"/>
        </w:rPr>
      </w:pPr>
      <w:r>
        <w:rPr>
          <w:sz w:val="24"/>
        </w:rPr>
        <w:t>И змея, словно, понимая слова старухи, свернулась у ее ног. Я видел, как сверкали ее глаза; она то пря</w:t>
        <w:softHyphen/>
        <w:t>тала, то высовывала узкий язычок. На огромном хвосте торчали длинные заостренные погремушки.</w:t>
      </w:r>
    </w:p>
    <w:p>
      <w:pPr>
        <w:pStyle w:val="Normal"/>
        <w:ind w:firstLine="426"/>
        <w:rPr/>
      </w:pPr>
      <w:r>
        <w:rPr>
          <w:sz w:val="24"/>
        </w:rPr>
        <w:t>Поаниу бросила по щепотке священной муки на все четыре стороны света и затянула заунывную песню, от которой у меня мурашки забегали по спине. Потом взя</w:t>
        <w:softHyphen/>
        <w:t>ла связку орлиных перьев и стала поглаживать ими змею по голове. Змея лежала неподвижно; можно было поду</w:t>
        <w:softHyphen/>
        <w:t>мать, что это поглаживание доставляет ей удовольствие. Пробормотав какое-то заклинание, Поаниу протянула мне перья и сказала:</w:t>
      </w:r>
    </w:p>
    <w:p>
      <w:pPr>
        <w:pStyle w:val="Normal"/>
        <w:ind w:firstLine="426"/>
        <w:rPr/>
      </w:pPr>
      <w:r>
        <w:rPr>
          <w:sz w:val="24"/>
        </w:rPr>
        <w:t xml:space="preserve">– </w:t>
      </w:r>
      <w:r>
        <w:rPr>
          <w:sz w:val="24"/>
        </w:rPr>
        <w:t>Теперь ты можешь идти. О том, что ты здесь ви</w:t>
        <w:softHyphen/>
        <w:t>дел, не говори никому, кроме Начитимы и членов Патуабу. Эту церемонию я совершила ради тебя с согла</w:t>
        <w:softHyphen/>
        <w:t>сия летнего кацика. Обычно ее совершают только для взрослых воинов, но я хотела наградить тебя за услуги, которые ты оказал мне и всем жителям Покводжа.</w:t>
      </w:r>
    </w:p>
    <w:p>
      <w:pPr>
        <w:pStyle w:val="Normal"/>
        <w:ind w:firstLine="426"/>
        <w:rPr>
          <w:sz w:val="24"/>
        </w:rPr>
      </w:pPr>
      <w:r>
        <w:rPr>
          <w:sz w:val="24"/>
        </w:rPr>
        <w:t xml:space="preserve">– </w:t>
      </w:r>
      <w:r>
        <w:rPr>
          <w:sz w:val="24"/>
        </w:rPr>
        <w:t>Поаниу, ты очень добра ко мне, – сказал я.</w:t>
      </w:r>
    </w:p>
    <w:p>
      <w:pPr>
        <w:pStyle w:val="Normal"/>
        <w:ind w:firstLine="426"/>
        <w:rPr/>
      </w:pPr>
      <w:r>
        <w:rPr>
          <w:sz w:val="24"/>
        </w:rPr>
        <w:t>Держа в одной руке перья, а в другой – пух, я встал и направился к выходу. Она ничего мне не ответила, только махнула рукой и снова затянула песню. Змея, свернувшись кольцами, словно застыла у ее ног.</w:t>
      </w:r>
    </w:p>
    <w:p>
      <w:pPr>
        <w:pStyle w:val="Normal"/>
        <w:ind w:firstLine="426"/>
        <w:rPr>
          <w:sz w:val="24"/>
        </w:rPr>
      </w:pPr>
      <w:r>
        <w:rPr>
          <w:sz w:val="24"/>
        </w:rPr>
        <w:t>Я пересек площадь, поднялся по лестнице на нашу крышу и здесь встретил Чороману. С торжеством пока</w:t>
        <w:softHyphen/>
        <w:t>зал я ей подарок Поаниу.</w:t>
      </w:r>
    </w:p>
    <w:p>
      <w:pPr>
        <w:pStyle w:val="Normal"/>
        <w:ind w:firstLine="426"/>
        <w:rPr>
          <w:sz w:val="24"/>
        </w:rPr>
      </w:pPr>
      <w:r>
        <w:rPr>
          <w:sz w:val="24"/>
        </w:rPr>
        <w:t xml:space="preserve">– </w:t>
      </w:r>
      <w:r>
        <w:rPr>
          <w:sz w:val="24"/>
        </w:rPr>
        <w:t>Молитвенный пух и военные перья! – воскликну</w:t>
        <w:softHyphen/>
        <w:t>ла она. – Откуда они у тебя?</w:t>
      </w:r>
    </w:p>
    <w:p>
      <w:pPr>
        <w:pStyle w:val="Normal"/>
        <w:ind w:firstLine="426"/>
        <w:rPr>
          <w:sz w:val="24"/>
        </w:rPr>
      </w:pPr>
      <w:r>
        <w:rPr>
          <w:sz w:val="24"/>
        </w:rPr>
        <w:t xml:space="preserve">– </w:t>
      </w:r>
      <w:r>
        <w:rPr>
          <w:sz w:val="24"/>
        </w:rPr>
        <w:t>Это перья орла, которого я поймал. Мне их дала Поаниу, – ответил я.</w:t>
      </w:r>
    </w:p>
    <w:p>
      <w:pPr>
        <w:pStyle w:val="Normal"/>
        <w:ind w:firstLine="426"/>
        <w:rPr/>
      </w:pPr>
      <w:r>
        <w:rPr>
          <w:sz w:val="24"/>
        </w:rPr>
        <w:t>Очень хотелось мне рассказать ей обо всем, что про</w:t>
        <w:softHyphen/>
        <w:t>изошло в таинственном жилище старухи, но, помня на</w:t>
        <w:softHyphen/>
        <w:t>каз Поаниу, я промолчал. Я сказал только, что хочу прикрепить эти перья к своему головному убору, и Чоромана предложила мне пришить их. Вместе с Келеманой они принялись за работу, а я смотрел на них и прислу</w:t>
        <w:softHyphen/>
        <w:t>шивался к их тихому пению. Это был счастливый для меня день.</w:t>
      </w:r>
    </w:p>
    <w:p>
      <w:pPr>
        <w:pStyle w:val="Normal"/>
        <w:ind w:firstLine="426"/>
        <w:rPr>
          <w:sz w:val="24"/>
        </w:rPr>
      </w:pPr>
      <w:r>
        <w:rPr>
          <w:sz w:val="24"/>
        </w:rPr>
        <w:t>Вечером, оставшись наедине с Начитимой, я передал ему все, что слышал от Поаниу, а он посоветовал мне хранить это в тайне. У меня было много врагов в пуэб</w:t>
        <w:softHyphen/>
        <w:t>ло, и Начитима не хотел, чтобы я разжигал в них за</w:t>
        <w:softHyphen/>
        <w:t>висть.</w:t>
      </w:r>
    </w:p>
    <w:p>
      <w:pPr>
        <w:pStyle w:val="Normal"/>
        <w:ind w:firstLine="426"/>
        <w:rPr/>
      </w:pPr>
      <w:r>
        <w:rPr>
          <w:sz w:val="24"/>
        </w:rPr>
        <w:t>Приближалась зима. Вместе с братом и Начитимой я ездил в лес за дровами: нужно было запастись топли</w:t>
        <w:softHyphen/>
        <w:t>вом к холодному времени года. Обычно с нами отправля</w:t>
        <w:softHyphen/>
        <w:t>лись соседи и друзья. Все мы брали с собой оружие, так как были уверены, что уты следят за нами и ждут удобного случая, чтобы отомстить за своего вождя. Мы не успели запастись дровами даже на первую половину зимы, когда явились к нам из пуэбло Санта-Клара два бегуна. Остановившись на южной площади, они спро</w:t>
        <w:softHyphen/>
        <w:t>сили, где наш военный вождь. Огоуоза вышел к ним, и они сообщили ему новость: навахи, команчи, уты и апаши заключили союз и сговорились истребить всех нас, землепашцев. И я и Одинокий Утес – мы оба поняли, что нам предстоит сражаться с навахами, нашим род</w:t>
        <w:softHyphen/>
        <w:t>ным народом. Эта мысль приводила нас в отчаяние.</w:t>
      </w:r>
    </w:p>
    <w:p>
      <w:pPr>
        <w:pStyle w:val="Normal"/>
        <w:ind w:firstLine="426"/>
        <w:rPr/>
      </w:pPr>
      <w:r>
        <w:rPr>
          <w:sz w:val="24"/>
        </w:rPr>
        <w:t>В Покводже и в других пуэбло, расположенных вдоль Рио-Гранде, жители были подавлены и встревожены; они знали, что в любой момент неприятель может на</w:t>
        <w:softHyphen/>
        <w:t>пасть на них. День проходил за днем, а враг не давал о себе знать. Наконец пришла зима, и в горах выпал глубокий снег. Теперь мы были уверены, что навахи не смогут перевалить через горный хребет. Олени, лоси, индюки спустились с гор в долину реки, и мы почти каж</w:t>
        <w:softHyphen/>
        <w:t>дый день уходили на охоту. Несмотря на сильные моро</w:t>
        <w:softHyphen/>
        <w:t>зы, мы по-прежнему ездили в лес, пока не запаслись топливом на всю зиму.</w:t>
      </w:r>
    </w:p>
    <w:p>
      <w:pPr>
        <w:pStyle w:val="Normal"/>
        <w:ind w:firstLine="426"/>
        <w:rPr/>
      </w:pPr>
      <w:r>
        <w:rPr>
          <w:sz w:val="24"/>
        </w:rPr>
        <w:t>Зимние месяцы прошли спокойно, народ приободрил</w:t>
        <w:softHyphen/>
        <w:t>ся и повеселел, но с наступлением весны снова вспыхнула тревога. Когда настала пора посевов, мы по оче</w:t>
        <w:softHyphen/>
        <w:t>реди уходили в поля. В то время как одни работали, другие охраняли пуэбло, причем женщины должны были помогать мужчинам. Каждый вечер перед закатом солн</w:t>
        <w:softHyphen/>
        <w:t>ца Огоуоза назначал на следующий день караульных. Три отряда, по двадцать человек в каждом, отправля</w:t>
        <w:softHyphen/>
        <w:t>лись на север, восток и юг от пуэбло и, спрятавшись за прикрытием, охраняли работавших на полях.</w:t>
      </w:r>
    </w:p>
    <w:p>
      <w:pPr>
        <w:pStyle w:val="Normal"/>
        <w:ind w:firstLine="426"/>
        <w:rPr>
          <w:sz w:val="24"/>
        </w:rPr>
      </w:pPr>
      <w:r>
        <w:rPr>
          <w:sz w:val="24"/>
        </w:rPr>
        <w:t>Пора посева подходила к концу, когда мы узнали, что большой отряд навахов напал на людей из пуэбло Санта-Клара, работавших в поле. Многие были убиты.</w:t>
      </w:r>
    </w:p>
    <w:p>
      <w:pPr>
        <w:pStyle w:val="Normal"/>
        <w:ind w:firstLine="426"/>
        <w:rPr>
          <w:sz w:val="24"/>
        </w:rPr>
      </w:pPr>
      <w:r>
        <w:rPr>
          <w:sz w:val="24"/>
        </w:rPr>
        <w:t>За это время Начитима, брат и я три раза исполняли обязанности караульных, Огоуоза назначил нас в чет</w:t>
        <w:softHyphen/>
        <w:t>вертый раз, объявив, что сам поведет наш отряд на север.</w:t>
      </w:r>
    </w:p>
    <w:p>
      <w:pPr>
        <w:pStyle w:val="Normal"/>
        <w:ind w:firstLine="426"/>
        <w:rPr/>
      </w:pPr>
      <w:r>
        <w:rPr>
          <w:sz w:val="24"/>
        </w:rPr>
        <w:t>Мы рано улеглись спать, а встали задолго до рассве</w:t>
        <w:softHyphen/>
        <w:t>та. Келемана приготовила нам завтрак, и мы сытно по</w:t>
        <w:softHyphen/>
        <w:t>ели. Было еще совсем темно, когда мы, взяв оружие, спустились на площадь, где Огоуоза уже созывал воинов своего отряда. Все выстроились в ряд. Нас было девятна</w:t>
        <w:softHyphen/>
        <w:t>дцать человек, включая самого Огоуозу. Пересчитав нас он спросил, кто же двадцатый.</w:t>
      </w:r>
    </w:p>
    <w:p>
      <w:pPr>
        <w:pStyle w:val="Normal"/>
        <w:ind w:firstLine="426"/>
        <w:rPr>
          <w:sz w:val="24"/>
        </w:rPr>
      </w:pPr>
      <w:r>
        <w:rPr>
          <w:sz w:val="24"/>
        </w:rPr>
        <w:t xml:space="preserve">– </w:t>
      </w:r>
      <w:r>
        <w:rPr>
          <w:sz w:val="24"/>
        </w:rPr>
        <w:t>Огота, – ответил один из воинов.</w:t>
      </w:r>
    </w:p>
    <w:p>
      <w:pPr>
        <w:pStyle w:val="Normal"/>
        <w:ind w:firstLine="426"/>
        <w:rPr>
          <w:sz w:val="24"/>
        </w:rPr>
      </w:pPr>
      <w:r>
        <w:rPr>
          <w:sz w:val="24"/>
        </w:rPr>
        <w:t xml:space="preserve">– </w:t>
      </w:r>
      <w:r>
        <w:rPr>
          <w:sz w:val="24"/>
        </w:rPr>
        <w:t>Ха! Ну, конечно! – воскликнул вождь.</w:t>
      </w:r>
    </w:p>
    <w:p>
      <w:pPr>
        <w:pStyle w:val="Normal"/>
        <w:ind w:firstLine="426"/>
        <w:rPr>
          <w:sz w:val="24"/>
        </w:rPr>
      </w:pPr>
      <w:r>
        <w:rPr>
          <w:sz w:val="24"/>
        </w:rPr>
        <w:t xml:space="preserve">– </w:t>
      </w:r>
      <w:r>
        <w:rPr>
          <w:sz w:val="24"/>
        </w:rPr>
        <w:t>Пойдемте без него, – предложил кто-то.</w:t>
      </w:r>
    </w:p>
    <w:p>
      <w:pPr>
        <w:pStyle w:val="Normal"/>
        <w:ind w:firstLine="426"/>
        <w:rPr>
          <w:sz w:val="24"/>
        </w:rPr>
      </w:pPr>
      <w:r>
        <w:rPr>
          <w:sz w:val="24"/>
        </w:rPr>
        <w:t xml:space="preserve">– </w:t>
      </w:r>
      <w:r>
        <w:rPr>
          <w:sz w:val="24"/>
        </w:rPr>
        <w:t>Да, таких, как он, нам не нужно! – раздались го</w:t>
        <w:softHyphen/>
        <w:t>лоса.</w:t>
      </w:r>
    </w:p>
    <w:p>
      <w:pPr>
        <w:pStyle w:val="Normal"/>
        <w:ind w:firstLine="426"/>
        <w:rPr>
          <w:sz w:val="24"/>
        </w:rPr>
      </w:pPr>
      <w:r>
        <w:rPr>
          <w:sz w:val="24"/>
        </w:rPr>
        <w:t xml:space="preserve">– </w:t>
      </w:r>
      <w:r>
        <w:rPr>
          <w:sz w:val="24"/>
        </w:rPr>
        <w:t>Нет, он пойдет с нами! Ступайте, приведите его сюда! – сердито крикнул Огоуоза.</w:t>
      </w:r>
    </w:p>
    <w:p>
      <w:pPr>
        <w:pStyle w:val="Normal"/>
        <w:ind w:firstLine="426"/>
        <w:rPr>
          <w:sz w:val="24"/>
        </w:rPr>
      </w:pPr>
      <w:r>
        <w:rPr>
          <w:sz w:val="24"/>
        </w:rPr>
        <w:t>Но в эту минуту показался Огота. Шел он медленно, словно нехотя. Побранив его за опоздание, вождь повел наш отряд.</w:t>
      </w:r>
    </w:p>
    <w:p>
      <w:pPr>
        <w:pStyle w:val="Normal"/>
        <w:ind w:firstLine="426"/>
        <w:rPr/>
      </w:pPr>
      <w:r>
        <w:rPr>
          <w:sz w:val="24"/>
        </w:rPr>
        <w:t>Мы должны были караулить на плоскогорье Черная Меза. Солнце уже всходило, когда мы поднялись сюда. Отсюда мы увидели, что воины южного отряда уже взо</w:t>
        <w:softHyphen/>
        <w:t>шли на гору в другом конце долины. Третий отряд скрылся в зарослях можжевельника, покрывавшего хол</w:t>
        <w:softHyphen/>
        <w:t>мы на востоке. Утро было безветренное, теплое. Нигде не видно было неприятельских отрядов, но мы знали, что они рыскают в окрестностях. Солнце стояло еще не</w:t>
        <w:softHyphen/>
        <w:t>высоко на небе, когда из пуэбло вышли женщины и муж</w:t>
        <w:softHyphen/>
        <w:t>чины, а затем разбрелись по полям. Я видел, что на на</w:t>
        <w:softHyphen/>
        <w:t>шем участке работают Келемана и Чоромана. Они сея</w:t>
        <w:softHyphen/>
        <w:t>ли маис, исполняли нашу работу, в то время как мы, мужчины, должны были сидеть без дела. С какой ра</w:t>
        <w:softHyphen/>
        <w:t>достью пошли бы мы работать в поле, если бы моему народу тэва не грозило нападение навахов, которые то</w:t>
        <w:softHyphen/>
        <w:t>же не были для меня чужими! Мне стало грустно. Мы с братом сидели в стороне, в нескольких шагах от дру</w:t>
        <w:softHyphen/>
        <w:t>гих воинов. Наклонившись к нему, я сказал на языке навахов:</w:t>
      </w:r>
    </w:p>
    <w:p>
      <w:pPr>
        <w:pStyle w:val="Normal"/>
        <w:ind w:firstLine="426"/>
        <w:rPr>
          <w:sz w:val="24"/>
        </w:rPr>
      </w:pPr>
      <w:r>
        <w:rPr>
          <w:sz w:val="24"/>
        </w:rPr>
        <w:t xml:space="preserve">– </w:t>
      </w:r>
      <w:r>
        <w:rPr>
          <w:sz w:val="24"/>
        </w:rPr>
        <w:t>Брат, как мне тяжело! Наше родное племя изби</w:t>
        <w:softHyphen/>
        <w:t>вает добрых, миролюбивых тэва. Мы должны положить конец этой вражде!</w:t>
      </w:r>
    </w:p>
    <w:p>
      <w:pPr>
        <w:pStyle w:val="Normal"/>
        <w:ind w:firstLine="426"/>
        <w:rPr>
          <w:sz w:val="24"/>
        </w:rPr>
      </w:pPr>
      <w:r>
        <w:rPr>
          <w:sz w:val="24"/>
        </w:rPr>
        <w:t xml:space="preserve">– </w:t>
      </w:r>
      <w:r>
        <w:rPr>
          <w:sz w:val="24"/>
        </w:rPr>
        <w:t>Пожалуй, легче было бы заставить эту реку течь вспять! – грустно отозвался брат.</w:t>
      </w:r>
    </w:p>
    <w:p>
      <w:pPr>
        <w:pStyle w:val="Normal"/>
        <w:ind w:firstLine="426"/>
        <w:rPr>
          <w:sz w:val="24"/>
        </w:rPr>
      </w:pPr>
      <w:r>
        <w:rPr>
          <w:sz w:val="24"/>
        </w:rPr>
        <w:t>Вдруг за моей спиной раздался голос Оготы:</w:t>
      </w:r>
    </w:p>
    <w:p>
      <w:pPr>
        <w:pStyle w:val="Normal"/>
        <w:ind w:firstLine="426"/>
        <w:rPr>
          <w:sz w:val="24"/>
        </w:rPr>
      </w:pPr>
      <w:r>
        <w:rPr>
          <w:sz w:val="24"/>
        </w:rPr>
        <w:t xml:space="preserve">– </w:t>
      </w:r>
      <w:r>
        <w:rPr>
          <w:sz w:val="24"/>
        </w:rPr>
        <w:t>Послушайте-ка! Эти двое разговаривают на язы</w:t>
        <w:softHyphen/>
        <w:t>ке навахов. Должно быть, они что-то против нас за</w:t>
        <w:softHyphen/>
        <w:t>мышляют.</w:t>
      </w:r>
    </w:p>
    <w:p>
      <w:pPr>
        <w:pStyle w:val="Normal"/>
        <w:ind w:firstLine="426"/>
        <w:rPr>
          <w:sz w:val="24"/>
        </w:rPr>
      </w:pPr>
      <w:r>
        <w:rPr>
          <w:sz w:val="24"/>
        </w:rPr>
        <w:t>Не знаю, что бы я ему ответил, если бы в эту минуту не раздался возглас Начитимы:</w:t>
      </w:r>
    </w:p>
    <w:p>
      <w:pPr>
        <w:pStyle w:val="Normal"/>
        <w:ind w:firstLine="426"/>
        <w:rPr>
          <w:sz w:val="24"/>
        </w:rPr>
      </w:pPr>
      <w:r>
        <w:rPr>
          <w:sz w:val="24"/>
        </w:rPr>
        <w:t xml:space="preserve">– </w:t>
      </w:r>
      <w:r>
        <w:rPr>
          <w:sz w:val="24"/>
        </w:rPr>
        <w:t>Смотрите, южный сторожевой отряд увидел не</w:t>
        <w:softHyphen/>
        <w:t>приятеля!</w:t>
      </w:r>
    </w:p>
    <w:p>
      <w:pPr>
        <w:pStyle w:val="Normal"/>
        <w:ind w:firstLine="426"/>
        <w:rPr/>
      </w:pPr>
      <w:r>
        <w:rPr>
          <w:sz w:val="24"/>
        </w:rPr>
        <w:t>Мы все вскочили. Действительно, по тропинкам, ве</w:t>
        <w:softHyphen/>
        <w:t>дущим в долину, бежали, размахивая одеялами, наши воины. Люди, работавшие в полях, заметили сигналы и опрометью побежали по направлению к пуэбло. С хол</w:t>
        <w:softHyphen/>
        <w:t>мов на востоке тоже спускались воины из третьего от</w:t>
        <w:softHyphen/>
        <w:t>ряда. Мы поняли, что враг идет с юго-востока, вдоль ре</w:t>
        <w:softHyphen/>
        <w:t>чонки Покводж, которая не была видна с Черной Мезы.</w:t>
      </w:r>
    </w:p>
    <w:p>
      <w:pPr>
        <w:pStyle w:val="Normal"/>
        <w:ind w:firstLine="426"/>
        <w:rPr>
          <w:sz w:val="24"/>
        </w:rPr>
      </w:pPr>
      <w:r>
        <w:rPr>
          <w:sz w:val="24"/>
        </w:rPr>
        <w:t xml:space="preserve">– </w:t>
      </w:r>
      <w:r>
        <w:rPr>
          <w:sz w:val="24"/>
        </w:rPr>
        <w:t>Наши женщины, дети! Неужели мы не успеем их спасти? Вперед, мои храбрые тэва! Следуйте за мной! – крикнул Огоуоза и первый стал спускаться в долину.</w:t>
      </w:r>
    </w:p>
    <w:p>
      <w:pPr>
        <w:pStyle w:val="Normal"/>
        <w:ind w:firstLine="426"/>
        <w:rPr>
          <w:sz w:val="24"/>
        </w:rPr>
      </w:pPr>
      <w:r>
        <w:rPr>
          <w:sz w:val="24"/>
        </w:rPr>
      </w:r>
    </w:p>
    <w:p>
      <w:pPr>
        <w:pStyle w:val="Normal"/>
        <w:ind w:hanging="0"/>
        <w:jc w:val="center"/>
        <w:rPr>
          <w:b/>
          <w:b/>
          <w:sz w:val="24"/>
        </w:rPr>
      </w:pPr>
      <w:r>
        <w:rPr>
          <w:b/>
          <w:sz w:val="24"/>
        </w:rPr>
        <w:t>9. ТАЙНЫЙ СОВЕТ ПАТУАБУ НАЗНАЧАЕТ ДЕНЬ СУДА</w:t>
      </w:r>
    </w:p>
    <w:p>
      <w:pPr>
        <w:pStyle w:val="Normal"/>
        <w:ind w:firstLine="426"/>
        <w:rPr>
          <w:b/>
          <w:b/>
          <w:sz w:val="24"/>
        </w:rPr>
      </w:pPr>
      <w:r>
        <w:rPr>
          <w:b/>
          <w:sz w:val="24"/>
        </w:rPr>
      </w:r>
    </w:p>
    <w:p>
      <w:pPr>
        <w:pStyle w:val="Normal"/>
        <w:ind w:firstLine="426"/>
        <w:rPr/>
      </w:pPr>
      <w:r>
        <w:rPr>
          <w:sz w:val="24"/>
        </w:rPr>
        <w:t>Приближалось страшное испытание: там, на полях Покводжа, я должен был встретиться с моим родным народом – навахами. Я знал, что среди них могут быть мои близкие родственники. Следуя по пятам за Начитимой, который ни на шаг не отставал от Огоуозы, я ду</w:t>
        <w:softHyphen/>
        <w:t>мал свою думу. Могу ли я сражаться с родным наро</w:t>
        <w:softHyphen/>
        <w:t>дом? Нет! Могу ли изменить добрым тэва – Келемане, Начитиме Чоромане, – всем, кто меня любит и кого я люблю? Нет! Что же мне делать? Снова и снова задавал я себе вопрос, но не находил на него ответа.</w:t>
      </w:r>
    </w:p>
    <w:p>
      <w:pPr>
        <w:pStyle w:val="Normal"/>
        <w:ind w:firstLine="426"/>
        <w:rPr/>
      </w:pPr>
      <w:r>
        <w:rPr>
          <w:sz w:val="24"/>
        </w:rPr>
        <w:t>Я был словно в бреду. Смутно я сознавал, что не отстаю от Начитимы, а брат бежит рядом со мной. Мы спустились с плоскогорья и пересекли поля Покводжа. Вдруг я заметил, что мы направляемся не к пуэбло, а на восток, и туда же спешат воины южного отряда, спу</w:t>
        <w:softHyphen/>
        <w:t>стившиеся с горы. Не сразу сообразил я, в чем дело, но наконец понял: мы хотели спасти лошадей. Когда на</w:t>
        <w:softHyphen/>
        <w:t>стала весна и начались набеги навахов, мы стали заго</w:t>
        <w:softHyphen/>
        <w:t>нять лошадей на ночь в пуэбло, а по утрам мальчики под надзором троих взрослых выгоняли их на пастбище. Пастухов назначали старшины кланов. Сегодня утром пастухи погнали лошадей к востоку от пуэбло, а сейчас с помощью подоспевших караульных восточного отря</w:t>
        <w:softHyphen/>
        <w:t>да старались загнать их домой.</w:t>
      </w:r>
    </w:p>
    <w:p>
      <w:pPr>
        <w:pStyle w:val="Normal"/>
        <w:ind w:firstLine="426"/>
        <w:rPr/>
      </w:pPr>
      <w:r>
        <w:rPr>
          <w:sz w:val="24"/>
        </w:rPr>
        <w:t>Мы соединились с южным отрядом и поспешили на помощь, чтобы окружить табун, когда показались нава</w:t>
        <w:softHyphen/>
        <w:t>хи. Их было больше сотни. Быстро мчались они нам на</w:t>
        <w:softHyphen/>
        <w:t>встречу, и снова я услышал дикое пение воинов пре</w:t>
        <w:softHyphen/>
        <w:t>рии; когда-то я любил эти песни, но сейчас они показа</w:t>
        <w:softHyphen/>
        <w:t>лись мне страшными и отвратительными.</w:t>
      </w:r>
    </w:p>
    <w:p>
      <w:pPr>
        <w:pStyle w:val="Normal"/>
        <w:ind w:firstLine="426"/>
        <w:rPr/>
      </w:pPr>
      <w:r>
        <w:rPr>
          <w:sz w:val="24"/>
        </w:rPr>
        <w:t>Между тем пастухи и караульные уже гнали табун по направлению к пуэбло, а мы бежали им навстречу, чтобы отразить нападение приближавшихся навахов. Но с самого начала было ясно, что мы опоздаем. Нам оста</w:t>
        <w:softHyphen/>
        <w:t>лось пробежать еще несколько сот шагов, когда навахи нагнали табун. Они орали, пели, размахивали одеялами и стреляли в пастухов и караульных, окружая в то же время табун. По-видимому, они спешили увести лоша</w:t>
        <w:softHyphen/>
        <w:t>дей раньше, чем мы подоспеем на помощь.</w:t>
      </w:r>
    </w:p>
    <w:p>
      <w:pPr>
        <w:pStyle w:val="Normal"/>
        <w:ind w:firstLine="426"/>
        <w:rPr/>
      </w:pPr>
      <w:r>
        <w:rPr>
          <w:sz w:val="24"/>
        </w:rPr>
        <w:t>Но угнать лошадей было делом нелегким. Наши ло</w:t>
        <w:softHyphen/>
        <w:t>шади ночь проводили в сараях, а паслись только днем и за последний месяц сильно отощали. Обессиленные, они не могли бежать от загонщиков; многие отстава</w:t>
        <w:softHyphen/>
        <w:t>ли и, словно кролики, бросались в кусты, а навахам приходилось возвращаться и подгонять их. Наконец мы подошли к неприятелю, и наши воины начали стре</w:t>
        <w:softHyphen/>
        <w:t>лять.</w:t>
      </w:r>
    </w:p>
    <w:p>
      <w:pPr>
        <w:pStyle w:val="Normal"/>
        <w:ind w:firstLine="426"/>
        <w:rPr/>
      </w:pPr>
      <w:r>
        <w:rPr>
          <w:sz w:val="24"/>
        </w:rPr>
        <w:t>Я поднял ружье, прицелился в одного из навахов, но почувствовал, что не могу нажать спуск. Огля</w:t>
        <w:softHyphen/>
        <w:t>нувшись на брата, я увидел, что он опустил лук. Тогда я крикнул на языке навахов:</w:t>
      </w:r>
    </w:p>
    <w:p>
      <w:pPr>
        <w:pStyle w:val="Normal"/>
        <w:ind w:firstLine="426"/>
        <w:rPr>
          <w:sz w:val="24"/>
        </w:rPr>
      </w:pPr>
      <w:r>
        <w:rPr>
          <w:sz w:val="24"/>
        </w:rPr>
        <w:t xml:space="preserve">– </w:t>
      </w:r>
      <w:r>
        <w:rPr>
          <w:sz w:val="24"/>
        </w:rPr>
        <w:t>Друзья! Не угоняйте лошадей! Не обижайте тэва и возвращайтесь к себе домой!</w:t>
      </w:r>
    </w:p>
    <w:p>
      <w:pPr>
        <w:pStyle w:val="Normal"/>
        <w:ind w:firstLine="426"/>
        <w:rPr/>
      </w:pPr>
      <w:r>
        <w:rPr>
          <w:sz w:val="24"/>
        </w:rPr>
        <w:t>Долго я кричал и от волнения забыл о том, что шум и топот лошадей заглушает мой голос.</w:t>
      </w:r>
    </w:p>
    <w:p>
      <w:pPr>
        <w:pStyle w:val="Normal"/>
        <w:ind w:firstLine="426"/>
        <w:rPr/>
      </w:pPr>
      <w:r>
        <w:rPr>
          <w:sz w:val="24"/>
        </w:rPr>
        <w:t>Три всадника-наваха отстали от своего отряда, что</w:t>
        <w:softHyphen/>
        <w:t>бы угнать отбившуюся от табуна лошадь. Один из них оглянулся и натянул тетиву своего лука. Я узнал его: это был Белый Ястреб, младший брат моей покойной матери.</w:t>
      </w:r>
    </w:p>
    <w:p>
      <w:pPr>
        <w:pStyle w:val="Normal"/>
        <w:ind w:firstLine="426"/>
        <w:rPr/>
      </w:pPr>
      <w:r>
        <w:rPr>
          <w:sz w:val="24"/>
        </w:rPr>
        <w:t>Я высоко поднял ружье и стал размахивать им, что</w:t>
        <w:softHyphen/>
        <w:t>бы привлечь его внимание. Я закричал, назвал его по имени, побежал к нему, но он даже не взглянул на меня, выстрелил из лука и ускакал.</w:t>
      </w:r>
    </w:p>
    <w:p>
      <w:pPr>
        <w:pStyle w:val="Normal"/>
        <w:ind w:firstLine="426"/>
        <w:rPr>
          <w:sz w:val="24"/>
        </w:rPr>
      </w:pPr>
      <w:r>
        <w:rPr>
          <w:sz w:val="24"/>
        </w:rPr>
        <w:t xml:space="preserve">– </w:t>
      </w:r>
      <w:r>
        <w:rPr>
          <w:sz w:val="24"/>
        </w:rPr>
        <w:t>Это наш дядя! – воскликнул брат. – Наш дядя Белый Ястреб! О, если бы мы могли с ним поговорить!</w:t>
      </w:r>
    </w:p>
    <w:p>
      <w:pPr>
        <w:pStyle w:val="Normal"/>
        <w:ind w:firstLine="426"/>
        <w:rPr/>
      </w:pPr>
      <w:r>
        <w:rPr>
          <w:sz w:val="24"/>
        </w:rPr>
        <w:t>Между тем навахи решили бросить отбившихся ло</w:t>
        <w:softHyphen/>
        <w:t>шадей. Быстро погнали они табун в горы, а тэва груст</w:t>
        <w:softHyphen/>
        <w:t>но смотрели им вслед, размышляя о том, что теперь всем придется таскать на спине дрова из леса, так как в пуэбло почти не осталось лошадей. Огоуоза велел нам подобрать убитых и раненых, но в эту минуту к нему подбежал Огота.</w:t>
      </w:r>
    </w:p>
    <w:p>
      <w:pPr>
        <w:pStyle w:val="Normal"/>
        <w:ind w:firstLine="426"/>
        <w:rPr>
          <w:sz w:val="24"/>
        </w:rPr>
      </w:pPr>
      <w:r>
        <w:rPr>
          <w:sz w:val="24"/>
        </w:rPr>
        <w:t xml:space="preserve">– </w:t>
      </w:r>
      <w:r>
        <w:rPr>
          <w:sz w:val="24"/>
        </w:rPr>
        <w:t>Вождь, выслушай меня! – крикнул он.</w:t>
      </w:r>
    </w:p>
    <w:p>
      <w:pPr>
        <w:pStyle w:val="Normal"/>
        <w:ind w:firstLine="426"/>
        <w:rPr>
          <w:sz w:val="24"/>
        </w:rPr>
      </w:pPr>
      <w:r>
        <w:rPr>
          <w:sz w:val="24"/>
        </w:rPr>
        <w:t>Указывая пальцем на меня и моего брата, он про</w:t>
        <w:softHyphen/>
        <w:t>должал:</w:t>
      </w:r>
    </w:p>
    <w:p>
      <w:pPr>
        <w:pStyle w:val="Normal"/>
        <w:ind w:firstLine="426"/>
        <w:rPr>
          <w:sz w:val="24"/>
        </w:rPr>
      </w:pPr>
      <w:r>
        <w:rPr>
          <w:sz w:val="24"/>
        </w:rPr>
        <w:t xml:space="preserve">– </w:t>
      </w:r>
      <w:r>
        <w:rPr>
          <w:sz w:val="24"/>
        </w:rPr>
        <w:t>Я требую, чтобы ты позволил нам убить этих двоих! Они изменники! Они не хотели драться с наши</w:t>
        <w:softHyphen/>
        <w:t>ми врагами. Мы видели, что делал Уампус: он кричал своему родственнику-наваху, чтобы тот нас не щадил! Он размахивал ружьем и уговаривал наваха перебить всех нас. Я это видел! Да и не я один.</w:t>
      </w:r>
    </w:p>
    <w:p>
      <w:pPr>
        <w:pStyle w:val="Normal"/>
        <w:ind w:firstLine="426"/>
        <w:rPr>
          <w:sz w:val="24"/>
        </w:rPr>
      </w:pPr>
      <w:r>
        <w:rPr>
          <w:sz w:val="24"/>
        </w:rPr>
        <w:t xml:space="preserve">– </w:t>
      </w:r>
      <w:r>
        <w:rPr>
          <w:sz w:val="24"/>
        </w:rPr>
        <w:t>Ложь! Мой сын так не поступит! – крикнул Начитима.</w:t>
      </w:r>
    </w:p>
    <w:p>
      <w:pPr>
        <w:pStyle w:val="Normal"/>
        <w:ind w:firstLine="426"/>
        <w:rPr>
          <w:sz w:val="24"/>
        </w:rPr>
      </w:pPr>
      <w:r>
        <w:rPr>
          <w:sz w:val="24"/>
        </w:rPr>
        <w:t xml:space="preserve">– </w:t>
      </w:r>
      <w:r>
        <w:rPr>
          <w:sz w:val="24"/>
        </w:rPr>
        <w:t>А ты, Огота, что делал ты во время боя? Я ви</w:t>
        <w:softHyphen/>
        <w:t>дел, что ты отстал и спрятался в кустах, – сказал Потоша.</w:t>
      </w:r>
    </w:p>
    <w:p>
      <w:pPr>
        <w:pStyle w:val="Normal"/>
        <w:ind w:firstLine="426"/>
        <w:rPr>
          <w:sz w:val="24"/>
        </w:rPr>
      </w:pPr>
      <w:r>
        <w:rPr>
          <w:sz w:val="24"/>
        </w:rPr>
        <w:t xml:space="preserve">– </w:t>
      </w:r>
      <w:r>
        <w:rPr>
          <w:sz w:val="24"/>
        </w:rPr>
        <w:t>Да, спрятался, потому что не мог сражаться. Те</w:t>
        <w:softHyphen/>
        <w:t>тива лука порвалась, – ответил Огота, поднимая лук, чтобы все видели разорванную тетиву.</w:t>
      </w:r>
    </w:p>
    <w:p>
      <w:pPr>
        <w:pStyle w:val="Normal"/>
        <w:ind w:firstLine="426"/>
        <w:rPr>
          <w:sz w:val="24"/>
        </w:rPr>
      </w:pPr>
      <w:r>
        <w:rPr>
          <w:sz w:val="24"/>
        </w:rPr>
        <w:t xml:space="preserve">– </w:t>
      </w:r>
      <w:r>
        <w:rPr>
          <w:sz w:val="24"/>
        </w:rPr>
        <w:t>Да уж не ты ли ее перерезал?</w:t>
      </w:r>
    </w:p>
    <w:p>
      <w:pPr>
        <w:pStyle w:val="Normal"/>
        <w:ind w:firstLine="426"/>
        <w:rPr>
          <w:sz w:val="24"/>
        </w:rPr>
      </w:pPr>
      <w:r>
        <w:rPr>
          <w:sz w:val="24"/>
        </w:rPr>
        <w:t xml:space="preserve">– </w:t>
      </w:r>
      <w:r>
        <w:rPr>
          <w:sz w:val="24"/>
        </w:rPr>
        <w:t>Говорю тебе, она порвалась. Вождь, отдай нам изменников, мы их убьем!</w:t>
      </w:r>
    </w:p>
    <w:p>
      <w:pPr>
        <w:pStyle w:val="Normal"/>
        <w:ind w:firstLine="426"/>
        <w:rPr>
          <w:sz w:val="24"/>
        </w:rPr>
      </w:pPr>
      <w:r>
        <w:rPr>
          <w:sz w:val="24"/>
        </w:rPr>
        <w:t>Огоуоза повернулся ко мне:</w:t>
      </w:r>
    </w:p>
    <w:p>
      <w:pPr>
        <w:pStyle w:val="Normal"/>
        <w:ind w:firstLine="426"/>
        <w:rPr>
          <w:sz w:val="24"/>
        </w:rPr>
      </w:pPr>
      <w:r>
        <w:rPr>
          <w:sz w:val="24"/>
        </w:rPr>
        <w:t xml:space="preserve">– </w:t>
      </w:r>
      <w:r>
        <w:rPr>
          <w:sz w:val="24"/>
        </w:rPr>
        <w:t>Уампус, что скажешь ты?</w:t>
      </w:r>
    </w:p>
    <w:p>
      <w:pPr>
        <w:pStyle w:val="Normal"/>
        <w:ind w:firstLine="426"/>
        <w:rPr/>
      </w:pPr>
      <w:r>
        <w:rPr>
          <w:sz w:val="24"/>
        </w:rPr>
        <w:t>Нас обступили воины и женщины, прибежавшие из пуэбло. Я заметил, что многие с ненавистью смотрят на меня и брата.</w:t>
      </w:r>
    </w:p>
    <w:p>
      <w:pPr>
        <w:pStyle w:val="Normal"/>
        <w:ind w:firstLine="426"/>
        <w:rPr/>
      </w:pPr>
      <w:r>
        <w:rPr>
          <w:sz w:val="24"/>
        </w:rPr>
        <w:t xml:space="preserve">– </w:t>
      </w:r>
      <w:r>
        <w:rPr>
          <w:sz w:val="24"/>
        </w:rPr>
        <w:t>Вождь, – сказал я, – правда, мы не стреляли в этих грабителей. Увы! Это люди одной с нами крови! Я пытался стрелять, но не мог. Тогда я стал кричать: «Друзья! Не угоняйте лошадей! Не обижайте тэва!» Одного из них я узнал. Это был Белый Ястреб, брат на</w:t>
        <w:softHyphen/>
        <w:t>шей матери, наш дядя. Я размахивал ружьем, чтобы привлечь его внимание, я побежал к нему умоляя оста</w:t>
        <w:softHyphen/>
        <w:t>вить нас в покое, но он меня не видел, а если видел, то не узнал...</w:t>
      </w:r>
    </w:p>
    <w:p>
      <w:pPr>
        <w:pStyle w:val="Normal"/>
        <w:ind w:firstLine="426"/>
        <w:rPr/>
      </w:pPr>
      <w:r>
        <w:rPr>
          <w:sz w:val="24"/>
        </w:rPr>
        <w:t xml:space="preserve">– </w:t>
      </w:r>
      <w:r>
        <w:rPr>
          <w:sz w:val="24"/>
        </w:rPr>
        <w:t>Вот! Слышите! Он сам говорит, что не стал стре</w:t>
        <w:softHyphen/>
        <w:t>лять! Вождь, разреши нам убить Уампуса и его измен</w:t>
        <w:softHyphen/>
        <w:t>ника брата! – крикнул Огота.</w:t>
      </w:r>
    </w:p>
    <w:p>
      <w:pPr>
        <w:pStyle w:val="Normal"/>
        <w:ind w:firstLine="426"/>
        <w:rPr>
          <w:sz w:val="24"/>
        </w:rPr>
      </w:pPr>
      <w:r>
        <w:rPr>
          <w:sz w:val="24"/>
        </w:rPr>
        <w:t xml:space="preserve">– </w:t>
      </w:r>
      <w:r>
        <w:rPr>
          <w:sz w:val="24"/>
        </w:rPr>
        <w:t>Да! Убьем навахов! Мы приютили изменников! – раздались возгласы в толпе.</w:t>
      </w:r>
    </w:p>
    <w:p>
      <w:pPr>
        <w:pStyle w:val="Normal"/>
        <w:ind w:firstLine="426"/>
        <w:rPr>
          <w:sz w:val="24"/>
        </w:rPr>
      </w:pPr>
      <w:r>
        <w:rPr>
          <w:sz w:val="24"/>
        </w:rPr>
        <w:t>И я увидел, что многие из тех, кого я считал своими друзьями, смотрят на меня злобно.</w:t>
      </w:r>
    </w:p>
    <w:p>
      <w:pPr>
        <w:pStyle w:val="Normal"/>
        <w:ind w:firstLine="426"/>
        <w:rPr>
          <w:sz w:val="24"/>
        </w:rPr>
      </w:pPr>
      <w:r>
        <w:rPr>
          <w:sz w:val="24"/>
        </w:rPr>
        <w:t xml:space="preserve">– </w:t>
      </w:r>
      <w:r>
        <w:rPr>
          <w:sz w:val="24"/>
        </w:rPr>
        <w:t>Нет! Раньше вам придется убить меня! – крикнул Начитима.</w:t>
      </w:r>
    </w:p>
    <w:p>
      <w:pPr>
        <w:pStyle w:val="Normal"/>
        <w:ind w:firstLine="426"/>
        <w:rPr>
          <w:sz w:val="24"/>
        </w:rPr>
      </w:pPr>
      <w:r>
        <w:rPr>
          <w:sz w:val="24"/>
        </w:rPr>
        <w:t xml:space="preserve">– </w:t>
      </w:r>
      <w:r>
        <w:rPr>
          <w:sz w:val="24"/>
        </w:rPr>
        <w:t>И меня! И меня! – подхватили Кутова и Потоша.</w:t>
      </w:r>
    </w:p>
    <w:p>
      <w:pPr>
        <w:pStyle w:val="Normal"/>
        <w:ind w:firstLine="426"/>
        <w:rPr/>
      </w:pPr>
      <w:r>
        <w:rPr>
          <w:sz w:val="24"/>
        </w:rPr>
        <w:t>Келемана, Чоромана и другие женщины бросились к нам. Тогда заговорил старый летний кацик.</w:t>
      </w:r>
    </w:p>
    <w:p>
      <w:pPr>
        <w:pStyle w:val="Normal"/>
        <w:ind w:firstLine="426"/>
        <w:rPr>
          <w:sz w:val="24"/>
        </w:rPr>
      </w:pPr>
      <w:r>
        <w:rPr>
          <w:sz w:val="24"/>
        </w:rPr>
        <w:t xml:space="preserve">– </w:t>
      </w:r>
      <w:r>
        <w:rPr>
          <w:sz w:val="24"/>
        </w:rPr>
        <w:t>Замолчите! – приказал он. – Всем вам известно, что только мы, члены Патуабу должны решать, как следует поступить с этими двумя юношами. Через пять дней мы соберемся в южной киве, обсудим этот вопрос и вынесем решение.</w:t>
      </w:r>
    </w:p>
    <w:p>
      <w:pPr>
        <w:pStyle w:val="Normal"/>
        <w:ind w:firstLine="426"/>
        <w:rPr/>
      </w:pPr>
      <w:r>
        <w:rPr>
          <w:sz w:val="24"/>
        </w:rPr>
        <w:t>Никто не посмел возражать кацику. Люди разбре</w:t>
        <w:softHyphen/>
        <w:t>лись по полю, отыскивая убитых и раненых. Убитых бы</w:t>
        <w:softHyphen/>
        <w:t>ло пятеро: два мальчика и трое мужчин; раненых двое: мальчик и воин. Родственники оплакивали убитых, а мы не могли их утешить. В тот день никто не работал в по</w:t>
        <w:softHyphen/>
        <w:t>лях. Мы вернулись домой вместе с Начитимой, Келеманой, Кутовой и его семьей. Женщины приготовили для нас сытный обед, но мы с братом были так огорчены враждебным отношением тэва, что ничего не могли есть. Спустившись на площадь, мы заметили, что многие муж</w:t>
        <w:softHyphen/>
        <w:t>чины и юноши, всегда относившиеся к нам дружелюбно, сейчас нас избегают.</w:t>
      </w:r>
    </w:p>
    <w:p>
      <w:pPr>
        <w:pStyle w:val="Normal"/>
        <w:ind w:firstLine="426"/>
        <w:rPr/>
      </w:pPr>
      <w:r>
        <w:rPr>
          <w:sz w:val="24"/>
        </w:rPr>
        <w:t>Грустные, побрели мы домой. У подножия лестницы нас ждал один из наших друзей. Сначала он осмотрелся по сторонам, словно боясь, как бы кто не увидел, что он разговаривает с нами. Но на площади никого не было. Тогда он прошептал.</w:t>
      </w:r>
    </w:p>
    <w:p>
      <w:pPr>
        <w:pStyle w:val="Normal"/>
        <w:ind w:firstLine="426"/>
        <w:rPr/>
      </w:pPr>
      <w:r>
        <w:rPr>
          <w:sz w:val="24"/>
        </w:rPr>
        <w:t xml:space="preserve">– </w:t>
      </w:r>
      <w:r>
        <w:rPr>
          <w:sz w:val="24"/>
        </w:rPr>
        <w:t>Огота и его друзья обходят одного за другим всех членов Патуабу и стараются восстановить их против вас. Они настаивают на том, чтобы вас убить. Через пять дней члены Патуабу соберутся в киве. Сейчас за вами следят. Сегодня ночью вы можете уйти из Покводжа и вернуться к родному племени. Я хотел вас пре</w:t>
        <w:softHyphen/>
        <w:t>дупредить, потому что люблю вас обоих.</w:t>
      </w:r>
    </w:p>
    <w:p>
      <w:pPr>
        <w:pStyle w:val="Normal"/>
        <w:ind w:firstLine="426"/>
        <w:rPr/>
      </w:pPr>
      <w:r>
        <w:rPr>
          <w:sz w:val="24"/>
        </w:rPr>
        <w:t xml:space="preserve">– </w:t>
      </w:r>
      <w:r>
        <w:rPr>
          <w:sz w:val="24"/>
        </w:rPr>
        <w:t>Дорогой друг, ничего плохого мы не сделали и не хотим бежать из Покводжа, – ответил я. – Если Пату</w:t>
        <w:softHyphen/>
        <w:t>абу решит, что мы должны умереть... ну, что ж, тогда мы умрем!</w:t>
      </w:r>
    </w:p>
    <w:p>
      <w:pPr>
        <w:pStyle w:val="Normal"/>
        <w:ind w:firstLine="426"/>
        <w:rPr>
          <w:sz w:val="24"/>
        </w:rPr>
      </w:pPr>
      <w:r>
        <w:rPr>
          <w:sz w:val="24"/>
        </w:rPr>
        <w:t xml:space="preserve">– </w:t>
      </w:r>
      <w:r>
        <w:rPr>
          <w:sz w:val="24"/>
        </w:rPr>
        <w:t>Да, мы не хотим жить, если Патуабу будет так несправедлив к нам! – воскликнул брат.</w:t>
      </w:r>
    </w:p>
    <w:p>
      <w:pPr>
        <w:pStyle w:val="Normal"/>
        <w:ind w:firstLine="426"/>
        <w:rPr>
          <w:sz w:val="24"/>
        </w:rPr>
      </w:pPr>
      <w:r>
        <w:rPr>
          <w:sz w:val="24"/>
        </w:rPr>
        <w:t>Наш друг молча ушел, а мы вернулись домой.</w:t>
      </w:r>
    </w:p>
    <w:p>
      <w:pPr>
        <w:pStyle w:val="Normal"/>
        <w:ind w:firstLine="426"/>
        <w:rPr>
          <w:sz w:val="24"/>
        </w:rPr>
      </w:pPr>
      <w:r>
        <w:rPr>
          <w:sz w:val="24"/>
        </w:rPr>
        <w:t>Так как навахи угнали почти всех наших лошадей, то мы считали, что теперь можно не опасаться новых набегов. Но Огоуоза не был в этом уверен и вечером назначил караульных на следующий день.</w:t>
      </w:r>
    </w:p>
    <w:p>
      <w:pPr>
        <w:pStyle w:val="Normal"/>
        <w:ind w:firstLine="426"/>
        <w:rPr>
          <w:sz w:val="24"/>
        </w:rPr>
      </w:pPr>
      <w:r>
        <w:rPr>
          <w:sz w:val="24"/>
        </w:rPr>
        <w:t>Рано утром Начитима, Одинокий Утес и я вышли на работу в поле. Прикрывая влажной землей маленькие твердые зернышки маиса, я думал о том, суждено ли мне увидеть первые зеленые ростки. Вечером, когда мы вернулись домой, нас встретили Келемана и Чорома</w:t>
        <w:softHyphen/>
        <w:t>на; у обеих глаза были заплаканы. Молча поставили они перед нами миски с похлебкой. Начитима вопросительно посмотрел на жену, но она повернулась к нему спиной.</w:t>
      </w:r>
    </w:p>
    <w:p>
      <w:pPr>
        <w:pStyle w:val="Normal"/>
        <w:ind w:firstLine="426"/>
        <w:rPr>
          <w:sz w:val="24"/>
        </w:rPr>
      </w:pPr>
      <w:r>
        <w:rPr>
          <w:sz w:val="24"/>
        </w:rPr>
        <w:t xml:space="preserve">– </w:t>
      </w:r>
      <w:r>
        <w:rPr>
          <w:sz w:val="24"/>
        </w:rPr>
        <w:t>Ну-ну, говори, что случилось, – сказал он.</w:t>
      </w:r>
    </w:p>
    <w:p>
      <w:pPr>
        <w:pStyle w:val="Normal"/>
        <w:ind w:firstLine="426"/>
        <w:rPr>
          <w:sz w:val="24"/>
        </w:rPr>
      </w:pPr>
      <w:r>
        <w:rPr>
          <w:sz w:val="24"/>
        </w:rPr>
        <w:t>Келемана заплакала и ничего не сказала; за нее от</w:t>
        <w:softHyphen/>
        <w:t>ветила Чоромана:</w:t>
      </w:r>
    </w:p>
    <w:p>
      <w:pPr>
        <w:pStyle w:val="Normal"/>
        <w:ind w:firstLine="426"/>
        <w:rPr/>
      </w:pPr>
      <w:r>
        <w:rPr>
          <w:sz w:val="24"/>
        </w:rPr>
        <w:t xml:space="preserve">– </w:t>
      </w:r>
      <w:r>
        <w:rPr>
          <w:sz w:val="24"/>
        </w:rPr>
        <w:t>Уампус, мой будущий муж! Мы узнали, что Ого</w:t>
        <w:softHyphen/>
        <w:t>та со своими друзьями побывал у членов Патуабу и склонил на свою сторону советников, выдвинув против тебя новое обвинение. Он утверждает, что тебе известно какое-то заклятие, и вчера по твоей вине навахи ушли целыми и невредимыми: тэва не могли их ни убить, ни ранить.</w:t>
      </w:r>
    </w:p>
    <w:p>
      <w:pPr>
        <w:pStyle w:val="Normal"/>
        <w:ind w:firstLine="426"/>
        <w:rPr/>
      </w:pPr>
      <w:r>
        <w:rPr>
          <w:sz w:val="24"/>
        </w:rPr>
        <w:t xml:space="preserve">– </w:t>
      </w:r>
      <w:r>
        <w:rPr>
          <w:sz w:val="24"/>
        </w:rPr>
        <w:t>Начитима, многие этому верят или притворяются, будто верят, – всхлипывая, заговорила Келемана. – Я знаю, что через четыре дня – да, осталось только че</w:t>
        <w:softHyphen/>
        <w:t>тыре дня! – Патуабу осудит наших сыновей. Что нам делать? Как их спасти?</w:t>
      </w:r>
    </w:p>
    <w:p>
      <w:pPr>
        <w:pStyle w:val="Normal"/>
        <w:ind w:firstLine="426"/>
        <w:rPr/>
      </w:pPr>
      <w:r>
        <w:rPr>
          <w:sz w:val="24"/>
        </w:rPr>
        <w:t xml:space="preserve">– </w:t>
      </w:r>
      <w:r>
        <w:rPr>
          <w:sz w:val="24"/>
        </w:rPr>
        <w:t>Начитима, я знаю, что нужно делать! – восклик</w:t>
        <w:softHyphen/>
        <w:t>нула Чоромана. – Они должны отсюда уйти раньше, чем члены Патуабу вынесут решение. Они должны уйти к своему народу и никогда не возвращаться в Покводж. А я уйду с ними! Я нарушу клятву, которую дала деду, я буду женой Уампуса и буду следовать за ним, куда бы он ни пошел.</w:t>
      </w:r>
    </w:p>
    <w:p>
      <w:pPr>
        <w:pStyle w:val="Normal"/>
        <w:ind w:firstLine="426"/>
        <w:rPr>
          <w:sz w:val="24"/>
        </w:rPr>
      </w:pPr>
      <w:r>
        <w:rPr>
          <w:sz w:val="24"/>
        </w:rPr>
        <w:t xml:space="preserve">– </w:t>
      </w:r>
      <w:r>
        <w:rPr>
          <w:sz w:val="24"/>
        </w:rPr>
        <w:t>Нет, нет! – громовым голосом крикнул Начитима.</w:t>
      </w:r>
    </w:p>
    <w:p>
      <w:pPr>
        <w:pStyle w:val="Normal"/>
        <w:ind w:firstLine="426"/>
        <w:rPr>
          <w:sz w:val="24"/>
        </w:rPr>
      </w:pPr>
      <w:r>
        <w:rPr>
          <w:sz w:val="24"/>
        </w:rPr>
        <w:t>Отодвинув миску с едой, он вскочил и стал ходить по комнате.</w:t>
      </w:r>
    </w:p>
    <w:p>
      <w:pPr>
        <w:pStyle w:val="Normal"/>
        <w:ind w:firstLine="426"/>
        <w:rPr/>
      </w:pPr>
      <w:r>
        <w:rPr>
          <w:sz w:val="24"/>
        </w:rPr>
        <w:t xml:space="preserve">– </w:t>
      </w:r>
      <w:r>
        <w:rPr>
          <w:sz w:val="24"/>
        </w:rPr>
        <w:t>Они не уйдут отсюда, а ты не нарушишь клятвы! Разве я не член Патуабу? Огоуоза, Поаниу, летний кацик – верные наши друзья. Мы заставим образумиться легковерных советников. Члены Патуабу никогда не приговорят к смерти наших детей, ни в чем неповин</w:t>
        <w:softHyphen/>
        <w:t>ных!</w:t>
      </w:r>
    </w:p>
    <w:p>
      <w:pPr>
        <w:pStyle w:val="Normal"/>
        <w:ind w:firstLine="426"/>
        <w:rPr>
          <w:sz w:val="24"/>
        </w:rPr>
      </w:pPr>
      <w:r>
        <w:rPr>
          <w:sz w:val="24"/>
        </w:rPr>
        <w:t xml:space="preserve">– </w:t>
      </w:r>
      <w:r>
        <w:rPr>
          <w:sz w:val="24"/>
        </w:rPr>
        <w:t>Но кое-кто из них, даже сам зимний кацик, вхо</w:t>
        <w:softHyphen/>
        <w:t>дит в клан Оготы, клан Огня, – сказала Келемана.</w:t>
      </w:r>
    </w:p>
    <w:p>
      <w:pPr>
        <w:pStyle w:val="Normal"/>
        <w:ind w:firstLine="426"/>
        <w:rPr>
          <w:sz w:val="24"/>
        </w:rPr>
      </w:pPr>
      <w:r>
        <w:rPr>
          <w:sz w:val="24"/>
        </w:rPr>
        <w:t xml:space="preserve">– </w:t>
      </w:r>
      <w:r>
        <w:rPr>
          <w:sz w:val="24"/>
        </w:rPr>
        <w:t>Довольно! Мы им докажем, что Огота – трус и лжец. Мы им напомним, что наш сын убил бурого мед</w:t>
        <w:softHyphen/>
        <w:t>ведя и двух утов. Не бойся! Патуабу не тронет наших сыновей.</w:t>
      </w:r>
    </w:p>
    <w:p>
      <w:pPr>
        <w:pStyle w:val="Normal"/>
        <w:ind w:firstLine="426"/>
        <w:rPr>
          <w:sz w:val="24"/>
        </w:rPr>
      </w:pPr>
      <w:r>
        <w:rPr>
          <w:sz w:val="24"/>
        </w:rPr>
        <w:t>Потоша, никем не замеченный, вошел в комнату и остановился в дверях, прислушиваясь к разговору. Все мы вздрогнули и оглянулись, когда он воскликнул:</w:t>
      </w:r>
    </w:p>
    <w:p>
      <w:pPr>
        <w:pStyle w:val="Normal"/>
        <w:ind w:firstLine="426"/>
        <w:rPr/>
      </w:pPr>
      <w:r>
        <w:rPr>
          <w:sz w:val="24"/>
        </w:rPr>
        <w:t xml:space="preserve">– </w:t>
      </w:r>
      <w:r>
        <w:rPr>
          <w:sz w:val="24"/>
        </w:rPr>
        <w:t>Начитима! Помнишь, вчера я обвинил Оготу в том, что он перерезал тетиву? Так оно и было! Один из мальчиков-пастухов, Волчий Хвост из клана Олень, ви</w:t>
        <w:softHyphen/>
        <w:t>дел, как Огота спрятался в зарослях, опустился на ко</w:t>
        <w:softHyphen/>
        <w:t>лени, достал нож и перерезал тетиву. Я это знал еще вчера, когда бросил ему обвинение: у разорванной те</w:t>
        <w:softHyphen/>
        <w:t>тивы концы всегда бывают растрепаны. Вместе с Вол</w:t>
        <w:softHyphen/>
        <w:t>чьим Хвостом я приду на совещание членов Патуабу и расскажу все, что знаю.</w:t>
      </w:r>
    </w:p>
    <w:p>
      <w:pPr>
        <w:pStyle w:val="Normal"/>
        <w:ind w:firstLine="426"/>
        <w:rPr>
          <w:sz w:val="24"/>
        </w:rPr>
      </w:pPr>
      <w:r>
        <w:rPr>
          <w:sz w:val="24"/>
        </w:rPr>
        <w:t xml:space="preserve">– </w:t>
      </w:r>
      <w:r>
        <w:rPr>
          <w:sz w:val="24"/>
        </w:rPr>
        <w:t>Да, ты должен это сделать. А теперь ступай к мальчику и предупреди его, чтобы он не проболтался, – сказал Начитима.</w:t>
      </w:r>
    </w:p>
    <w:p>
      <w:pPr>
        <w:pStyle w:val="Normal"/>
        <w:ind w:firstLine="426"/>
        <w:rPr/>
      </w:pPr>
      <w:r>
        <w:rPr>
          <w:sz w:val="24"/>
        </w:rPr>
        <w:t>Поужинав, Начитима ушел, сказав нам, что хочет повидаться с летним кациком и другими членами Па</w:t>
        <w:softHyphen/>
        <w:t>туабу.</w:t>
      </w:r>
    </w:p>
    <w:p>
      <w:pPr>
        <w:pStyle w:val="Normal"/>
        <w:ind w:firstLine="426"/>
        <w:rPr/>
      </w:pPr>
      <w:r>
        <w:rPr>
          <w:sz w:val="24"/>
        </w:rPr>
        <w:t>Келемана и Чоромана вымыли чашки и миски, по</w:t>
        <w:softHyphen/>
        <w:t>ставили их на место и молча уселись возле очага. Мне хотелось сказать Чоромане, как я ей благодарен за то, что ради меня она готова нарушить клятву, покинуть родных и следовать за мной, но сейчас, при Келемане, я не мог выговорить ни слова. Вскоре за Чороманой при</w:t>
        <w:softHyphen/>
        <w:t>шла ее мать. Когда Чоромана проходила мимо меня, я коснулся ее руки. Друг мой, часто одним прикоснове</w:t>
        <w:softHyphen/>
        <w:t>нием можно выразить то, чего не скажешь словами!</w:t>
      </w:r>
    </w:p>
    <w:p>
      <w:pPr>
        <w:pStyle w:val="Normal"/>
        <w:ind w:firstLine="426"/>
        <w:rPr>
          <w:sz w:val="24"/>
        </w:rPr>
      </w:pPr>
      <w:r>
        <w:rPr>
          <w:sz w:val="24"/>
        </w:rPr>
        <w:t>Потом послышались шаги, и в комнату вошла одна из близких подруг Келеманы, Побези – Белый Цветок, из клана Белый Маис. Это был клан зимнего народа.</w:t>
      </w:r>
    </w:p>
    <w:p>
      <w:pPr>
        <w:pStyle w:val="Normal"/>
        <w:ind w:firstLine="426"/>
        <w:rPr>
          <w:sz w:val="24"/>
        </w:rPr>
      </w:pPr>
      <w:r>
        <w:rPr>
          <w:sz w:val="24"/>
        </w:rPr>
        <w:t xml:space="preserve">– </w:t>
      </w:r>
      <w:r>
        <w:rPr>
          <w:sz w:val="24"/>
        </w:rPr>
        <w:t>Келемана! – воскликнула она. – Поаниу при</w:t>
        <w:softHyphen/>
        <w:t>шла на нашу площадь и зовет Уампуса. Она хочет, что</w:t>
        <w:softHyphen/>
        <w:t>бы он раздобыл корм для ее священной змеи.</w:t>
      </w:r>
    </w:p>
    <w:p>
      <w:pPr>
        <w:pStyle w:val="Normal"/>
        <w:ind w:firstLine="426"/>
        <w:rPr>
          <w:sz w:val="24"/>
        </w:rPr>
      </w:pPr>
      <w:r>
        <w:rPr>
          <w:sz w:val="24"/>
        </w:rPr>
        <w:t xml:space="preserve">– </w:t>
      </w:r>
      <w:r>
        <w:rPr>
          <w:sz w:val="24"/>
        </w:rPr>
        <w:t>Но почему она ищет меня там, где я никогда не бываю? – спросил я.</w:t>
      </w:r>
    </w:p>
    <w:p>
      <w:pPr>
        <w:pStyle w:val="Normal"/>
        <w:ind w:firstLine="426"/>
        <w:rPr/>
      </w:pPr>
      <w:r>
        <w:rPr>
          <w:sz w:val="24"/>
        </w:rPr>
        <w:t xml:space="preserve">– </w:t>
      </w:r>
      <w:r>
        <w:rPr>
          <w:sz w:val="24"/>
        </w:rPr>
        <w:t>Да, я тоже задала ей этот вопрос, но она зажала мне рот рукой и сердито прошептала: «Молчи! Я знаю не хуже тебя, что его здесь нет. Но пусть весь зимний народ слышит мои слова. Я – Поаниу – верю в Уампу</w:t>
        <w:softHyphen/>
        <w:t>са и хочу, чтобы он достал корм для моей змеи». Она обошла всю площадь и каждому встречному говорила, что ты должен принести живого кролика для священ</w:t>
        <w:softHyphen/>
        <w:t>ной змеи. Слышишь ее голос? Она пришла за тобой на южную площадь.</w:t>
      </w:r>
    </w:p>
    <w:p>
      <w:pPr>
        <w:pStyle w:val="Normal"/>
        <w:ind w:firstLine="426"/>
        <w:rPr>
          <w:sz w:val="24"/>
        </w:rPr>
      </w:pPr>
      <w:r>
        <w:rPr>
          <w:sz w:val="24"/>
        </w:rPr>
        <w:t>Действительно, мы услышали голос Поаниу. Келема</w:t>
        <w:softHyphen/>
        <w:t>на осушила слезы и улыбнулась.</w:t>
      </w:r>
    </w:p>
    <w:p>
      <w:pPr>
        <w:pStyle w:val="Normal"/>
        <w:ind w:firstLine="426"/>
        <w:rPr/>
      </w:pPr>
      <w:r>
        <w:rPr>
          <w:sz w:val="24"/>
        </w:rPr>
        <w:t xml:space="preserve">– </w:t>
      </w:r>
      <w:r>
        <w:rPr>
          <w:sz w:val="24"/>
        </w:rPr>
        <w:t>Уампус! – воскликнула она. – Поаниу – верный наш друг. Она тебя защитит, члены совета должны бу</w:t>
        <w:softHyphen/>
        <w:t>дут ей повиноваться.</w:t>
      </w:r>
    </w:p>
    <w:p>
      <w:pPr>
        <w:pStyle w:val="Normal"/>
        <w:ind w:firstLine="426"/>
        <w:rPr/>
      </w:pPr>
      <w:r>
        <w:rPr>
          <w:sz w:val="24"/>
        </w:rPr>
        <w:t>Я хотел было пойти навстречу Поаниу, но женщины посоветовали мне остаться. Через минуту Поаниу под</w:t>
        <w:softHyphen/>
        <w:t>нялась по лестнице на крышу и вошла в комнату. Тяже</w:t>
        <w:softHyphen/>
        <w:t>ло дыша и улыбаясь, она опустилась на скамью.</w:t>
      </w:r>
    </w:p>
    <w:p>
      <w:pPr>
        <w:pStyle w:val="Normal"/>
        <w:ind w:firstLine="426"/>
        <w:rPr>
          <w:sz w:val="24"/>
        </w:rPr>
      </w:pPr>
      <w:r>
        <w:rPr>
          <w:sz w:val="24"/>
        </w:rPr>
        <w:t xml:space="preserve">– </w:t>
      </w:r>
      <w:r>
        <w:rPr>
          <w:sz w:val="24"/>
        </w:rPr>
        <w:t>Ты уже знаешь, Уампус, какое я хочу дать тебе поручение. Это все, что я могу для тебя сделать. До сих пор только членам Патуабу поручала я доставать пищу для священной змеи. Завтра ты принесешь мне кролика, живого кролика.</w:t>
      </w:r>
    </w:p>
    <w:p>
      <w:pPr>
        <w:pStyle w:val="Normal"/>
        <w:ind w:firstLine="426"/>
        <w:rPr>
          <w:sz w:val="24"/>
        </w:rPr>
      </w:pPr>
      <w:r>
        <w:rPr>
          <w:sz w:val="24"/>
        </w:rPr>
        <w:t xml:space="preserve">– </w:t>
      </w:r>
      <w:r>
        <w:rPr>
          <w:sz w:val="24"/>
        </w:rPr>
        <w:t>Если мне удастся его поймать, – ответил я. – Благодарю тебя, Поаниу.</w:t>
      </w:r>
    </w:p>
    <w:p>
      <w:pPr>
        <w:pStyle w:val="Normal"/>
        <w:ind w:firstLine="426"/>
        <w:rPr/>
      </w:pPr>
      <w:r>
        <w:rPr>
          <w:sz w:val="24"/>
        </w:rPr>
        <w:t>Она отказалась от угощения, предложенного Келеманой, и, отдохнув, ушла через несколько минут. Вско</w:t>
        <w:softHyphen/>
        <w:t>ре вернулся Начитима.</w:t>
      </w:r>
    </w:p>
    <w:p>
      <w:pPr>
        <w:pStyle w:val="Normal"/>
        <w:ind w:firstLine="426"/>
        <w:rPr>
          <w:sz w:val="24"/>
        </w:rPr>
      </w:pPr>
      <w:r>
        <w:rPr>
          <w:sz w:val="24"/>
        </w:rPr>
        <w:t xml:space="preserve">– </w:t>
      </w:r>
      <w:r>
        <w:rPr>
          <w:sz w:val="24"/>
        </w:rPr>
        <w:t>Сын мой, – сказал он, – Поаниу оказала тебе высокую честь. Ты должен выполнить ее поручение. Зав</w:t>
        <w:softHyphen/>
        <w:t>тра утром ты поставишь шесть ловушек для кроликов. Поля к югу от деревни окаймлены густыми кустами; там водится много кроликов. А теперь пора спать.</w:t>
      </w:r>
    </w:p>
    <w:p>
      <w:pPr>
        <w:pStyle w:val="Normal"/>
        <w:ind w:firstLine="426"/>
        <w:rPr/>
      </w:pPr>
      <w:r>
        <w:rPr>
          <w:sz w:val="24"/>
        </w:rPr>
        <w:t>На рассвете я вышел из деревни. У ворот меня оклик</w:t>
        <w:softHyphen/>
        <w:t>нули караульные и пожелали успеха. Я пересек поле и спугнул двух маленьких кроликов, поедавших маисовые побеги. Они скрылись в кустах, а я отыскал их норки и у входа расставил ловушки. Ловушка была очень про</w:t>
        <w:softHyphen/>
        <w:t>стая – круглая петля из кожаного ремня, конец кото</w:t>
        <w:softHyphen/>
        <w:t>рого я привязал к кусту. Покончив с этим делом, я отошел в сторонку, сел на землю и стал ждать. Как я боялся, что мне не удастся поймать кролика! Я знал, что судьба моя зависит от того, выполню ли я поруче</w:t>
        <w:softHyphen/>
        <w:t>ние Поаниу. Но счастье мне улыбалось. Когда взошло солнце, я увидел, что куст, к которому был привязан конец ремня качается. Подбежав к норке, я схватил бившегося в петле кролика и, взяв остальные пять ло</w:t>
        <w:softHyphen/>
        <w:t>вушек, поспешил домой. У ворот пуэбло я встретил ра</w:t>
        <w:softHyphen/>
        <w:t>ботников, уходивших в поле, и воинов трех сторожевых отрядов. Прижимая к груди притихшего кролика, я с тревогой всматривался в их лица. Некоторые, заметив кролика, улыбнулись и похвалили меня, но многие – о, очень многие! – смотрели на меня исподлобья или де</w:t>
        <w:softHyphen/>
        <w:t>лали вид, будто не замечают. Мне стало грустно; я уже не радовался пойманному кролику. С тяжелым сердцем подошел я к дому Поаниу и окликнул ее по имени.</w:t>
      </w:r>
    </w:p>
    <w:p>
      <w:pPr>
        <w:pStyle w:val="Normal"/>
        <w:ind w:firstLine="426"/>
        <w:rPr>
          <w:sz w:val="24"/>
        </w:rPr>
      </w:pPr>
      <w:r>
        <w:rPr>
          <w:sz w:val="24"/>
        </w:rPr>
        <w:t xml:space="preserve">– </w:t>
      </w:r>
      <w:r>
        <w:rPr>
          <w:sz w:val="24"/>
        </w:rPr>
        <w:t>Войди! – отозвалась она.</w:t>
      </w:r>
    </w:p>
    <w:p>
      <w:pPr>
        <w:pStyle w:val="Normal"/>
        <w:ind w:firstLine="426"/>
        <w:rPr>
          <w:sz w:val="24"/>
        </w:rPr>
      </w:pPr>
      <w:r>
        <w:rPr>
          <w:sz w:val="24"/>
        </w:rPr>
        <w:t>Я отодвинул висевшую в дверях занавеску и вошел в темную душную комнату.</w:t>
      </w:r>
    </w:p>
    <w:p>
      <w:pPr>
        <w:pStyle w:val="Normal"/>
        <w:ind w:firstLine="426"/>
        <w:rPr/>
      </w:pPr>
      <w:r>
        <w:rPr>
          <w:sz w:val="24"/>
        </w:rPr>
        <w:t xml:space="preserve">– </w:t>
      </w:r>
      <w:r>
        <w:rPr>
          <w:sz w:val="24"/>
        </w:rPr>
        <w:t>Вижу, ты поймал кролика, – сказала она. – Я</w:t>
      </w:r>
      <w:r>
        <w:rPr>
          <w:i/>
          <w:sz w:val="24"/>
        </w:rPr>
        <w:t xml:space="preserve"> </w:t>
      </w:r>
      <w:r>
        <w:rPr>
          <w:sz w:val="24"/>
        </w:rPr>
        <w:t>знала, что неудачи быть не может. И вернулся ты рано.</w:t>
      </w:r>
    </w:p>
    <w:p>
      <w:pPr>
        <w:pStyle w:val="Normal"/>
        <w:ind w:firstLine="426"/>
        <w:rPr>
          <w:sz w:val="24"/>
        </w:rPr>
      </w:pPr>
      <w:r>
        <w:rPr>
          <w:sz w:val="24"/>
        </w:rPr>
        <w:t>Она встала, подошла к двери, выходившей в сосед</w:t>
        <w:softHyphen/>
        <w:t>нюю комнату, и слегка отодвинула решетку из ивовых прутьев. Потом знаком подозвала меня и велела бро</w:t>
        <w:softHyphen/>
        <w:t>сить кролика змее. Когда он мягко шлепнулся на зем</w:t>
        <w:softHyphen/>
        <w:t>ляной пол, я услышал, как застучали погремушки на хвосте священной змеи. Мурашки пробежали у меня по спине.</w:t>
      </w:r>
    </w:p>
    <w:p>
      <w:pPr>
        <w:pStyle w:val="Normal"/>
        <w:ind w:firstLine="426"/>
        <w:rPr/>
      </w:pPr>
      <w:r>
        <w:rPr>
          <w:sz w:val="24"/>
        </w:rPr>
        <w:t>Сделав свое дело, я хотел поскорее выйти на свежий воздух, но Поаниу задержала меня и заставила опу</w:t>
        <w:softHyphen/>
        <w:t>ститься на колени перед решеткой. Я услышал ее бормотанье; она произносила какие-то непонятные слова, а я думал только о том, как бы отсюда уйти. Змея вну</w:t>
        <w:softHyphen/>
        <w:t>шала мне отвращение, бормотанье старухи казалось смешным, но я молчал, опасаясь ее рассердить. Я знал, что Поаниу желает мне добра, и не хотел лишиться ее дружбы. Наконец она меня отпустила.</w:t>
      </w:r>
    </w:p>
    <w:p>
      <w:pPr>
        <w:pStyle w:val="Normal"/>
        <w:ind w:firstLine="426"/>
        <w:rPr/>
      </w:pPr>
      <w:r>
        <w:rPr>
          <w:sz w:val="24"/>
        </w:rPr>
        <w:t>В этот день мы закончили посев маиса, а на следую</w:t>
        <w:softHyphen/>
        <w:t>щий день пошли помогать Кутове. Его поле находилось к югу от пуэбло, у подножья утесов, образующих во</w:t>
        <w:softHyphen/>
        <w:t>сточную стену каньона. С востока к нему примыкало поле нашего военного вождя Огоуозы, который работал вместе со своей женой и дочерью. К западу находилось поле Тэтиа; его возделывала вдова Тэтиа, ее два сына и племянник Огота. За полем начинались густые заро</w:t>
        <w:softHyphen/>
        <w:t>сли, которые тянулись на север и спускались к берегу реки. На утесах находился южный отряд воинов; мы ясно могли их разглядеть: одни стояли, другие сидели у самого края пропасти.</w:t>
      </w:r>
    </w:p>
    <w:p>
      <w:pPr>
        <w:pStyle w:val="Normal"/>
        <w:ind w:firstLine="426"/>
        <w:rPr>
          <w:sz w:val="24"/>
        </w:rPr>
      </w:pPr>
      <w:r>
        <w:rPr>
          <w:sz w:val="24"/>
        </w:rPr>
        <w:t>До нас доносились голоса людей, работающих на поле Тэтиа. По-видимому, Огота был чем-то очень до</w:t>
        <w:softHyphen/>
        <w:t>волен: он пел, смеялся, приплясывал. Потом громко сказал:</w:t>
      </w:r>
    </w:p>
    <w:p>
      <w:pPr>
        <w:pStyle w:val="Normal"/>
        <w:ind w:firstLine="426"/>
        <w:rPr/>
      </w:pPr>
      <w:r>
        <w:rPr>
          <w:sz w:val="24"/>
        </w:rPr>
        <w:t xml:space="preserve">– </w:t>
      </w:r>
      <w:r>
        <w:rPr>
          <w:sz w:val="24"/>
        </w:rPr>
        <w:t>Ну, Тэтиа, завтра вечером члены Патуабу собе</w:t>
        <w:softHyphen/>
        <w:t>рутся на совещание. Я знаю, чем кончится дело: этих двоих они приговорят к смерти. Так мне сказали мои друзья. Как бы я хотел, чтобы поскорее настало завтра!</w:t>
      </w:r>
    </w:p>
    <w:p>
      <w:pPr>
        <w:pStyle w:val="2"/>
        <w:rPr/>
      </w:pPr>
      <w:r>
        <w:rPr/>
        <w:t>Мы не слышали, что ответила ему женщина. Начитима и Кутова приказали мне притвориться, будто я ничего не слышал, но я и не собирался вступать с ним в пререкания. Огота высказал вслух то, о чем я все время думал. Я боялся, что мне и брату осталось жить два дня. Хотя при нас Начитима храбрился, но я видел, что он тоже очень встревожен и со страхом думает о завтрашнем дне. Он не знал, кто из членов Патуабу будет на нашей стороне. Даже женам своим они редко говорили о том, какое решение думают принять. Обыч</w:t>
        <w:softHyphen/>
        <w:t>но они прислушивались к разговорам, но сами молчали.</w:t>
      </w:r>
    </w:p>
    <w:p>
      <w:pPr>
        <w:pStyle w:val="Normal"/>
        <w:ind w:firstLine="426"/>
        <w:rPr>
          <w:sz w:val="24"/>
        </w:rPr>
      </w:pPr>
      <w:r>
        <w:rPr>
          <w:sz w:val="24"/>
        </w:rPr>
        <w:t>Чоромана стояла в нескольких шагах от меня. По</w:t>
        <w:softHyphen/>
        <w:t>дойдя ко мне ближе, она шепнула:</w:t>
      </w:r>
    </w:p>
    <w:p>
      <w:pPr>
        <w:pStyle w:val="Normal"/>
        <w:ind w:firstLine="426"/>
        <w:rPr>
          <w:sz w:val="24"/>
        </w:rPr>
      </w:pPr>
      <w:r>
        <w:rPr>
          <w:sz w:val="24"/>
        </w:rPr>
        <w:t xml:space="preserve">– </w:t>
      </w:r>
      <w:r>
        <w:rPr>
          <w:sz w:val="24"/>
        </w:rPr>
        <w:t>Быть может, Огота знает, какой приговор выне</w:t>
        <w:softHyphen/>
        <w:t>сет Патуабу. Уампус, не подвергай себя опасности! Уйди и спрячься где-нибудь поблизости, а мы дадим тебе знать, какое решение будет принято. Если тебя приго</w:t>
        <w:softHyphen/>
        <w:t>ворят к смерти, тогда, Уампус, мы трое – ты, твой брат и я – покинем Покводж и никогда сюда не вернемся.</w:t>
      </w:r>
    </w:p>
    <w:p>
      <w:pPr>
        <w:pStyle w:val="Normal"/>
        <w:ind w:firstLine="426"/>
        <w:rPr>
          <w:sz w:val="24"/>
        </w:rPr>
      </w:pPr>
      <w:r>
        <w:rPr>
          <w:sz w:val="24"/>
        </w:rPr>
        <w:t xml:space="preserve">Я покачал головой: </w:t>
      </w:r>
    </w:p>
    <w:p>
      <w:pPr>
        <w:pStyle w:val="Normal"/>
        <w:ind w:firstLine="426"/>
        <w:rPr>
          <w:sz w:val="24"/>
        </w:rPr>
      </w:pPr>
      <w:r>
        <w:rPr>
          <w:sz w:val="24"/>
        </w:rPr>
        <w:t xml:space="preserve">– </w:t>
      </w:r>
      <w:r>
        <w:rPr>
          <w:sz w:val="24"/>
        </w:rPr>
        <w:t>Нет, Чоромана, это было бы трусостью. Я не могу уйти тайком из Покводжа...</w:t>
      </w:r>
    </w:p>
    <w:p>
      <w:pPr>
        <w:pStyle w:val="Normal"/>
        <w:ind w:firstLine="426"/>
        <w:rPr/>
      </w:pPr>
      <w:r>
        <w:rPr>
          <w:sz w:val="24"/>
        </w:rPr>
        <w:t>Я не успел договорить, так как в эту минуту разда</w:t>
        <w:softHyphen/>
        <w:t>лись громкие крики и пение. Из зарослей, покрывав</w:t>
        <w:softHyphen/>
        <w:t>ших склон горы, выскочили воины и бросились по на</w:t>
        <w:softHyphen/>
        <w:t>правлению к пуэбло. Люди, работавшие на соседних по</w:t>
        <w:softHyphen/>
        <w:t>лях, бежали впереди.</w:t>
      </w:r>
    </w:p>
    <w:p>
      <w:pPr>
        <w:pStyle w:val="Normal"/>
        <w:ind w:firstLine="426"/>
        <w:rPr>
          <w:sz w:val="24"/>
        </w:rPr>
      </w:pPr>
      <w:r>
        <w:rPr>
          <w:sz w:val="24"/>
        </w:rPr>
      </w:r>
    </w:p>
    <w:p>
      <w:pPr>
        <w:pStyle w:val="Normal"/>
        <w:ind w:hanging="0"/>
        <w:jc w:val="center"/>
        <w:rPr>
          <w:b/>
          <w:b/>
          <w:sz w:val="24"/>
        </w:rPr>
      </w:pPr>
      <w:r>
        <w:rPr>
          <w:b/>
          <w:sz w:val="24"/>
        </w:rPr>
        <w:t>10. НОВЫЙ ВОЕННЫЙ ВОЖДЬ</w:t>
      </w:r>
    </w:p>
    <w:p>
      <w:pPr>
        <w:pStyle w:val="Normal"/>
        <w:ind w:firstLine="426"/>
        <w:rPr>
          <w:b/>
          <w:b/>
          <w:sz w:val="24"/>
        </w:rPr>
      </w:pPr>
      <w:r>
        <w:rPr>
          <w:b/>
          <w:sz w:val="24"/>
        </w:rPr>
      </w:r>
    </w:p>
    <w:p>
      <w:pPr>
        <w:pStyle w:val="Normal"/>
        <w:ind w:firstLine="426"/>
        <w:rPr>
          <w:sz w:val="24"/>
        </w:rPr>
      </w:pPr>
      <w:r>
        <w:rPr>
          <w:sz w:val="24"/>
        </w:rPr>
        <w:t>Да, снова услышал я в долине Покводж пронзитель</w:t>
        <w:softHyphen/>
        <w:t>ный боевой клич и военную песню моего родного наро</w:t>
        <w:softHyphen/>
        <w:t>да – навахов. Это был тот самый отряд, который угнал наших лошадей.</w:t>
      </w:r>
    </w:p>
    <w:p>
      <w:pPr>
        <w:pStyle w:val="Normal"/>
        <w:ind w:firstLine="426"/>
        <w:rPr/>
      </w:pPr>
      <w:r>
        <w:rPr>
          <w:sz w:val="24"/>
        </w:rPr>
        <w:t>Со всех сторон бежали по направлению к пуэбло люди, работавшие на полях. К ним присоединились и три сторожевых отряда. Мы знали, что пуэбло не вы</w:t>
        <w:softHyphen/>
        <w:t>держит натиска, так как там оставались только стари</w:t>
        <w:softHyphen/>
        <w:t>ки, женщины и дети. Несколько женщин влезли на кры</w:t>
        <w:softHyphen/>
        <w:t>ши домов по обеим сторонам узкого прохода; осталь</w:t>
        <w:softHyphen/>
        <w:t>ные баррикадировали вход в пуэбло. Но я не надеялся на то, чтобы им удалось до нашего прихода удержать неприятеля за стенами пуэбло. Я сказал брату, не от</w:t>
        <w:softHyphen/>
        <w:t>стававшему от меня ни на шаг:</w:t>
      </w:r>
    </w:p>
    <w:p>
      <w:pPr>
        <w:pStyle w:val="Normal"/>
        <w:ind w:firstLine="426"/>
        <w:rPr/>
      </w:pPr>
      <w:r>
        <w:rPr>
          <w:sz w:val="24"/>
        </w:rPr>
        <w:t xml:space="preserve">– </w:t>
      </w:r>
      <w:r>
        <w:rPr>
          <w:sz w:val="24"/>
        </w:rPr>
        <w:t>Беги как можно быстрее! Когда мы подбежим ближе, крикни навахам, чтобы они перестали драться и заключили мир с тэва. Если наш дядя находится среди нападающих, мы обратимся к нему, потому что он лю</w:t>
        <w:softHyphen/>
        <w:t>бил нашу мать.</w:t>
      </w:r>
    </w:p>
    <w:p>
      <w:pPr>
        <w:pStyle w:val="Normal"/>
        <w:ind w:firstLine="426"/>
        <w:rPr/>
      </w:pPr>
      <w:r>
        <w:rPr>
          <w:sz w:val="24"/>
        </w:rPr>
        <w:t>Мы пятеро бежали рядом – Огоуоза, Начитима, Кутова, брат и я. Справа от нас мужчины отдельными группами тоже бежали на защиту пуэбло, а наши по</w:t>
        <w:softHyphen/>
        <w:t>мощницы женщины отстали. Оготы с нами не было. Оглянувшись на бегу, я увидел, что он бежит рядом с Чороманой. Южный сторожевой отряд уже спустился с утесов и догонял нас.</w:t>
      </w:r>
    </w:p>
    <w:p>
      <w:pPr>
        <w:pStyle w:val="Normal"/>
        <w:ind w:firstLine="426"/>
        <w:rPr/>
      </w:pPr>
      <w:r>
        <w:rPr>
          <w:sz w:val="24"/>
        </w:rPr>
        <w:t>Мы находились на расстоянии нескольких сот ша</w:t>
        <w:softHyphen/>
        <w:t>гов от пуэбло, когда навахи подошли к забаррикадиро</w:t>
        <w:softHyphen/>
        <w:t>ванному входу и вступили в бой с первыми прибежав</w:t>
        <w:softHyphen/>
        <w:t>шими с поля работниками. Многих уложили они на месте дубинками и копьями. Мы знали, что Покводж навеки для нас потерян, если навахи успеют разобрать бревна, загромождавшие вход. Но мудрыми людьми были те, что строили это пуэбло. Крыши домов, бли</w:t>
        <w:softHyphen/>
        <w:t>жайших к проходу, они подперли толстыми тяжелыми бревнами, а на крышах разложили длинными рядами большие камни. В случае нападения эти камни можно было сбрасывать вниз.</w:t>
      </w:r>
    </w:p>
    <w:p>
      <w:pPr>
        <w:pStyle w:val="Normal"/>
        <w:ind w:firstLine="426"/>
        <w:rPr/>
      </w:pPr>
      <w:r>
        <w:rPr>
          <w:sz w:val="24"/>
        </w:rPr>
        <w:t>Когда навахи столпились в проходе, старики и не</w:t>
        <w:softHyphen/>
        <w:t>сколько юношей начали стрелять в них из луков, а жен</w:t>
        <w:softHyphen/>
        <w:t>щины, поднявшись на крыши домов, сбрасывали кам</w:t>
        <w:softHyphen/>
        <w:t>ни. К краям крыш они не подходили и, следовательно, могли не опасаться стрел. Но навахи понимали, что с женщинами справиться легче, чем с воинами, защищав</w:t>
        <w:softHyphen/>
        <w:t>шими проход, и вскоре придумали способ, как до них добраться. Человек пять или шесть подбежали к нахо</w:t>
        <w:softHyphen/>
        <w:t>дившемуся неподалеку сараю, сорвали с крыши не</w:t>
        <w:softHyphen/>
        <w:t>сколько тяжелых шестов и, прислонив их к стене, окру</w:t>
        <w:softHyphen/>
        <w:t>жавшей пуэбло, начали по ним карабкаться на стену. Как раз в эту минуту мы и другие работники подбежа</w:t>
        <w:softHyphen/>
        <w:t>ли ближе, и Огоуоза закричал:</w:t>
      </w:r>
    </w:p>
    <w:p>
      <w:pPr>
        <w:pStyle w:val="Normal"/>
        <w:ind w:firstLine="426"/>
        <w:rPr>
          <w:sz w:val="24"/>
        </w:rPr>
      </w:pPr>
      <w:r>
        <w:rPr>
          <w:sz w:val="24"/>
        </w:rPr>
        <w:t xml:space="preserve">– </w:t>
      </w:r>
      <w:r>
        <w:rPr>
          <w:sz w:val="24"/>
        </w:rPr>
        <w:t>Стреляйте в тех, кто карабкается на стену!</w:t>
      </w:r>
    </w:p>
    <w:p>
      <w:pPr>
        <w:pStyle w:val="Normal"/>
        <w:ind w:firstLine="426"/>
        <w:rPr/>
      </w:pPr>
      <w:r>
        <w:rPr>
          <w:sz w:val="24"/>
        </w:rPr>
        <w:t>Но мы с братом стрелять не стали. Воины испуга</w:t>
        <w:softHyphen/>
        <w:t>лись падавших с крыш камней и выбежали из прохода. Их вождь, Горб Бизона (мы с братом сразу его узна</w:t>
        <w:softHyphen/>
        <w:t>ли), скомандовал:</w:t>
      </w:r>
    </w:p>
    <w:p>
      <w:pPr>
        <w:pStyle w:val="Normal"/>
        <w:ind w:firstLine="426"/>
        <w:rPr>
          <w:sz w:val="24"/>
        </w:rPr>
      </w:pPr>
      <w:r>
        <w:rPr>
          <w:sz w:val="24"/>
        </w:rPr>
        <w:t xml:space="preserve">– </w:t>
      </w:r>
      <w:r>
        <w:rPr>
          <w:sz w:val="24"/>
        </w:rPr>
        <w:t>Сюда! Защищайте воинов, которые по шестам влезают на стену! Они пробьют для нас дорогу к пуэбло!</w:t>
      </w:r>
    </w:p>
    <w:p>
      <w:pPr>
        <w:pStyle w:val="Normal"/>
        <w:ind w:firstLine="426"/>
        <w:rPr/>
      </w:pPr>
      <w:r>
        <w:rPr>
          <w:sz w:val="24"/>
        </w:rPr>
        <w:t>Мы подбежали к нему, называя его по имени и умо</w:t>
        <w:softHyphen/>
        <w:t>ляя прекратить бой и заключить мир. На языке тэва я обратился с той же просьбой к Огоуозе, но в пылу бит</w:t>
        <w:softHyphen/>
        <w:t>вы вожди нас не слышали.</w:t>
      </w:r>
    </w:p>
    <w:p>
      <w:pPr>
        <w:pStyle w:val="Normal"/>
        <w:ind w:firstLine="426"/>
        <w:rPr>
          <w:sz w:val="24"/>
        </w:rPr>
      </w:pPr>
      <w:r>
        <w:rPr>
          <w:sz w:val="24"/>
        </w:rPr>
        <w:t xml:space="preserve">– </w:t>
      </w:r>
      <w:r>
        <w:rPr>
          <w:sz w:val="24"/>
        </w:rPr>
        <w:t>Кричи громче! Беги быстрее! – понукал я брата.</w:t>
      </w:r>
    </w:p>
    <w:p>
      <w:pPr>
        <w:pStyle w:val="Normal"/>
        <w:ind w:firstLine="426"/>
        <w:rPr/>
      </w:pPr>
      <w:r>
        <w:rPr>
          <w:sz w:val="24"/>
        </w:rPr>
        <w:t>Вдруг я заметил, что один из навахов прицелился, как показалось мне, в меня. Но стрела вонзилась в грудь брата, и он упал, широко раскинув руки. Я оста</w:t>
        <w:softHyphen/>
        <w:t>новился. Увидев, как побелело его лицо, я понял, что он мертв. И в это мгновение угасла в моем сердце любовь к родному народу, ее сменила ненависть. Я выстрелил из ружья в навахов, толпившихся у подножия стены, по</w:t>
        <w:softHyphen/>
        <w:t>том бросил ружье на землю и взял лук и стрелы брата. Наклонившись к Одинокому Утесу, я крикнул, словно он мог меня услышать:</w:t>
      </w:r>
    </w:p>
    <w:p>
      <w:pPr>
        <w:pStyle w:val="Normal"/>
        <w:ind w:firstLine="426"/>
        <w:rPr>
          <w:sz w:val="24"/>
        </w:rPr>
      </w:pPr>
      <w:r>
        <w:rPr>
          <w:sz w:val="24"/>
        </w:rPr>
        <w:t xml:space="preserve">– </w:t>
      </w:r>
      <w:r>
        <w:rPr>
          <w:sz w:val="24"/>
        </w:rPr>
        <w:t>Я отомщу за тебя!</w:t>
      </w:r>
    </w:p>
    <w:p>
      <w:pPr>
        <w:pStyle w:val="Normal"/>
        <w:ind w:firstLine="426"/>
        <w:rPr>
          <w:sz w:val="24"/>
        </w:rPr>
      </w:pPr>
      <w:r>
        <w:rPr>
          <w:sz w:val="24"/>
        </w:rPr>
        <w:t>И я побежал за нашим военным вождем.</w:t>
      </w:r>
    </w:p>
    <w:p>
      <w:pPr>
        <w:pStyle w:val="Normal"/>
        <w:ind w:firstLine="426"/>
        <w:rPr/>
      </w:pPr>
      <w:r>
        <w:rPr>
          <w:sz w:val="24"/>
        </w:rPr>
        <w:t>Между тем женщины заметили, что враги пытаются взобраться на крыши домов. Некоторые, подбежав к краю крыши, уцепились за концы шестов и пытались их раскачивать, другие стали швырять камни. Но воины, находившиеся внизу, крепко держали шесты. Две жен</w:t>
        <w:softHyphen/>
        <w:t>щины были убиты, а остальные испугались и спустились вниз, к старикам, защищавшим проход.</w:t>
      </w:r>
    </w:p>
    <w:p>
      <w:pPr>
        <w:pStyle w:val="Normal"/>
        <w:ind w:firstLine="426"/>
        <w:rPr/>
      </w:pPr>
      <w:r>
        <w:rPr>
          <w:sz w:val="24"/>
        </w:rPr>
        <w:t>К тому времени почти все тэва, работавшие в полях, прибежали к стенам пуэбло, но неприятель превосхо</w:t>
        <w:softHyphen/>
        <w:t>дил нас численностью. Навахи стреляли в нас из лу</w:t>
        <w:softHyphen/>
        <w:t>ков, метали копья, размахивали ружьями, как дубинка</w:t>
        <w:softHyphen/>
        <w:t>ми. Я пробился вперед, к Огоуозе. Вокруг нас толпи</w:t>
        <w:softHyphen/>
        <w:t>лись люди, и было так тесно, что я не мог стрелять из лука. Вдруг я обо что-то споткнулся и, наклонившись увидел валявшуюся на земле палицу. Убитый воин еще сжимал в руке петлю, прикрепленную к ней. Я от</w:t>
        <w:softHyphen/>
        <w:t>бросил лук и стрелы и поднял палицу. Мы врезались в самую гущу врага и вступили в рукопашный бой. Я видел только головы – головы навахов, на которые опускалась моя палица, и, нанося удары, напрягал все свои силы. Медленно продвигались мы вперед и наконец пробились к шестам, приставленным к стене. Вскоре после этого мы завладели северной частью про</w:t>
        <w:softHyphen/>
        <w:t>хода.</w:t>
      </w:r>
    </w:p>
    <w:p>
      <w:pPr>
        <w:pStyle w:val="Normal"/>
        <w:ind w:firstLine="426"/>
        <w:rPr>
          <w:sz w:val="24"/>
        </w:rPr>
      </w:pPr>
      <w:r>
        <w:rPr>
          <w:sz w:val="24"/>
        </w:rPr>
        <w:t xml:space="preserve">– </w:t>
      </w:r>
      <w:r>
        <w:rPr>
          <w:sz w:val="24"/>
        </w:rPr>
        <w:t>Вперед! Лезьте по шестам на стену! – крикнул Огоуоза, бросаясь к ближайшему шесту.</w:t>
      </w:r>
    </w:p>
    <w:p>
      <w:pPr>
        <w:pStyle w:val="Normal"/>
        <w:ind w:firstLine="426"/>
        <w:rPr/>
      </w:pPr>
      <w:r>
        <w:rPr>
          <w:sz w:val="24"/>
        </w:rPr>
        <w:t>Начитима, я и еще несколько воинов последовали за ним, но вдруг Огоуоза упал, пронзенный копьем. Его место занял Начитима, но через минуту Горб Бизона, размахивая ружьем, словно дубинкой, нанес ему страш</w:t>
        <w:softHyphen/>
        <w:t>ный удар.</w:t>
      </w:r>
    </w:p>
    <w:p>
      <w:pPr>
        <w:pStyle w:val="Normal"/>
        <w:ind w:firstLine="426"/>
        <w:rPr>
          <w:sz w:val="24"/>
        </w:rPr>
      </w:pPr>
      <w:r>
        <w:rPr>
          <w:sz w:val="24"/>
        </w:rPr>
        <w:t>Когда Начитима упал, у меня в глазах помутилось от ненависти и злобы. Я повел воинов в атаку и, насту</w:t>
        <w:softHyphen/>
        <w:t>пая на навахов, окружавших Горб Бизона, крикнул ему на языке навахов:</w:t>
      </w:r>
    </w:p>
    <w:p>
      <w:pPr>
        <w:pStyle w:val="Normal"/>
        <w:ind w:firstLine="426"/>
        <w:rPr>
          <w:sz w:val="24"/>
        </w:rPr>
      </w:pPr>
      <w:r>
        <w:rPr>
          <w:sz w:val="24"/>
        </w:rPr>
        <w:t xml:space="preserve">– </w:t>
      </w:r>
      <w:r>
        <w:rPr>
          <w:sz w:val="24"/>
        </w:rPr>
        <w:t>Убийца отца моего тэва, я убью тебя. И вы, убий</w:t>
        <w:softHyphen/>
        <w:t>цы моего брата, берегитесь!</w:t>
      </w:r>
    </w:p>
    <w:p>
      <w:pPr>
        <w:pStyle w:val="Normal"/>
        <w:ind w:firstLine="426"/>
        <w:rPr/>
      </w:pPr>
      <w:r>
        <w:rPr>
          <w:sz w:val="24"/>
        </w:rPr>
        <w:t>Горб Бизона, услышав меня, вздрогнув и попятился. Его воины рванулись вперед и оттеснили меня; я не мог нанести ему удар. Тогда на помощь подоспели тэва. Ножами, копьями, дубинками пробивали они мне дорогу к вождю навахов. А я, нанося удары, кричал на языке навахов:</w:t>
      </w:r>
    </w:p>
    <w:p>
      <w:pPr>
        <w:pStyle w:val="Normal"/>
        <w:ind w:firstLine="426"/>
        <w:rPr>
          <w:sz w:val="24"/>
        </w:rPr>
      </w:pPr>
      <w:r>
        <w:rPr>
          <w:sz w:val="24"/>
        </w:rPr>
        <w:t xml:space="preserve">– </w:t>
      </w:r>
      <w:r>
        <w:rPr>
          <w:sz w:val="24"/>
        </w:rPr>
        <w:t>Убийцы моего брата и отца, я отомщу вам!</w:t>
      </w:r>
    </w:p>
    <w:p>
      <w:pPr>
        <w:pStyle w:val="Normal"/>
        <w:ind w:firstLine="426"/>
        <w:rPr/>
      </w:pPr>
      <w:r>
        <w:rPr>
          <w:sz w:val="24"/>
        </w:rPr>
        <w:t>Навахи, слышавшие меня, не понимали, почему один из тэва обращается к ним на их родном языке. Они ра</w:t>
        <w:softHyphen/>
        <w:t>стерялись, а я этим воспользовался и, пробившись впе</w:t>
        <w:softHyphen/>
        <w:t>ред, к Горбу Бизона, сразил его палицей. Тогда навахи пришли в смятение и обратились в бегство. Громко кричали они, что вождь их убит. Они убежали в поля и дальше, на север, а мы их не преследовали, потому что должны были выгнать тех, кто успел пробраться в пуэб</w:t>
        <w:softHyphen/>
        <w:t>ло. Когда опасность миновала, я бросился к Начитиме. Он был жив, я уловил слабое биение его сердца.</w:t>
      </w:r>
    </w:p>
    <w:p>
      <w:pPr>
        <w:pStyle w:val="Normal"/>
        <w:ind w:firstLine="426"/>
        <w:rPr>
          <w:sz w:val="24"/>
        </w:rPr>
      </w:pPr>
      <w:r>
        <w:rPr>
          <w:sz w:val="24"/>
        </w:rPr>
        <w:t>В пуэбло были убиты только пятеро навахов. Остальные – их было человек двадцать – спрыгнули с северной стены и спаслись бегством. Тогда женщины разобрали заграждение из бревен и бросились нам на</w:t>
        <w:softHyphen/>
        <w:t>встречу; одни отыскивали своих любимых, другие, уз</w:t>
        <w:softHyphen/>
        <w:t>нав о смерти мужа или сына, громко рыдали. Я стоял на коленях подле Начитимы. Келемана подбежала ко мне и, убедившись, что он жив, спросила:</w:t>
      </w:r>
    </w:p>
    <w:p>
      <w:pPr>
        <w:pStyle w:val="Normal"/>
        <w:ind w:firstLine="426"/>
        <w:rPr>
          <w:sz w:val="24"/>
        </w:rPr>
      </w:pPr>
      <w:r>
        <w:rPr>
          <w:sz w:val="24"/>
        </w:rPr>
        <w:t xml:space="preserve">– </w:t>
      </w:r>
      <w:r>
        <w:rPr>
          <w:sz w:val="24"/>
        </w:rPr>
        <w:t>Где Одинокий Утес?</w:t>
      </w:r>
    </w:p>
    <w:p>
      <w:pPr>
        <w:pStyle w:val="Normal"/>
        <w:ind w:firstLine="426"/>
        <w:rPr>
          <w:sz w:val="24"/>
        </w:rPr>
      </w:pPr>
      <w:r>
        <w:rPr>
          <w:sz w:val="24"/>
        </w:rPr>
        <w:t xml:space="preserve">– </w:t>
      </w:r>
      <w:r>
        <w:rPr>
          <w:sz w:val="24"/>
        </w:rPr>
        <w:t>Убит! – ответил я, указывая на его труп.</w:t>
      </w:r>
    </w:p>
    <w:p>
      <w:pPr>
        <w:pStyle w:val="Normal"/>
        <w:ind w:firstLine="426"/>
        <w:rPr/>
      </w:pPr>
      <w:r>
        <w:rPr>
          <w:sz w:val="24"/>
        </w:rPr>
        <w:t>Она бросилась к нему, обхватила обеими руками и заплакала.</w:t>
      </w:r>
    </w:p>
    <w:p>
      <w:pPr>
        <w:pStyle w:val="Normal"/>
        <w:ind w:firstLine="426"/>
        <w:rPr/>
      </w:pPr>
      <w:r>
        <w:rPr>
          <w:sz w:val="24"/>
        </w:rPr>
        <w:t>Чоромана принесла воды. Мы обмыли голову Начи</w:t>
        <w:softHyphen/>
        <w:t>тимы, а когда он очнулся, помогли ему сесть. Воины уносили мертвых и раненых в пуэбло. Пришли оба кацика и стали расспрашивать нас, велики ли потери. Вдруг зимний кацик воскликнул:</w:t>
      </w:r>
    </w:p>
    <w:p>
      <w:pPr>
        <w:pStyle w:val="Normal"/>
        <w:ind w:firstLine="426"/>
        <w:rPr>
          <w:sz w:val="24"/>
        </w:rPr>
      </w:pPr>
      <w:r>
        <w:rPr>
          <w:sz w:val="24"/>
        </w:rPr>
        <w:t xml:space="preserve">– </w:t>
      </w:r>
      <w:r>
        <w:rPr>
          <w:sz w:val="24"/>
        </w:rPr>
        <w:t>А где же Огота?</w:t>
      </w:r>
    </w:p>
    <w:p>
      <w:pPr>
        <w:pStyle w:val="Normal"/>
        <w:ind w:firstLine="426"/>
        <w:rPr>
          <w:sz w:val="24"/>
        </w:rPr>
      </w:pPr>
      <w:r>
        <w:rPr>
          <w:sz w:val="24"/>
        </w:rPr>
        <w:t>Никто ему не ответил, и тогда он повторил свой во</w:t>
        <w:softHyphen/>
        <w:t>прос. Вдруг Чоромана, ухаживавшая за Начитимой, вскочила и сердито сказала:</w:t>
      </w:r>
    </w:p>
    <w:p>
      <w:pPr>
        <w:pStyle w:val="Normal"/>
        <w:ind w:firstLine="426"/>
        <w:rPr>
          <w:sz w:val="24"/>
        </w:rPr>
      </w:pPr>
      <w:r>
        <w:rPr>
          <w:sz w:val="24"/>
        </w:rPr>
        <w:t xml:space="preserve">– </w:t>
      </w:r>
      <w:r>
        <w:rPr>
          <w:sz w:val="24"/>
        </w:rPr>
        <w:t>Я тебе скажу все, что о нем знаю. Он был с нами, женщинами, в конце поля. Когда мужчины побежали сюда, к пуэбло, он отстал, бросился ко мне, схватил за руки и потащил за собой. Он хотел, чтобы я убежала и спряталась вместе с ним. А я расцарапала ему лицо и укусила его. Он меня отпустил. Тогда я догнала Келеману, и больше я его не видела. Огота трус! Должно быть, он прячется где-нибудь в кустах.</w:t>
      </w:r>
    </w:p>
    <w:p>
      <w:pPr>
        <w:pStyle w:val="Normal"/>
        <w:ind w:firstLine="426"/>
        <w:rPr/>
      </w:pPr>
      <w:r>
        <w:rPr>
          <w:sz w:val="24"/>
        </w:rPr>
        <w:t>Когда Чоромана умолкла, воин, который был вож</w:t>
        <w:softHyphen/>
        <w:t>дем южного сторожевого отряда, громко проговорил:</w:t>
      </w:r>
    </w:p>
    <w:p>
      <w:pPr>
        <w:pStyle w:val="Normal"/>
        <w:ind w:firstLine="426"/>
        <w:rPr>
          <w:sz w:val="24"/>
        </w:rPr>
      </w:pPr>
      <w:r>
        <w:rPr>
          <w:sz w:val="24"/>
        </w:rPr>
        <w:t xml:space="preserve">– </w:t>
      </w:r>
      <w:r>
        <w:rPr>
          <w:sz w:val="24"/>
        </w:rPr>
        <w:t>Да, Огота там, в кустах. Но сейчас он не прячет</w:t>
        <w:softHyphen/>
        <w:t>ся. Он умер.</w:t>
      </w:r>
    </w:p>
    <w:p>
      <w:pPr>
        <w:pStyle w:val="Normal"/>
        <w:ind w:firstLine="426"/>
        <w:rPr>
          <w:sz w:val="24"/>
        </w:rPr>
      </w:pPr>
      <w:r>
        <w:rPr>
          <w:sz w:val="24"/>
        </w:rPr>
        <w:t xml:space="preserve">– </w:t>
      </w:r>
      <w:r>
        <w:rPr>
          <w:sz w:val="24"/>
        </w:rPr>
        <w:t>Умер! – закричала его мать.</w:t>
      </w:r>
    </w:p>
    <w:p>
      <w:pPr>
        <w:pStyle w:val="Normal"/>
        <w:ind w:firstLine="426"/>
        <w:rPr>
          <w:sz w:val="24"/>
        </w:rPr>
      </w:pPr>
      <w:r>
        <w:rPr>
          <w:sz w:val="24"/>
        </w:rPr>
        <w:t xml:space="preserve">– </w:t>
      </w:r>
      <w:r>
        <w:rPr>
          <w:sz w:val="24"/>
        </w:rPr>
        <w:t>Но навахов там не было. Кто же его убил? – вмешалась его тетка.</w:t>
      </w:r>
    </w:p>
    <w:p>
      <w:pPr>
        <w:pStyle w:val="Normal"/>
        <w:ind w:firstLine="426"/>
        <w:rPr>
          <w:sz w:val="24"/>
        </w:rPr>
      </w:pPr>
      <w:r>
        <w:rPr>
          <w:sz w:val="24"/>
        </w:rPr>
        <w:t xml:space="preserve">– </w:t>
      </w:r>
      <w:r>
        <w:rPr>
          <w:sz w:val="24"/>
        </w:rPr>
        <w:t>Я могу только сказать, что он умер смертью труса, – ответил воин.</w:t>
      </w:r>
    </w:p>
    <w:p>
      <w:pPr>
        <w:pStyle w:val="Normal"/>
        <w:ind w:firstLine="426"/>
        <w:rPr/>
      </w:pPr>
      <w:r>
        <w:rPr>
          <w:sz w:val="24"/>
        </w:rPr>
        <w:t xml:space="preserve">– </w:t>
      </w:r>
      <w:r>
        <w:rPr>
          <w:sz w:val="24"/>
        </w:rPr>
        <w:t>Это ты его убил! – взвизгнула мать Оготы. – Ты или кто-нибудь из твоего отряда! Отвечай! Я тре</w:t>
        <w:softHyphen/>
        <w:t>бую, чтобы ты мне сказал, кто его убил! Убийца тоже умрет!</w:t>
      </w:r>
    </w:p>
    <w:p>
      <w:pPr>
        <w:pStyle w:val="Normal"/>
        <w:ind w:firstLine="426"/>
        <w:rPr>
          <w:sz w:val="24"/>
        </w:rPr>
      </w:pPr>
      <w:r>
        <w:rPr>
          <w:sz w:val="24"/>
        </w:rPr>
        <w:t>Воин упорно молчал.</w:t>
      </w:r>
    </w:p>
    <w:p>
      <w:pPr>
        <w:pStyle w:val="Normal"/>
        <w:ind w:firstLine="426"/>
        <w:rPr>
          <w:sz w:val="24"/>
        </w:rPr>
      </w:pPr>
      <w:r>
        <w:rPr>
          <w:sz w:val="24"/>
        </w:rPr>
        <w:t>Так погиб мой враг Огота.</w:t>
      </w:r>
    </w:p>
    <w:p>
      <w:pPr>
        <w:pStyle w:val="Normal"/>
        <w:ind w:firstLine="426"/>
        <w:rPr/>
      </w:pPr>
      <w:r>
        <w:rPr>
          <w:sz w:val="24"/>
        </w:rPr>
        <w:t>Это был печальный день для нас, жителей Покводжа. Тридцать пять мужчин и семь женщин были уби</w:t>
        <w:softHyphen/>
        <w:t>ты; вопли и стоны раздавались в каждом доме. Уло</w:t>
        <w:softHyphen/>
        <w:t>жив Начитиму на мягкое ложе из одеял и звериных шкур, Келемана, Чоромана и я перенесли тело моего бедного брата к реке и похоронили его на берегу. С на</w:t>
        <w:softHyphen/>
        <w:t>ми была и старая Поаниу, нашептывавшая слова уте</w:t>
        <w:softHyphen/>
        <w:t>шения.</w:t>
      </w:r>
    </w:p>
    <w:p>
      <w:pPr>
        <w:pStyle w:val="Normal"/>
        <w:ind w:firstLine="426"/>
        <w:rPr>
          <w:sz w:val="24"/>
        </w:rPr>
      </w:pPr>
      <w:r>
        <w:rPr>
          <w:sz w:val="24"/>
        </w:rPr>
        <w:t>Настал вечер. В тот день мы не ели, но голода не чувствовали. Начитима глухо стонал, а мы с Келеманой оплакивали умершего. Потом пришла Чоромана, при</w:t>
        <w:softHyphen/>
        <w:t>несла сосновых щепок и развела огонь в очаге. Поце</w:t>
        <w:softHyphen/>
        <w:t>ловав меня, она уселась рядом с Келеманой, обняла ее и стала утешать. Вдруг мы услышали, как какой-то старик на площади повторяет снова и снова:</w:t>
      </w:r>
    </w:p>
    <w:p>
      <w:pPr>
        <w:pStyle w:val="Normal"/>
        <w:ind w:firstLine="426"/>
        <w:rPr>
          <w:sz w:val="24"/>
        </w:rPr>
      </w:pPr>
      <w:r>
        <w:rPr>
          <w:sz w:val="24"/>
        </w:rPr>
        <w:t xml:space="preserve">– </w:t>
      </w:r>
      <w:r>
        <w:rPr>
          <w:sz w:val="24"/>
        </w:rPr>
        <w:t>Вы, оплакивающие умерших, утешьтесь! Наста</w:t>
        <w:softHyphen/>
        <w:t>нет день, когда мы отомстим за них!</w:t>
      </w:r>
    </w:p>
    <w:p>
      <w:pPr>
        <w:pStyle w:val="Normal"/>
        <w:ind w:firstLine="426"/>
        <w:rPr>
          <w:sz w:val="24"/>
        </w:rPr>
      </w:pPr>
      <w:r>
        <w:rPr>
          <w:sz w:val="24"/>
        </w:rPr>
        <w:t xml:space="preserve">– </w:t>
      </w:r>
      <w:r>
        <w:rPr>
          <w:sz w:val="24"/>
        </w:rPr>
        <w:t>Но никто не вернет моего дорогого сына, – со вздохом сказала Келемана.</w:t>
      </w:r>
    </w:p>
    <w:p>
      <w:pPr>
        <w:pStyle w:val="Normal"/>
        <w:ind w:firstLine="426"/>
        <w:rPr>
          <w:sz w:val="24"/>
        </w:rPr>
      </w:pPr>
      <w:r>
        <w:rPr>
          <w:sz w:val="24"/>
        </w:rPr>
        <w:t>Потом раздался голос нашего старого кацика:</w:t>
      </w:r>
    </w:p>
    <w:p>
      <w:pPr>
        <w:pStyle w:val="Normal"/>
        <w:ind w:firstLine="426"/>
        <w:rPr>
          <w:sz w:val="24"/>
        </w:rPr>
      </w:pPr>
      <w:r>
        <w:rPr>
          <w:sz w:val="24"/>
        </w:rPr>
        <w:t xml:space="preserve">– </w:t>
      </w:r>
      <w:r>
        <w:rPr>
          <w:sz w:val="24"/>
        </w:rPr>
        <w:t>Слушайте, члены Патуабу! Совещания завтра не будет. Мы встретимся через шесть дней. Соберемся мы не здесь, а в киве зимнего народа.</w:t>
      </w:r>
    </w:p>
    <w:p>
      <w:pPr>
        <w:pStyle w:val="Normal"/>
        <w:ind w:firstLine="426"/>
        <w:rPr/>
      </w:pPr>
      <w:r>
        <w:rPr>
          <w:sz w:val="24"/>
        </w:rPr>
        <w:t>Я совсем забыл о том, что завтра должна была ре</w:t>
        <w:softHyphen/>
        <w:t>шиться судьба моя и моего брата. А теперь уже никто не мог его осудить.</w:t>
      </w:r>
    </w:p>
    <w:p>
      <w:pPr>
        <w:pStyle w:val="Normal"/>
        <w:ind w:firstLine="426"/>
        <w:rPr>
          <w:sz w:val="24"/>
        </w:rPr>
      </w:pPr>
      <w:r>
        <w:rPr>
          <w:sz w:val="24"/>
        </w:rPr>
        <w:t xml:space="preserve">– </w:t>
      </w:r>
      <w:r>
        <w:rPr>
          <w:sz w:val="24"/>
        </w:rPr>
        <w:t>Значит, вместо одного дня мне осталось жить еще шесть дней, – сказал я.</w:t>
      </w:r>
    </w:p>
    <w:p>
      <w:pPr>
        <w:pStyle w:val="Normal"/>
        <w:ind w:firstLine="426"/>
        <w:rPr>
          <w:sz w:val="24"/>
        </w:rPr>
      </w:pPr>
      <w:r>
        <w:rPr>
          <w:sz w:val="24"/>
        </w:rPr>
        <w:t xml:space="preserve">– </w:t>
      </w:r>
      <w:r>
        <w:rPr>
          <w:sz w:val="24"/>
        </w:rPr>
        <w:t>Ты с ума сошел! – воскликнула Келемана. – Се</w:t>
        <w:softHyphen/>
        <w:t>годня ты спас Покводж. Неужели ты думаешь, что те</w:t>
        <w:softHyphen/>
        <w:t>перь Патуабу может тебя осудить?</w:t>
      </w:r>
    </w:p>
    <w:p>
      <w:pPr>
        <w:pStyle w:val="Normal"/>
        <w:ind w:firstLine="426"/>
        <w:rPr>
          <w:sz w:val="24"/>
        </w:rPr>
      </w:pPr>
      <w:r>
        <w:rPr>
          <w:sz w:val="24"/>
        </w:rPr>
        <w:t xml:space="preserve">– </w:t>
      </w:r>
      <w:r>
        <w:rPr>
          <w:sz w:val="24"/>
        </w:rPr>
        <w:t>Ты можешь быть спокоен: все будут на твоей сто</w:t>
        <w:softHyphen/>
        <w:t>роне, – слабым голосом проговорил Начитима.</w:t>
      </w:r>
    </w:p>
    <w:p>
      <w:pPr>
        <w:pStyle w:val="Normal"/>
        <w:ind w:firstLine="426"/>
        <w:rPr>
          <w:sz w:val="24"/>
        </w:rPr>
      </w:pPr>
      <w:r>
        <w:rPr>
          <w:sz w:val="24"/>
        </w:rPr>
        <w:t>Но мне показалось, что он сам далеко не спокоен.</w:t>
      </w:r>
    </w:p>
    <w:p>
      <w:pPr>
        <w:pStyle w:val="Normal"/>
        <w:ind w:firstLine="426"/>
        <w:rPr>
          <w:sz w:val="24"/>
        </w:rPr>
      </w:pPr>
      <w:r>
        <w:rPr>
          <w:sz w:val="24"/>
        </w:rPr>
        <w:t xml:space="preserve">– </w:t>
      </w:r>
      <w:r>
        <w:rPr>
          <w:sz w:val="24"/>
        </w:rPr>
        <w:t>На этом собрании они выберут нового военного вождя – должно быть, тебя, Начитима, – сказала Чо</w:t>
        <w:softHyphen/>
        <w:t>романа.</w:t>
      </w:r>
    </w:p>
    <w:p>
      <w:pPr>
        <w:pStyle w:val="Normal"/>
        <w:ind w:firstLine="426"/>
        <w:rPr>
          <w:sz w:val="24"/>
        </w:rPr>
      </w:pPr>
      <w:r>
        <w:rPr>
          <w:sz w:val="24"/>
        </w:rPr>
        <w:t xml:space="preserve">– </w:t>
      </w:r>
      <w:r>
        <w:rPr>
          <w:sz w:val="24"/>
        </w:rPr>
        <w:t>Нет, не меня, – отозвался он. – До конца жизни я буду Самайо Оджки.</w:t>
      </w:r>
    </w:p>
    <w:p>
      <w:pPr>
        <w:pStyle w:val="Normal"/>
        <w:ind w:firstLine="426"/>
        <w:rPr>
          <w:sz w:val="24"/>
        </w:rPr>
      </w:pPr>
      <w:r>
        <w:rPr>
          <w:sz w:val="24"/>
        </w:rPr>
        <w:t xml:space="preserve">– </w:t>
      </w:r>
      <w:r>
        <w:rPr>
          <w:sz w:val="24"/>
        </w:rPr>
        <w:t>Я знаю, кого они выберут, – вмешалась Келе</w:t>
        <w:softHyphen/>
        <w:t>мана.</w:t>
      </w:r>
    </w:p>
    <w:p>
      <w:pPr>
        <w:pStyle w:val="Normal"/>
        <w:ind w:firstLine="426"/>
        <w:rPr>
          <w:sz w:val="24"/>
        </w:rPr>
      </w:pPr>
      <w:r>
        <w:rPr>
          <w:sz w:val="24"/>
        </w:rPr>
        <w:t xml:space="preserve">– </w:t>
      </w:r>
      <w:r>
        <w:rPr>
          <w:sz w:val="24"/>
        </w:rPr>
        <w:t>Я тоже знаю! Вождем будет Уампус, мой буду</w:t>
        <w:softHyphen/>
        <w:t>щий муж! – воскликнула Чоромана.</w:t>
      </w:r>
    </w:p>
    <w:p>
      <w:pPr>
        <w:pStyle w:val="Normal"/>
        <w:ind w:firstLine="426"/>
        <w:rPr/>
      </w:pPr>
      <w:r>
        <w:rPr>
          <w:sz w:val="24"/>
        </w:rPr>
        <w:t>Я не хотел говорить о своих опасениях. Члены Па</w:t>
        <w:softHyphen/>
        <w:t>туабу, всегда собиравшиеся в летней киве, теперь долж</w:t>
        <w:softHyphen/>
        <w:t>ны были встретиться в киве зимнего народа, друзей и родственников Оготы. Это не предвещало добра. А мне сильнее, чем когда-либо, хотелось жить.</w:t>
      </w:r>
    </w:p>
    <w:p>
      <w:pPr>
        <w:pStyle w:val="Normal"/>
        <w:ind w:firstLine="426"/>
        <w:rPr/>
      </w:pPr>
      <w:r>
        <w:rPr>
          <w:sz w:val="24"/>
        </w:rPr>
        <w:t>Несмотря на великое наше горе, мы должны были работать. На следующее утро Келемана и я засевали поле Кутовы, а потом стали чинить и прочищать ачеквиа – оросительные каналы на нашем участке. Работа</w:t>
        <w:softHyphen/>
        <w:t>ли молча и думали только об Одиноком Утесе, который навеки ушел от нас.</w:t>
      </w:r>
    </w:p>
    <w:p>
      <w:pPr>
        <w:pStyle w:val="Normal"/>
        <w:ind w:firstLine="426"/>
        <w:rPr/>
      </w:pPr>
      <w:r>
        <w:rPr>
          <w:sz w:val="24"/>
        </w:rPr>
        <w:t>Настал шестой день. Наша работа в поле была окончена, и мы остались дома с Начитимой. Он еще не опра</w:t>
        <w:softHyphen/>
        <w:t>вился и чувствовал себя беспомощным и слабым. День тянулся бесконечно долго, мы почти не разговаривали друг с другом. Когда солнце склонилось к западу, к нам пришла Чоромана. Грустно посмотрела она на меня и, не говоря ни слова села рядом с Келеманой. Время шло. Наконец на южной площади раздался голос на</w:t>
        <w:softHyphen/>
        <w:t>шего кацика. Он кричал, что солнце заходит, и призы</w:t>
        <w:softHyphen/>
        <w:t>вал всех членов Патуабу в северную киву. Тогда Чоро</w:t>
        <w:softHyphen/>
        <w:t>мана сказала, что поможет Келемане вести Начитиму. Женщины взяли его под руки и вывели из дома, а я остался один.</w:t>
      </w:r>
    </w:p>
    <w:p>
      <w:pPr>
        <w:pStyle w:val="Normal"/>
        <w:ind w:firstLine="426"/>
        <w:rPr/>
      </w:pPr>
      <w:r>
        <w:rPr>
          <w:sz w:val="24"/>
        </w:rPr>
        <w:t>О, как хотелось мне жить, чтобы отомстить навахам за смерть брата и нападение на мирных тэва! Казалось, сердце мое вот-вот разорвется от ненависти к навахам, моему родному народу. Вернулись женщины, подсели ко мне и обняли меня за плечи. Я чувствовал, что они дрожат, словно им холодно. Мы долго молчали.</w:t>
      </w:r>
    </w:p>
    <w:p>
      <w:pPr>
        <w:pStyle w:val="Normal"/>
        <w:ind w:firstLine="426"/>
        <w:rPr>
          <w:sz w:val="24"/>
        </w:rPr>
      </w:pPr>
      <w:r>
        <w:rPr>
          <w:sz w:val="24"/>
        </w:rPr>
        <w:t>Наконец раздалось шарканье ног по крыше, и а комнату вошел юноша. Он сказал, что меня ждут в киве. Мы вышли вместе. Он проводил меня до северной площади, где собралась большая толпа. Я прошел мимо, ни на кого не глядя. Поднявшись по ступеням, я пере</w:t>
        <w:softHyphen/>
        <w:t>сек крышу и спустился по лестнице во внутреннее по</w:t>
        <w:softHyphen/>
        <w:t>мещение кивы. Все члены Патуабу сидели вокруг ко</w:t>
        <w:softHyphen/>
        <w:t>стра, а Поаниу заняла место в стороне. У ее ног лежа</w:t>
        <w:softHyphen/>
        <w:t>ла, свернувшись кольцами, огромная змея. Голову змея повернула к огню.</w:t>
      </w:r>
    </w:p>
    <w:p>
      <w:pPr>
        <w:pStyle w:val="Normal"/>
        <w:ind w:firstLine="426"/>
        <w:rPr/>
      </w:pPr>
      <w:r>
        <w:rPr>
          <w:sz w:val="24"/>
        </w:rPr>
        <w:t>Я словно окаменел. Как сквозь сон, услышал я го</w:t>
        <w:softHyphen/>
        <w:t>лос летнего кацика, назвавшего меня по имени. Я сде</w:t>
        <w:softHyphen/>
        <w:t>лал несколько шагов и остановился перед ним и зим</w:t>
        <w:softHyphen/>
        <w:t xml:space="preserve">ним кациком, который сидел по правую его руку. </w:t>
      </w:r>
    </w:p>
    <w:p>
      <w:pPr>
        <w:pStyle w:val="Normal"/>
        <w:ind w:firstLine="426"/>
        <w:rPr>
          <w:sz w:val="24"/>
        </w:rPr>
      </w:pPr>
      <w:r>
        <w:rPr>
          <w:sz w:val="24"/>
        </w:rPr>
        <w:t>«Сейчас меня приговорят к смерти», подумал я.</w:t>
      </w:r>
    </w:p>
    <w:p>
      <w:pPr>
        <w:pStyle w:val="Normal"/>
        <w:ind w:firstLine="426"/>
        <w:rPr>
          <w:sz w:val="24"/>
        </w:rPr>
      </w:pPr>
      <w:r>
        <w:rPr>
          <w:sz w:val="24"/>
        </w:rPr>
        <w:t>Подняв руку, чтобы привлечь к себе внимание, ста</w:t>
        <w:softHyphen/>
        <w:t>рый кацик сказал:</w:t>
      </w:r>
    </w:p>
    <w:p>
      <w:pPr>
        <w:pStyle w:val="Normal"/>
        <w:ind w:firstLine="426"/>
        <w:rPr/>
      </w:pPr>
      <w:r>
        <w:rPr>
          <w:sz w:val="24"/>
        </w:rPr>
        <w:t xml:space="preserve">– </w:t>
      </w:r>
      <w:r>
        <w:rPr>
          <w:sz w:val="24"/>
        </w:rPr>
        <w:t>Уампус! С того дня, как ты, пленник, вошел в Покводж, мы, члены тайного совета Патуабу, начали за тобой следить. В пуэбло были у тебя враги. Мы оста</w:t>
        <w:softHyphen/>
        <w:t>лись довольны тем, как ты к ним относился – всегда справедливо. Мы гордились, что ты – один из нас, ког</w:t>
        <w:softHyphen/>
        <w:t>да ты убил большого медведя. Мы гордились тобой и были тебе благодарны, когда ты убил двух утов. Во время наступления навахов был убит наш храбрый военный вождь; мы знаем, что ты спас Покводж, убив вождя неприятельского отряда, убив человека, родного тебе по крови. Уампус, сегодня мы здесь собрались для того, чтобы рассмотреть выставленные против тебя обви</w:t>
        <w:softHyphen/>
        <w:t>нения и выбрать нового военного вождя. Все мы сразу признали, что тебя никто не смеет называть изменни</w:t>
        <w:softHyphen/>
        <w:t>ком, ибо всегда ты был смелым защитником Покводжа. Поаниу, сидящая здесь со своей священной змеей, оказала, что хотя ты и молод, но она за всю свою дол</w:t>
        <w:softHyphen/>
        <w:t>гую жизнь не встречала воина более смелого, чем ты. Она предложила назначить тебя нашим военным вож</w:t>
        <w:softHyphen/>
        <w:t>дем. Тогда я спросил остальных, согласны ли они с Поаниу, и все без исключения одобрили ее выбор. Уам</w:t>
        <w:softHyphen/>
        <w:t>пус, мне не нужно спрашивать тебя, всегда ли ты бу</w:t>
        <w:softHyphen/>
        <w:t>дешь защищать Покводж от всех врагов. Твой ответ мы знаем. Уампус, военный вождь Покводжа, член тайного совета Патуабу, займи свободное место, где не так дав</w:t>
        <w:softHyphen/>
        <w:t>но сидел наш доблестный вождь Огоуоза.</w:t>
      </w:r>
    </w:p>
    <w:p>
      <w:pPr>
        <w:pStyle w:val="Normal"/>
        <w:ind w:firstLine="426"/>
        <w:rPr/>
      </w:pPr>
      <w:r>
        <w:rPr>
          <w:sz w:val="24"/>
        </w:rPr>
        <w:t>Был ли я удивлен, услышав эти слова? Друг мой, я не верил своим ушам. Растерянный, я озирался по сто</w:t>
        <w:softHyphen/>
        <w:t>ронам, но даже те люди, чьей ненависти я боялся, ла</w:t>
        <w:softHyphen/>
        <w:t>сково мне улыбались. Слезы выступили у меня на гла</w:t>
        <w:softHyphen/>
        <w:t>зах. Спотыкаясь, я подошел к костру и занял место Огоуозы. Встал главный шаман и стал заклинать меня, что</w:t>
        <w:softHyphen/>
        <w:t>бы я был верным защитником тэва. Когда он умолк, Поаниу наклонилась к своей священной змее, шепнула ей что-то и потом затянула песню. Это была та самая песня, которую я слышал много раз: снова почувство</w:t>
        <w:softHyphen/>
        <w:t>вал я волнение, и захотелось мне совершать великие подвиги. Песня оборвалась. Тогда я встал и, собрав</w:t>
        <w:softHyphen/>
        <w:t>шись с силами, проговорил:</w:t>
      </w:r>
    </w:p>
    <w:p>
      <w:pPr>
        <w:pStyle w:val="Normal"/>
        <w:ind w:firstLine="426"/>
        <w:rPr>
          <w:sz w:val="24"/>
        </w:rPr>
      </w:pPr>
      <w:r>
        <w:rPr>
          <w:sz w:val="24"/>
        </w:rPr>
        <w:t xml:space="preserve">– </w:t>
      </w:r>
      <w:r>
        <w:rPr>
          <w:sz w:val="24"/>
        </w:rPr>
        <w:t>Благодарю всех вас за то, что вы выбрали меня во</w:t>
        <w:softHyphen/>
        <w:t>енным вождем и приняли в тайный совет Патуабу. Есть у меня одно желание, которое не дает мне покоя. Слиш</w:t>
        <w:softHyphen/>
        <w:t>ком долго навахи грабили и убивали беззащитных жи</w:t>
        <w:softHyphen/>
        <w:t>телей наших пуэбло. Теперь я хочу пойти на них войной!</w:t>
      </w:r>
    </w:p>
    <w:p>
      <w:pPr>
        <w:pStyle w:val="Normal"/>
        <w:ind w:firstLine="426"/>
        <w:rPr>
          <w:sz w:val="24"/>
        </w:rPr>
      </w:pPr>
      <w:r>
        <w:rPr>
          <w:sz w:val="24"/>
        </w:rPr>
        <w:t>Спустилось молчание. Я сел, недоумевая, как осме</w:t>
        <w:softHyphen/>
        <w:t>лился я высказать вслух заветное мое желание. Нако</w:t>
        <w:softHyphen/>
        <w:t>нец мне ответил старый зимний кацик:</w:t>
      </w:r>
    </w:p>
    <w:p>
      <w:pPr>
        <w:pStyle w:val="Normal"/>
        <w:ind w:firstLine="426"/>
        <w:rPr>
          <w:sz w:val="24"/>
        </w:rPr>
      </w:pPr>
      <w:r>
        <w:rPr>
          <w:sz w:val="24"/>
        </w:rPr>
        <w:t xml:space="preserve">– </w:t>
      </w:r>
      <w:r>
        <w:rPr>
          <w:sz w:val="24"/>
        </w:rPr>
        <w:t>Мы, тэва, никогда не ходили воевать в страну неприятеля.</w:t>
      </w:r>
    </w:p>
    <w:p>
      <w:pPr>
        <w:pStyle w:val="Normal"/>
        <w:ind w:firstLine="426"/>
        <w:rPr>
          <w:sz w:val="24"/>
        </w:rPr>
      </w:pPr>
      <w:r>
        <w:rPr>
          <w:sz w:val="24"/>
        </w:rPr>
        <w:t xml:space="preserve">– </w:t>
      </w:r>
      <w:r>
        <w:rPr>
          <w:sz w:val="24"/>
        </w:rPr>
        <w:t>Вот потому-то они вас и не боятся, – сказал я. – Правда, навахов очень много, но они разбиваются на отдельные маленькие отряды. Мы можем с ними спра</w:t>
        <w:softHyphen/>
        <w:t>виться.</w:t>
      </w:r>
    </w:p>
    <w:p>
      <w:pPr>
        <w:pStyle w:val="Normal"/>
        <w:ind w:firstLine="426"/>
        <w:rPr/>
      </w:pPr>
      <w:r>
        <w:rPr>
          <w:sz w:val="24"/>
        </w:rPr>
        <w:t xml:space="preserve">– </w:t>
      </w:r>
      <w:r>
        <w:rPr>
          <w:sz w:val="24"/>
        </w:rPr>
        <w:t>Верно, верно! – воскликнула Поаниу. – Они уби</w:t>
        <w:softHyphen/>
        <w:t>ли наших близких, и мы должны отомстить.</w:t>
      </w:r>
    </w:p>
    <w:p>
      <w:pPr>
        <w:pStyle w:val="Normal"/>
        <w:ind w:firstLine="426"/>
        <w:rPr>
          <w:sz w:val="24"/>
        </w:rPr>
      </w:pPr>
      <w:r>
        <w:rPr>
          <w:sz w:val="24"/>
        </w:rPr>
        <w:t>Тогда и все остальные одобрили мое предложение. Меня стали расспрашивать, велики ли отдельные отря</w:t>
        <w:softHyphen/>
        <w:t>ды навахов и где можно их настигнуть. Долго мы со</w:t>
        <w:softHyphen/>
        <w:t>вещались. Наконец летний кацик сказал, что этот во</w:t>
        <w:softHyphen/>
        <w:t>прос он обсудит с зимним кациком и главным шаманом, а на четвертый день вечером сообщит нам свое реше</w:t>
        <w:softHyphen/>
        <w:t>ние. Так закончилось совещание.</w:t>
      </w:r>
    </w:p>
    <w:p>
      <w:pPr>
        <w:pStyle w:val="Normal"/>
        <w:ind w:firstLine="426"/>
        <w:rPr/>
      </w:pPr>
      <w:r>
        <w:rPr>
          <w:sz w:val="24"/>
        </w:rPr>
        <w:t>Я довел Начитиму до нашего дома и помог ему взоб</w:t>
        <w:softHyphen/>
        <w:t>раться по лестнице на крышу. Навстречу нам выбежа</w:t>
        <w:softHyphen/>
        <w:t>ли Келемана и Чоромана. Они уложили Начитиму на ложе из звериных шкур и с тревогой посмотрели на меня. Я улыбнулся.</w:t>
      </w:r>
    </w:p>
    <w:p>
      <w:pPr>
        <w:pStyle w:val="Normal"/>
        <w:ind w:firstLine="426"/>
        <w:rPr>
          <w:sz w:val="24"/>
        </w:rPr>
      </w:pPr>
      <w:r>
        <w:rPr>
          <w:sz w:val="24"/>
        </w:rPr>
        <w:t xml:space="preserve">– </w:t>
      </w:r>
      <w:r>
        <w:rPr>
          <w:sz w:val="24"/>
        </w:rPr>
        <w:t>Ты свободен, свободен! – воскликнула Чоромана.</w:t>
      </w:r>
    </w:p>
    <w:p>
      <w:pPr>
        <w:pStyle w:val="Normal"/>
        <w:ind w:firstLine="426"/>
        <w:rPr/>
      </w:pPr>
      <w:r>
        <w:rPr>
          <w:sz w:val="24"/>
        </w:rPr>
        <w:t xml:space="preserve">– </w:t>
      </w:r>
      <w:r>
        <w:rPr>
          <w:sz w:val="24"/>
        </w:rPr>
        <w:t>Да, он свободен, и члены Патуабу назначили его военным вождем Покводжа, – объявил Начитима.</w:t>
      </w:r>
    </w:p>
    <w:p>
      <w:pPr>
        <w:pStyle w:val="Normal"/>
        <w:ind w:firstLine="426"/>
        <w:rPr/>
      </w:pPr>
      <w:r>
        <w:rPr>
          <w:sz w:val="24"/>
        </w:rPr>
        <w:t>Услышав это, обе женщины словно обезумели от радости. Они плакали и смеялись, обнимали и целовали Начитиму и меня. Потом занялись стряпней. Когда ужин был готов, Чоромана уселась подле меня и ска</w:t>
        <w:softHyphen/>
        <w:t>зала:</w:t>
      </w:r>
    </w:p>
    <w:p>
      <w:pPr>
        <w:pStyle w:val="Normal"/>
        <w:ind w:firstLine="426"/>
        <w:rPr>
          <w:sz w:val="24"/>
        </w:rPr>
      </w:pPr>
      <w:r>
        <w:rPr>
          <w:sz w:val="24"/>
        </w:rPr>
        <w:t xml:space="preserve">– </w:t>
      </w:r>
      <w:r>
        <w:rPr>
          <w:sz w:val="24"/>
        </w:rPr>
        <w:t>Уампус, скоро ты будешь моим мужем. Завтра я начну строить наш дом. Мне помогут Келемана, моя мать и тетка.</w:t>
      </w:r>
    </w:p>
    <w:p>
      <w:pPr>
        <w:pStyle w:val="Normal"/>
        <w:ind w:firstLine="426"/>
        <w:rPr>
          <w:sz w:val="24"/>
        </w:rPr>
      </w:pPr>
      <w:r>
        <w:rPr>
          <w:sz w:val="24"/>
        </w:rPr>
        <w:t xml:space="preserve">– </w:t>
      </w:r>
      <w:r>
        <w:rPr>
          <w:sz w:val="24"/>
        </w:rPr>
        <w:t>Хорошо, – ответил я. – Дом будет готов к моему возвращению.</w:t>
      </w:r>
    </w:p>
    <w:p>
      <w:pPr>
        <w:pStyle w:val="Normal"/>
        <w:ind w:firstLine="426"/>
        <w:rPr>
          <w:sz w:val="24"/>
        </w:rPr>
      </w:pPr>
      <w:r>
        <w:rPr>
          <w:sz w:val="24"/>
        </w:rPr>
        <w:t xml:space="preserve">– </w:t>
      </w:r>
      <w:r>
        <w:rPr>
          <w:sz w:val="24"/>
        </w:rPr>
        <w:t>К твоему возвращению? Разве ты уходишь? Куда?</w:t>
      </w:r>
    </w:p>
    <w:p>
      <w:pPr>
        <w:pStyle w:val="Normal"/>
        <w:ind w:firstLine="426"/>
        <w:rPr>
          <w:sz w:val="24"/>
        </w:rPr>
      </w:pPr>
      <w:r>
        <w:rPr>
          <w:sz w:val="24"/>
        </w:rPr>
        <w:t xml:space="preserve">– </w:t>
      </w:r>
      <w:r>
        <w:rPr>
          <w:sz w:val="24"/>
        </w:rPr>
        <w:t>На запад. В страну навахов. Отомстить тем, кто убил моего брата и тридцать пять тэва.</w:t>
      </w:r>
    </w:p>
    <w:p>
      <w:pPr>
        <w:pStyle w:val="Normal"/>
        <w:ind w:firstLine="426"/>
        <w:rPr>
          <w:sz w:val="24"/>
        </w:rPr>
      </w:pPr>
      <w:r>
        <w:rPr>
          <w:sz w:val="24"/>
        </w:rPr>
        <w:t xml:space="preserve">– </w:t>
      </w:r>
      <w:r>
        <w:rPr>
          <w:sz w:val="24"/>
        </w:rPr>
        <w:t>Нет, нет, ты не пойдешь! Тебя убьют! – закри</w:t>
        <w:softHyphen/>
        <w:t>чала она, обнимая меня.</w:t>
      </w:r>
    </w:p>
    <w:p>
      <w:pPr>
        <w:pStyle w:val="Normal"/>
        <w:ind w:firstLine="426"/>
        <w:rPr>
          <w:sz w:val="24"/>
        </w:rPr>
      </w:pPr>
      <w:r>
        <w:rPr>
          <w:sz w:val="24"/>
        </w:rPr>
        <w:t xml:space="preserve">– </w:t>
      </w:r>
      <w:r>
        <w:rPr>
          <w:sz w:val="24"/>
        </w:rPr>
        <w:t>Начитима, одного сына мы потеряли, – вмеша</w:t>
        <w:softHyphen/>
        <w:t>лась Келемана, – Уампуса я не отпущу! Он не пойдет воевать с этими страшными навахами!</w:t>
      </w:r>
    </w:p>
    <w:p>
      <w:pPr>
        <w:pStyle w:val="Normal"/>
        <w:ind w:firstLine="426"/>
        <w:rPr/>
      </w:pPr>
      <w:r>
        <w:rPr>
          <w:sz w:val="24"/>
        </w:rPr>
        <w:t xml:space="preserve">– </w:t>
      </w:r>
      <w:r>
        <w:rPr>
          <w:sz w:val="24"/>
        </w:rPr>
        <w:t>Слушайте, женщины! – резко сказал Начити</w:t>
        <w:softHyphen/>
        <w:t>ма. – В эти дела вы не должны вмешиваться. Через три дня наши кацики и шаман примут решение. Если Уампус пойдет воевать с навахами, я пойду вместе с ним. Скоро мы узнаем, будем мы воевать или оста</w:t>
        <w:softHyphen/>
        <w:t>немся здесь.</w:t>
      </w:r>
    </w:p>
    <w:p>
      <w:pPr>
        <w:pStyle w:val="Normal"/>
        <w:ind w:firstLine="426"/>
        <w:rPr>
          <w:sz w:val="24"/>
        </w:rPr>
      </w:pPr>
      <w:r>
        <w:rPr>
          <w:sz w:val="24"/>
        </w:rPr>
        <w:t xml:space="preserve">– </w:t>
      </w:r>
      <w:r>
        <w:rPr>
          <w:sz w:val="24"/>
        </w:rPr>
        <w:t>А если вы пойдете на войну, я тоже пойду с вами! – раздался голос Кутовы.</w:t>
      </w:r>
    </w:p>
    <w:p>
      <w:pPr>
        <w:pStyle w:val="Normal"/>
        <w:ind w:firstLine="426"/>
        <w:rPr>
          <w:sz w:val="24"/>
        </w:rPr>
      </w:pPr>
      <w:r>
        <w:rPr>
          <w:sz w:val="24"/>
        </w:rPr>
        <w:t>Он пришел за Чороманой. Не говоря ни слова, та вскочила и выбежала из комнаты.</w:t>
      </w:r>
    </w:p>
    <w:p>
      <w:pPr>
        <w:pStyle w:val="Normal"/>
        <w:ind w:firstLine="426"/>
        <w:rPr>
          <w:sz w:val="24"/>
        </w:rPr>
      </w:pPr>
      <w:r>
        <w:rPr>
          <w:sz w:val="24"/>
        </w:rPr>
        <w:t>Рано утром она снова пришла к нам и сказала:</w:t>
      </w:r>
    </w:p>
    <w:p>
      <w:pPr>
        <w:pStyle w:val="Normal"/>
        <w:ind w:firstLine="426"/>
        <w:rPr/>
      </w:pPr>
      <w:r>
        <w:rPr>
          <w:sz w:val="24"/>
        </w:rPr>
        <w:t xml:space="preserve">– </w:t>
      </w:r>
      <w:r>
        <w:rPr>
          <w:sz w:val="24"/>
        </w:rPr>
        <w:t>Уампус, сегодня я начну строить наш дом. Я уве</w:t>
        <w:softHyphen/>
        <w:t>рена, что кацики не позволят вам покинуть долину Покводжа.</w:t>
      </w:r>
    </w:p>
    <w:p>
      <w:pPr>
        <w:pStyle w:val="Normal"/>
        <w:ind w:firstLine="426"/>
        <w:rPr/>
      </w:pPr>
      <w:r>
        <w:rPr>
          <w:sz w:val="24"/>
        </w:rPr>
        <w:t xml:space="preserve">– </w:t>
      </w:r>
      <w:r>
        <w:rPr>
          <w:sz w:val="24"/>
        </w:rPr>
        <w:t>Мы вернемся в Покводж, и здесь, в этом пуэбло, я буду работать до конца своей жизни, – сказал я. – А ты начинай строить наш дом, чтобы он был готов к моему возвращению.</w:t>
      </w:r>
    </w:p>
    <w:p>
      <w:pPr>
        <w:pStyle w:val="Normal"/>
        <w:ind w:firstLine="426"/>
        <w:rPr/>
      </w:pPr>
      <w:r>
        <w:rPr>
          <w:sz w:val="24"/>
        </w:rPr>
        <w:t>Спасаясь от упреков и жалоб Келеманы и Чороманы, мы с Начитимой взяли наше оружье и ушли в поле. Вечером, когда мы вернулись в пуэбло, я увидел, что Чоромана начала надстраивать второй этаж на доме своей матери.</w:t>
      </w:r>
    </w:p>
    <w:p>
      <w:pPr>
        <w:pStyle w:val="Normal"/>
        <w:ind w:firstLine="426"/>
        <w:rPr/>
      </w:pPr>
      <w:r>
        <w:rPr>
          <w:sz w:val="24"/>
        </w:rPr>
        <w:t>Настал решающий день. Вечером мы с Начитимой пошли в северную киву, где уже собрались члены Па</w:t>
        <w:softHyphen/>
        <w:t>туабу. Не было только двух кациков и главного шама</w:t>
        <w:softHyphen/>
        <w:t>на, но вскоре явились и они. Летний кацик объявил нам, что они решили принять мое предложение и идти вой</w:t>
        <w:softHyphen/>
        <w:t>ной на навахов. Потом он спросил меня, обдумал ли я план наступления. Я ответил, что хочу выступить как можно скорее. Я поведу тех воинов, которые захотят за мной следовать, воинов не только из Покводжа, но и из других пуэбло тэва. Все члены тайного совета согла</w:t>
        <w:softHyphen/>
        <w:t>сились со мной, а двое советников вызвались пойти в ближайшие пуэбло и сообщить тэва о предстоящем по</w:t>
        <w:softHyphen/>
        <w:t>ходе. Из Покводжа мы решили выступить через пять дней.</w:t>
      </w:r>
    </w:p>
    <w:p>
      <w:pPr>
        <w:pStyle w:val="Normal"/>
        <w:ind w:firstLine="426"/>
        <w:rPr/>
      </w:pPr>
      <w:r>
        <w:rPr>
          <w:sz w:val="24"/>
        </w:rPr>
        <w:t>Спустя три дня вернулись советники и принесли ра</w:t>
        <w:softHyphen/>
        <w:t>достную весть: многие воины из других пуэбло решили присоединиться к нашему военному отряду. К вечеру пятого дня все были в сборе, а на шестой день в су</w:t>
        <w:softHyphen/>
        <w:t>мерках мы вышли из Покводжа, было нас триста две</w:t>
        <w:softHyphen/>
        <w:t>надцать человек.</w:t>
      </w:r>
    </w:p>
    <w:p>
      <w:pPr>
        <w:pStyle w:val="Normal"/>
        <w:ind w:firstLine="426"/>
        <w:rPr/>
      </w:pPr>
      <w:r>
        <w:rPr>
          <w:sz w:val="24"/>
        </w:rPr>
        <w:t>Шли мы только по ночам и к утру третьего дня перевалили через горный хребет и увидели страну на</w:t>
        <w:softHyphen/>
        <w:t>вахов. Только я один из всего нашего отряда знал эту пустынную страну, а спутники мои удивленно покачи</w:t>
        <w:softHyphen/>
        <w:t>вали головой, недоумевая, как люди могут жить на этих бесплодных равнинах.</w:t>
      </w:r>
    </w:p>
    <w:p>
      <w:pPr>
        <w:pStyle w:val="Normal"/>
        <w:ind w:firstLine="426"/>
        <w:rPr/>
      </w:pPr>
      <w:r>
        <w:rPr>
          <w:sz w:val="24"/>
        </w:rPr>
        <w:t>Опасаясь привлечь внимание неприятеля, я отвел воинов в длинный каньон, который тянется на северо-запад, к реке Сан-Хуан. Этот каньон испанцы назы</w:t>
        <w:softHyphen/>
        <w:t>вают каньоном Ларго. Здесь мы должны были скры</w:t>
        <w:softHyphen/>
        <w:t>ваться до вечера.</w:t>
      </w:r>
    </w:p>
    <w:p>
      <w:pPr>
        <w:pStyle w:val="Normal"/>
        <w:ind w:firstLine="426"/>
        <w:rPr/>
      </w:pPr>
      <w:r>
        <w:rPr>
          <w:sz w:val="24"/>
        </w:rPr>
        <w:t>Я хорошо знал это место, так как мой отец часто ра</w:t>
        <w:softHyphen/>
        <w:t>скидывал лагерь в каньоне. Воины достали мешки с провизией и принялись за еду, но я не мог проглотить ни одного куска. Внезапно охватила меня гнетущая то</w:t>
        <w:softHyphen/>
        <w:t>ска. Я отошел от своих друзей и стал бродить по кань</w:t>
        <w:softHyphen/>
        <w:t>ону, вспоминая отца, мать, игры со сверстниками. У подножия скалы я нашел маленький полуразрушен</w:t>
        <w:softHyphen/>
        <w:t>ный шалаш из палок и веток; его я выстроил с помо</w:t>
        <w:softHyphen/>
        <w:t>щью брата много лет назад. Я не мог удержаться от слез.</w:t>
      </w:r>
    </w:p>
    <w:p>
      <w:pPr>
        <w:pStyle w:val="Normal"/>
        <w:ind w:firstLine="426"/>
        <w:rPr/>
      </w:pPr>
      <w:r>
        <w:rPr>
          <w:sz w:val="24"/>
        </w:rPr>
        <w:t>Когда я вернулся к моим спутникам, они заставили ме</w:t>
        <w:softHyphen/>
        <w:t>ня поесть сушеного мяса и маисовых лепешек, а Начитима расставил караульных и разослал разведчиков. Я лег и заснул, но и во сне не обрел покоя. Когда я проснулся, были уже сумерки. Тоска моя не рассеивалась. Мы тро</w:t>
        <w:softHyphen/>
        <w:t>нулись в путь и шли всю ночь, а на рассвете снова спря</w:t>
        <w:softHyphen/>
        <w:t>тались в каньоне. Все время старался я понять, почему так тяжело у меня на сердце, и нашел наконец причину: я не хотел сражаться с навахами, моим родным наро</w:t>
        <w:softHyphen/>
        <w:t>дом. Но что было мне делать? Если бы я отказался вести дальше мой отряд, меня признали бы трусом. И вдруг вспомнил я слова, которые часто говорила отцу моя покойная мать: «Оставь в покое мирных землепашцев-тэва. Сражайся лучше с испанцами, которые мало-помалу завладевают нашей землей».</w:t>
      </w:r>
    </w:p>
    <w:p>
      <w:pPr>
        <w:pStyle w:val="Normal"/>
        <w:ind w:firstLine="426"/>
        <w:rPr>
          <w:sz w:val="24"/>
        </w:rPr>
      </w:pPr>
      <w:r>
        <w:rPr>
          <w:sz w:val="24"/>
        </w:rPr>
        <w:t>И тогда я понял, что мы, тэва, должны заключить мир с навахами. Не следует воевать с ними, когда нам угрожает враг, более страшный, – испанцы, которые только и думают о том, чтобы завладеть нашей страной. Не лучше ли будет, если мы с навахами соединимся для борьбы с нашим общим врагом?</w:t>
      </w:r>
    </w:p>
    <w:p>
      <w:pPr>
        <w:pStyle w:val="Normal"/>
        <w:ind w:firstLine="426"/>
        <w:rPr/>
      </w:pPr>
      <w:r>
        <w:rPr>
          <w:sz w:val="24"/>
        </w:rPr>
        <w:t>В это время пришли разведчики и сказали, что на равнине за каньоном они видели стадо овец и табун ло</w:t>
        <w:softHyphen/>
        <w:t>шадей. Должно быть, мы находились неподалеку от ла</w:t>
        <w:softHyphen/>
        <w:t>геря навахов, так как вдали виден был дым от кост</w:t>
        <w:softHyphen/>
        <w:t>ров. Тогда воины взялись за оружие и подошли ко мне, ожидая моих приказаний. Я сказал им, что до вечера мы останемся в каньоне. Потом я отвел в сторону Начитиму, Кутову и нашего шамана и открыл им свои мысли. Выслушав меня, Начитима ответил:</w:t>
      </w:r>
    </w:p>
    <w:p>
      <w:pPr>
        <w:pStyle w:val="Normal"/>
        <w:ind w:firstLine="426"/>
        <w:rPr>
          <w:sz w:val="24"/>
        </w:rPr>
      </w:pPr>
      <w:r>
        <w:rPr>
          <w:sz w:val="24"/>
        </w:rPr>
        <w:t xml:space="preserve">– </w:t>
      </w:r>
      <w:r>
        <w:rPr>
          <w:sz w:val="24"/>
        </w:rPr>
        <w:t>Сын мой, если удастся нам заключить мир с на</w:t>
        <w:softHyphen/>
        <w:t>вахами, значит недаром умер Одинокий Утес.</w:t>
      </w:r>
    </w:p>
    <w:p>
      <w:pPr>
        <w:pStyle w:val="Normal"/>
        <w:ind w:firstLine="426"/>
        <w:rPr>
          <w:sz w:val="24"/>
        </w:rPr>
      </w:pPr>
      <w:r>
        <w:rPr>
          <w:sz w:val="24"/>
        </w:rPr>
        <w:t xml:space="preserve">– </w:t>
      </w:r>
      <w:r>
        <w:rPr>
          <w:sz w:val="24"/>
        </w:rPr>
        <w:t>И те, что вместе с ним пали в бою! – подхватил Кутова.</w:t>
      </w:r>
    </w:p>
    <w:p>
      <w:pPr>
        <w:pStyle w:val="Normal"/>
        <w:ind w:firstLine="426"/>
        <w:rPr>
          <w:sz w:val="24"/>
        </w:rPr>
      </w:pPr>
      <w:r>
        <w:rPr>
          <w:sz w:val="24"/>
        </w:rPr>
        <w:t xml:space="preserve">– </w:t>
      </w:r>
      <w:r>
        <w:rPr>
          <w:sz w:val="24"/>
        </w:rPr>
        <w:t>Отпустите меня! Я пойду в лагерь навахов и буду говорить с ними о мире, – сказал я. – Если я не вер</w:t>
        <w:softHyphen/>
        <w:t>нусь, наш отряд отомстит за меня и сотрет их лагерь с лица земли. Навахов там не больше сотни, а нас три</w:t>
        <w:softHyphen/>
        <w:t>ста человек.</w:t>
      </w:r>
    </w:p>
    <w:p>
      <w:pPr>
        <w:pStyle w:val="Normal"/>
        <w:ind w:firstLine="426"/>
        <w:rPr>
          <w:sz w:val="24"/>
        </w:rPr>
      </w:pPr>
      <w:r>
        <w:rPr>
          <w:sz w:val="24"/>
        </w:rPr>
        <w:t>Все трое одобрили мое решение. Узнав о нем, обра</w:t>
        <w:softHyphen/>
        <w:t>довались и воины.</w:t>
      </w:r>
    </w:p>
    <w:p>
      <w:pPr>
        <w:pStyle w:val="Normal"/>
        <w:ind w:firstLine="426"/>
        <w:rPr/>
      </w:pPr>
      <w:r>
        <w:rPr>
          <w:sz w:val="24"/>
        </w:rPr>
        <w:t>Было уже темно, когда я подошел к лагерю навахов и насчитал двадцать вигвамов. Громко крикнул я, что я – навах и возвращаюсь к моему родному народу. Люди выбежали из вигвамов посмотреть, кто я такой, а впереди шел мой дядя Белый Ястреб. Когда я на</w:t>
        <w:softHyphen/>
        <w:t>звал себя, он меня обнял и повел в свой вигвам. За нами последовало еще несколько человек и беседа наша продолжалась до поздней ночи. Я должен был расска</w:t>
        <w:softHyphen/>
        <w:t>зать им о своей жизни, о том, как добры были тэва ко мне и к моему брату. Я не забыл упомянуть, что брат мой был убит навахом, но ни слова не сказал о том, ка</w:t>
        <w:softHyphen/>
        <w:t>кое участие я принимал в последней битве. К счастью, в этом набеге не был повинен отряд моего дяди, и вои</w:t>
        <w:softHyphen/>
        <w:t>ны его не знали меня в лицо. Потом я предложил нава</w:t>
        <w:softHyphen/>
        <w:t>хам заключить мир с тэва. Дяде понравились мои сло</w:t>
        <w:softHyphen/>
        <w:t>ва, но остальные сердито заворчали, а один из них сказал:</w:t>
      </w:r>
    </w:p>
    <w:p>
      <w:pPr>
        <w:pStyle w:val="Normal"/>
        <w:ind w:firstLine="426"/>
        <w:rPr/>
      </w:pPr>
      <w:r>
        <w:rPr>
          <w:sz w:val="24"/>
        </w:rPr>
        <w:t xml:space="preserve">– </w:t>
      </w:r>
      <w:r>
        <w:rPr>
          <w:sz w:val="24"/>
        </w:rPr>
        <w:t>Зачем нам заключать мир с тэва? Эти люди, словно муравьи, копошатся в своих пуэбло, а нам ве</w:t>
        <w:softHyphen/>
        <w:t>село их убивать и угонять их лошадей.</w:t>
      </w:r>
    </w:p>
    <w:p>
      <w:pPr>
        <w:pStyle w:val="Normal"/>
        <w:ind w:firstLine="426"/>
        <w:rPr>
          <w:sz w:val="24"/>
        </w:rPr>
      </w:pPr>
      <w:r>
        <w:rPr>
          <w:sz w:val="24"/>
        </w:rPr>
        <w:t>Тогда я рассердился и крикнул:</w:t>
      </w:r>
    </w:p>
    <w:p>
      <w:pPr>
        <w:pStyle w:val="Normal"/>
        <w:ind w:firstLine="426"/>
        <w:rPr/>
      </w:pPr>
      <w:r>
        <w:rPr>
          <w:sz w:val="24"/>
        </w:rPr>
        <w:t xml:space="preserve">– </w:t>
      </w:r>
      <w:r>
        <w:rPr>
          <w:sz w:val="24"/>
        </w:rPr>
        <w:t>Плохо вам будет, если вы не заключите мира с тэва! Знайте, что тэва решили посылать большие отря</w:t>
        <w:softHyphen/>
        <w:t>ды в страну навахов! Рано или поздно они перебьют всех вас, а вы не можете с ними справиться, потому что тэва живут в укрепленных пуэбло. Сейчас в каньо</w:t>
        <w:softHyphen/>
        <w:t>не триста воинов тэва ждут моего возвращения. Если я не вернусь к ним, все вы будете убиты. Я, военный вождь, привел их сюда, чтобы отомстить за смерть мо</w:t>
        <w:softHyphen/>
        <w:t>его брата и многих тэва, павших в бою с навахами. Да, сегодня ночью вы были бы убиты, если бы я не решил заключить с вами мир и объединиться для борьбы с врагами всех индейцев, испанцами.</w:t>
      </w:r>
    </w:p>
    <w:p>
      <w:pPr>
        <w:pStyle w:val="Normal"/>
        <w:ind w:firstLine="426"/>
        <w:rPr/>
      </w:pPr>
      <w:r>
        <w:rPr>
          <w:sz w:val="24"/>
        </w:rPr>
        <w:t>Услышав, что в каньоне скрывается отряд тэва, жен</w:t>
        <w:softHyphen/>
        <w:t>щины, находившиеся в вигваме, подняли крик. Испу</w:t>
        <w:softHyphen/>
        <w:t>гались и воины, которые сначала и слушать не хотели о мире. Дядя подошел ко мне и, поглаживая меня по плечу, сказал:</w:t>
      </w:r>
    </w:p>
    <w:p>
      <w:pPr>
        <w:pStyle w:val="Normal"/>
        <w:ind w:firstLine="426"/>
        <w:rPr/>
      </w:pPr>
      <w:r>
        <w:rPr>
          <w:sz w:val="24"/>
        </w:rPr>
        <w:t xml:space="preserve">– </w:t>
      </w:r>
      <w:r>
        <w:rPr>
          <w:sz w:val="24"/>
        </w:rPr>
        <w:t>Племянник, я горжусь тобой. Отныне не будет вражды между нами и твоими тэва. Я передам твои слова другим вождям нашего племени и они заключат с вами мир. Ты прав: не должны мы ссориться между собой, когда у нас есть общий враг – белые, которые притесняют всех индейцев. А теперь отведи меня в ла</w:t>
        <w:softHyphen/>
        <w:t>герь твоих воинов, я хочу с ними поговорить.</w:t>
      </w:r>
    </w:p>
    <w:p>
      <w:pPr>
        <w:pStyle w:val="Normal"/>
        <w:ind w:firstLine="426"/>
        <w:rPr>
          <w:sz w:val="24"/>
        </w:rPr>
      </w:pPr>
      <w:r>
        <w:rPr>
          <w:sz w:val="24"/>
        </w:rPr>
        <w:t>Придя в лагерь, мы сели у костра, и мой дядя до рассвета беседовал с нашим старым шаманом. Я был их толмачом. Начитима и Кутова слушали и одобри</w:t>
        <w:softHyphen/>
        <w:t>тельно кивали. Дядя обещал привести через пятнадцать дней всех вождей навахов в Покводж и там заключить мирный договор с тэва. Потом дядя вернулся в ла</w:t>
        <w:softHyphen/>
        <w:t>герь. Весь наш отряд провожал его, и в тот день тэва пировали вместе с навахами. На следующее утро мы отправились в обратный путь. Теперь мы ехали верхом, так как навахи дали нам лошадей.</w:t>
      </w:r>
    </w:p>
    <w:p>
      <w:pPr>
        <w:pStyle w:val="Normal"/>
        <w:ind w:firstLine="426"/>
        <w:rPr/>
      </w:pPr>
      <w:r>
        <w:rPr>
          <w:sz w:val="24"/>
        </w:rPr>
        <w:t>Солнце садилось, когда мы подъехали к Покводжу. Жители пуэбло выбежали нам навстречу. Велика была их радость, когда они узнали, что грозные навахи хо</w:t>
        <w:softHyphen/>
        <w:t>тят заключить с нами мир.</w:t>
      </w:r>
    </w:p>
    <w:p>
      <w:pPr>
        <w:pStyle w:val="Normal"/>
        <w:ind w:firstLine="426"/>
        <w:rPr>
          <w:sz w:val="24"/>
        </w:rPr>
      </w:pPr>
      <w:r>
        <w:rPr>
          <w:sz w:val="24"/>
        </w:rPr>
        <w:t>Чоромана взяла меня за руку и повела на южную площадь, к дому своей матери. Второй этаж был уже выстроен, и Чоромана сказала мне, что она перенесла все свои вещи в новое жилище. По лестнице мы подня</w:t>
        <w:softHyphen/>
        <w:t>лись на крышу дома. В дверях Чоромана остановилась и шепнула:</w:t>
      </w:r>
    </w:p>
    <w:p>
      <w:pPr>
        <w:pStyle w:val="Normal"/>
        <w:ind w:firstLine="426"/>
        <w:rPr>
          <w:sz w:val="24"/>
        </w:rPr>
      </w:pPr>
      <w:r>
        <w:rPr>
          <w:sz w:val="24"/>
        </w:rPr>
        <w:t xml:space="preserve">– </w:t>
      </w:r>
      <w:r>
        <w:rPr>
          <w:sz w:val="24"/>
        </w:rPr>
        <w:t>Теперь я могу сказать тебе: войди, мой муж!</w:t>
      </w:r>
    </w:p>
    <w:p>
      <w:pPr>
        <w:pStyle w:val="Normal"/>
        <w:ind w:firstLine="426"/>
        <w:rPr>
          <w:sz w:val="24"/>
        </w:rPr>
      </w:pPr>
      <w:r>
        <w:rPr>
          <w:sz w:val="24"/>
        </w:rPr>
      </w:r>
    </w:p>
    <w:p>
      <w:pPr>
        <w:pStyle w:val="Normal"/>
        <w:ind w:firstLine="426"/>
        <w:rPr>
          <w:sz w:val="24"/>
        </w:rPr>
      </w:pPr>
      <w:r>
        <w:rPr>
          <w:sz w:val="24"/>
        </w:rPr>
        <w:t>Много лет протекло с тех пор, но я не забыл счастли</w:t>
        <w:softHyphen/>
        <w:t>вого дня нашей юности. Теперь мы оба стары, очень стары, но счастливы по-прежнему.</w:t>
      </w:r>
    </w:p>
    <w:p>
      <w:pPr>
        <w:pStyle w:val="Normal"/>
        <w:ind w:firstLine="426"/>
        <w:rPr/>
      </w:pPr>
      <w:r>
        <w:rPr>
          <w:sz w:val="24"/>
        </w:rPr>
        <w:t>В назначенный день приехали навахи – мой дядя и другие вожди, а также воины, женщины и дети. В по</w:t>
        <w:softHyphen/>
        <w:t>дарок нам они привезли много одеял, и пригнали табун лошадей. Здесь, в нашей южной киве, был заключен мирный договор. Навахи и тэва не нарушают его и по сей день.</w:t>
      </w:r>
    </w:p>
    <w:p>
      <w:pPr>
        <w:pStyle w:val="Normal"/>
        <w:ind w:firstLine="426"/>
        <w:rPr>
          <w:sz w:val="24"/>
        </w:rPr>
      </w:pPr>
      <w:r>
        <w:rPr>
          <w:sz w:val="24"/>
        </w:rPr>
        <w:t>Когда умер старый летний кацик, члены Патуабу назначили меня на его место... Друг мой, слышишь? Нас зовет Чоромана. Я уверен, что она приготовила угощение – яичницу и маисовые лепешки.</w:t>
      </w:r>
    </w:p>
    <w:sectPr>
      <w:footnotePr>
        <w:numFmt w:val="decimal"/>
        <w:numRestart w:val="eachPage"/>
      </w:footnotePr>
      <w:type w:val="nextPage"/>
      <w:pgSz w:w="11906" w:h="16820"/>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426"/>
        <w:rPr/>
      </w:pPr>
      <w:r>
        <w:rPr>
          <w:rStyle w:val="FootnoteCharacters"/>
        </w:rPr>
        <w:footnoteRef/>
      </w:r>
      <w:r>
        <w:rPr/>
        <w:t xml:space="preserve"> </w:t>
      </w:r>
      <w:r>
        <w:rPr/>
        <w:t>Пуэбло– по-испански селение, деревня.</w:t>
      </w:r>
    </w:p>
  </w:footnote>
  <w:footnote w:id="3">
    <w:p>
      <w:pPr>
        <w:pStyle w:val="Footnote"/>
        <w:rPr/>
      </w:pPr>
      <w:r>
        <w:rPr>
          <w:rStyle w:val="FootnoteCharacters"/>
        </w:rPr>
        <w:footnoteRef/>
      </w:r>
      <w:r>
        <w:rPr/>
        <w:t xml:space="preserve"> </w:t>
      </w:r>
      <w:r>
        <w:rPr/>
        <w:t xml:space="preserve">Здесь впервые названо имя рассказчика – Уампус, что означает: «У подножья» (у подножья горы он был взят в плен). Тэва, а также индейцы других племен редко произносят вслух свои имена. – </w:t>
      </w:r>
      <w:r>
        <w:rPr>
          <w:i/>
        </w:rPr>
        <w:t>Прим. ав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hanging="0"/>
      <w:jc w:val="center"/>
      <w:outlineLvl w:val="0"/>
    </w:pPr>
    <w:rPr>
      <w:b/>
      <w:sz w:val="24"/>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rPr>
      <w:sz w:val="24"/>
    </w:rPr>
  </w:style>
  <w:style w:type="paragraph" w:styleId="Footnote">
    <w:name w:val="Footnote Text"/>
    <w:basedOn w:val="Normal"/>
    <w:pPr/>
    <w:rPr/>
  </w:style>
  <w:style w:type="paragraph" w:styleId="2">
    <w:name w:val="Основной текст с отступом 2"/>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4T15:49:00Z</dcterms:created>
  <dc:creator>Андрей</dc:creator>
  <dc:description/>
  <dc:language>en-US</dc:language>
  <cp:lastModifiedBy>Архангельская область</cp:lastModifiedBy>
  <dcterms:modified xsi:type="dcterms:W3CDTF">2001-05-04T15:49:00Z</dcterms:modified>
  <cp:revision>2</cp:revision>
  <dc:subject/>
  <dc:title> </dc:title>
</cp:coreProperties>
</file>